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</w:t>
        <w:tab/>
        <w:tab/>
        <w:tab/>
        <w:tab/>
        <w:t>Notice  PIH 98-13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8 Public Housing Agencies   </w:t>
        <w:tab/>
        <w:tab/>
        <w:tab/>
        <w:t>Issued:  February 20, 1998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d Indian Housing Authorities;    </w:t>
        <w:tab/>
        <w:tab/>
        <w:tab/>
        <w:t>Expires:  February 28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Housing Office Directors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s, Office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of Native American Programs        </w:t>
        <w:tab/>
        <w:tab/>
        <w:tab/>
        <w:t>Cross 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Form HUD-50058 Instruc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Booklet, October 1997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Form HUD-50058 - Special Instructions fo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ection 8 Certificate Over-FMR Tenancy Option (OFTO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urpose.  This notice provides the over-FMR tenancy ren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formula and special instructions for completing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58, Family Report, for Section 8 certificate familie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an over-FMR tenancy.  An HA may approve over-FMR tenanc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up to 10 percent of its incremental certificate units und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provisions in the third part of the Section 8 tenant-bas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ing rule (24 CFR 982.505 and 982.506).  The third part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forming rule is expected to be published in March 1998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ill take effect 30 days after pub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Applicability.  This notice applies only to the reporting of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58 data for a family who is assisted in an over-FM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ancy in the rental certificate program.  However, this noti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NOT apply to reporting for a manufactured home owner ren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ace in an over-FMR tenancy; for those families, the H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fill section 14 of 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Effective Date.  The instructions in this notice will tak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n the published effective date of the third part of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tenant-based conforming rule which implements the over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MR tenancy option (OFTO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Background.  In October 1997, HUD issued a revised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58 and instructions and in November 1997, HUD issued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mily Reporting Software (FRS) 2.0 to support the revised form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time of issuance, HUD had not yet published  the ne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8 tenant-based program regulations that authoriz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OFTO.  Consequently, the October 1997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58 and FRS 2.0 do NOT include the rent calculation formula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ver-FMR tenancy in the rental certificate program.  Thi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provides the OFTO rent calculation formula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for reporting over-FMR tenancy information on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HUD-50058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Filling the Form HUD-50058 for an OFTO Family.  The HA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l the Form HUD-50058 as usual for a certificate family unti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HA reaches Section 11, Section 8 Certificates.  I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, fill lines 11a (Number of bedrooms on certific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 11i (Owner TIN/SSN) as usual.  On line 11g, be sure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Over-FMR Tenancy Option (OFTO).  Fill the remain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11 according to the instructions in this noti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tached is the OFTO rent calculation formula to be used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families in over-FMR tenancies.  (The formul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s the calculation to be used if a mixed family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citizen rule is assisted under OFTO.)  Since the For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-50058 and the flat file layout in the Technical Referenc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 do NOT include the OFTO formula, it is necessary to re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 information from the attached OFTO formula in establish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s on the Form HUD-50058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TO Formula Item:       Report on Form HUD-5005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FMR or HUD-approved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j (FMR or exception r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xception rent  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18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Utility Allowance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m (Utility allowanc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20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Rent to Owner   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k (Contract rent to own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19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, Gross Rent of Unit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n (Gross rent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21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, Total OFTO Subsidy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llr (Total 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23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or a mixed family with prorated assistance under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citizen rule who is assisted under OFTO, report the follow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from the attached OFTO formula in established fiel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Form HUD-5005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TO Formula Item:       Report on Form HUD-50058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, Total Number   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ae (Total number eligibl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igible       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31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, Total Number in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af (Total number in family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mily            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32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, Proration Percentage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ag (Proration percentag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33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, Prorated Total HAP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11ah (Prorated Total HA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34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, Mixed Family Total 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e llai (Mixed Family TTP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amily Contribution  &lt;&lt;&gt;&g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number 35 of certifica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record form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Software Accommodation.  To make it easier to calculate OF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ts and to report the required data, HUD suggests that HAs wh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 to make substantial use of OFTO ask their softw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rs to add the OFTO formula onto their software, and to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build in the transfer of the above data elements to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fields of the required certificate record format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to HUD.  Otherwise, it will be necessary to perform th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TO calculation manually and then input the above data elem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ndicated for Form HUD-50058 repor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HAs Using HUD Family Reporting Software (FRS).  The HU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S 2.0 has not been developed to accommodate the specia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ions in this notice.  HAs using FRS and that appr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-FMR tenancies in the rental certificate program shoul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the OFTO calculation manually and then input the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lements as indicated for Form HUD-50058 reporting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Kevin Emanuel Marchma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ssistant Secretary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 (attaches to 9818frm.pdf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44:00Z</dcterms:created>
  <dc:creator>moses-colleen</dc:creator>
  <dc:description/>
  <cp:keywords/>
  <dc:language>en-US</dc:language>
  <cp:lastModifiedBy>moses-colleen</cp:lastModifiedBy>
  <dcterms:modified xsi:type="dcterms:W3CDTF">2007-08-13T14:44:00Z</dcterms:modified>
  <cp:revision>2</cp:revision>
  <dc:subject/>
  <dc:title/>
</cp:coreProperties>
</file>