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Normal"/>
        <w:rPr/>
      </w:pPr>
      <w:r>
        <w:rPr/>
        <w:t xml:space="preserve"> </w:t>
      </w:r>
    </w:p>
    <w:p>
      <w:pPr>
        <w:pStyle w:val="HTMLPreformatted"/>
        <w:jc w:val="center"/>
        <w:rPr>
          <w:rFonts w:ascii="Times New Roman" w:hAnsi="Times New Roman" w:cs="Times New Roman"/>
          <w:sz w:val="24"/>
        </w:rPr>
      </w:pPr>
      <w:r>
        <w:rPr>
          <w:rFonts w:cs="Times New Roman" w:ascii="Times New Roman" w:hAnsi="Times New Roman"/>
          <w:sz w:val="24"/>
        </w:rPr>
        <w:t>February 27,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13</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Single Family Loan Production - The FHA Connection and New</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cessing Procedur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In Mortgagee Letter 97-14 , the Department announced the "FHA Connection", an interactive system on the Internet (URL: </w:t>
      </w:r>
      <w:hyperlink r:id="rId2">
        <w:r>
          <w:rPr>
            <w:rStyle w:val="InternetLink"/>
            <w:rFonts w:cs="Times New Roman" w:ascii="Times New Roman" w:hAnsi="Times New Roman"/>
            <w:sz w:val="24"/>
          </w:rPr>
          <w:t>https://entp.hud.gov/clas</w:t>
        </w:r>
      </w:hyperlink>
      <w:r>
        <w:rPr>
          <w:rFonts w:cs="Times New Roman" w:ascii="Times New Roman" w:hAnsi="Times New Roman"/>
          <w:sz w:val="24"/>
        </w:rPr>
        <w:t>) that gives approved FHA lenders real-time access to FHA's Single Family origination and servicing systems.  That letter also imposed a requirement that lenders use an electronic system to process cases (i.e. request for numbers, appraisal assignments, case query, etc.). In order</w:t>
      </w:r>
    </w:p>
    <w:p>
      <w:pPr>
        <w:pStyle w:val="HTMLPreformatted"/>
        <w:rPr>
          <w:rFonts w:ascii="Times New Roman" w:hAnsi="Times New Roman" w:cs="Times New Roman"/>
          <w:sz w:val="24"/>
        </w:rPr>
      </w:pPr>
      <w:r>
        <w:rPr>
          <w:rFonts w:cs="Times New Roman" w:ascii="Times New Roman" w:hAnsi="Times New Roman"/>
          <w:sz w:val="24"/>
        </w:rPr>
        <w:t>to assist new users of the "FHA Connection", the Department decided to develop</w:t>
      </w:r>
    </w:p>
    <w:p>
      <w:pPr>
        <w:pStyle w:val="HTMLPreformatted"/>
        <w:rPr>
          <w:rFonts w:ascii="Times New Roman" w:hAnsi="Times New Roman" w:cs="Times New Roman"/>
          <w:sz w:val="24"/>
        </w:rPr>
      </w:pPr>
      <w:r>
        <w:rPr>
          <w:rFonts w:cs="Times New Roman" w:ascii="Times New Roman" w:hAnsi="Times New Roman"/>
          <w:sz w:val="24"/>
        </w:rPr>
        <w:t>a reference guid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This Mortgagee Letter outlines actions the Department will take against lenders that do not use an electronic system.  It also provides a "</w:t>
      </w:r>
      <w:hyperlink r:id="rId3">
        <w:r>
          <w:rPr>
            <w:rStyle w:val="InternetLink"/>
            <w:rFonts w:cs="Times New Roman" w:ascii="Times New Roman" w:hAnsi="Times New Roman"/>
            <w:sz w:val="24"/>
          </w:rPr>
          <w:t>Quick Start Guide</w:t>
        </w:r>
      </w:hyperlink>
      <w:r>
        <w:rPr>
          <w:rFonts w:cs="Times New Roman" w:ascii="Times New Roman" w:hAnsi="Times New Roman"/>
          <w:sz w:val="24"/>
        </w:rPr>
        <w:t xml:space="preserve">" for using the FHA Connection.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arting thirty (30) calendar days from the date of this Mortgagee Letter, Homeownership Centers (HOC) and Field Offices (FO) will not accept telephone or mail requests for case numbers, case status or other actions that can be performed by the lender through the FHA Connection.  The Department has no plans for future enhancements of the CHUMS Lender Access System (CLAS).  To help transition to the use of the FHA Connection, lenders will still be able to use CLAS.  However, mortgagees will be required to use the FHA Connection for the new data fields and functions not available through CLAS (see section "Alternatives for Connection" in this Mortgagee Lett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FHA Connection User Assistanc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f you have questions regarding the data fields, screens, or help menus, you can </w:t>
      </w:r>
    </w:p>
    <w:p>
      <w:pPr>
        <w:pStyle w:val="HTMLPreformatted"/>
        <w:rPr/>
      </w:pPr>
      <w:r>
        <w:rPr>
          <w:rFonts w:cs="Times New Roman" w:ascii="Times New Roman" w:hAnsi="Times New Roman"/>
          <w:sz w:val="24"/>
        </w:rPr>
        <w:t xml:space="preserve">e-mail FHA at </w:t>
      </w:r>
      <w:hyperlink r:id="rId4">
        <w:r>
          <w:rPr>
            <w:rStyle w:val="InternetLink"/>
            <w:rFonts w:cs="Times New Roman" w:ascii="Times New Roman" w:hAnsi="Times New Roman"/>
            <w:sz w:val="24"/>
          </w:rPr>
          <w:t>sfadmin@hud.gov</w:t>
        </w:r>
      </w:hyperlink>
      <w:r>
        <w:rPr>
          <w:rFonts w:cs="Times New Roman" w:ascii="Times New Roman" w:hAnsi="Times New Roman"/>
          <w:sz w:val="24"/>
        </w:rPr>
        <w:t xml:space="preserve"> or call your HOC.  Below are the HOC telephone numbers and the states they suppor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tlanta (1-888-696-468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labama        Caribbean      Florida        Georg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llinois       Indiana        Kentucky       Mississipp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rth Carolina South Carolina Tennesse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hiladelphia (1-800-440-864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necticut    Delaware       Maine          Marylan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ssachusetts  Michigan       New Hampshire  New Jersey</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ew York       Ohio           Pennsylvania   Rhode Islan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ermont        Virginia       West Virgini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nver (1-800-543-937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rkansas       Colorado       Iowa           Kansa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uisiana      Minnesota      Missouri       Montan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ew Mexico     Nebraska       North Dakota   Oklahom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uth Dakota   Texas          Utah           Wisconsin</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yoming</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anta Ana      (1-888-827-5605)</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rizona        California     Idaho          Nevad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regon         Washington     Hawaii         Alask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 premium problems and information about premiums, the telephone number to reach the Mortgage Insurance Accounting and Servicing Division is (703) 235-811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For problems with FHA Connection user-IDs and passwords, you should contact the CHUMS Coordinator in the HOC.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LTERNATIVES FOR CONNEC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Department anticipates the availability of the FHA Connection or the functional equivalent through other service providers, such as ECHO and MORNET.  Lenders interested in these alternatives should inquire with the providers of those services.  Provided that their capabilities are the same, these services can be used instead of the FHA Connection.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ECURI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issue of conducting electronic commerce with FHA through the Internet has been addressed by the Department through the use of a Secure Socket Layer (SSL) to ensure data securi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SL incorporates data encryption to protect data transmitted between an FHA Connection user's terminal and the HUD Internet server.  SSL is the open standard for secure transactions on the World Wide Web.  In order to use the FHA Connection, therefore, the browser software you use must be SSL compliant.</w:t>
      </w:r>
      <w:r>
        <w:br w:type="page"/>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 xml:space="preserve">In addition to the Website being secure, each user is required to have an ID to access the FHA Connection (see ML 97-14  for information about obtaining user IDs, or URL:  </w:t>
      </w:r>
      <w:hyperlink r:id="rId5">
        <w:r>
          <w:rPr>
            <w:rStyle w:val="InternetLink"/>
            <w:rFonts w:cs="Times New Roman" w:ascii="Times New Roman" w:hAnsi="Times New Roman"/>
            <w:sz w:val="24"/>
          </w:rPr>
          <w:t>https://entp.hud.gov/clas</w:t>
        </w:r>
      </w:hyperlink>
      <w:r>
        <w:rPr>
          <w:rFonts w:cs="Times New Roman" w:ascii="Times New Roman" w:hAnsi="Times New Roman"/>
          <w:sz w:val="24"/>
        </w:rPr>
        <w:t>). This requirement ensures that only authorized individuals can view and modify information relating to a particular lender's data.  IDs are to be requested and used by individual users.  Lenders should be aware and should advise their</w:t>
      </w:r>
    </w:p>
    <w:p>
      <w:pPr>
        <w:pStyle w:val="HTMLPreformatted"/>
        <w:rPr>
          <w:rFonts w:ascii="Times New Roman" w:hAnsi="Times New Roman" w:cs="Times New Roman"/>
          <w:sz w:val="24"/>
        </w:rPr>
      </w:pPr>
      <w:r>
        <w:rPr>
          <w:rFonts w:cs="Times New Roman" w:ascii="Times New Roman" w:hAnsi="Times New Roman"/>
          <w:sz w:val="24"/>
        </w:rPr>
        <w:t>staff that without authorization it is unlawful to intentionally (which includes using shared passwords) access a Federal Department computer or a Federal interest computer for certain purposes and that an officer or employee of a lender who knowingly misuses an ID may be subject to a fine and/or imprisonment in accordance with 18 U.S.C. 1030.</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HELP ON THE FHA CONNEC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ach screen has a help ? icon in the upper right comer.  When accessed, the help window will describe the functions, valid data entries, a description of the data entry fields, and a description of the information that will be returned.  The help screens should be consulted prior to calling FHA for help with the data entry field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PPRAISAL ISSU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 lenders must include the original appraisal and a copy of the appraisal in the case binder submitted to the F.O./HOC for insurance endorseme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e anticipate that the FHA Connection and other means of electronic commerce will make it easier for you to do business with FHA by putting you in control of your case processing and providing immediate feedback on problem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 TargetMode="External"/><Relationship Id="rId3" Type="http://schemas.openxmlformats.org/officeDocument/2006/relationships/hyperlink" Target="http://portal.hud.gov/hudportal/documents/huddoc?id=98-13ml.pdf" TargetMode="External"/><Relationship Id="rId4" Type="http://schemas.openxmlformats.org/officeDocument/2006/relationships/hyperlink" Target="mailto:sfadmin@hud.gov" TargetMode="External"/><Relationship Id="rId5" Type="http://schemas.openxmlformats.org/officeDocument/2006/relationships/hyperlink" Target="https://entp.hud.gov/clas" TargetMode="External"/><Relationship Id="rId6" Type="http://schemas.openxmlformats.org/officeDocument/2006/relationships/image" Target="media/image1.png"/><Relationship Id="rId7" Type="http://schemas.openxmlformats.org/officeDocument/2006/relationships/hyperlink" Target="http://www.hudclips.org/sub_nonhud/cgi/nph-brs.cgi?d=MLET&amp;s1=@docn&amp;l=100&amp;SECT1=TXTHLB&amp;SECT5=MLET&amp;u=./SIGNP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13:00Z</dcterms:created>
  <dc:creator>h03361</dc:creator>
  <dc:description/>
  <cp:keywords/>
  <dc:language>en-US</dc:language>
  <cp:lastModifiedBy>David Black</cp:lastModifiedBy>
  <dcterms:modified xsi:type="dcterms:W3CDTF">2015-05-07T12:37:00Z</dcterms:modified>
  <cp:revision>4</cp:revision>
  <dc:subject/>
  <dc:title>U</dc:title>
</cp:coreProperties>
</file>