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 </w:t>
        <w:tab/>
        <w:tab/>
        <w:t>Notice   PIH 98-12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cretary's Representatives;               </w:t>
        <w:tab/>
        <w:tab/>
        <w:t>Issued:  February 13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te and Area Coordin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irectors, Offices of Public Housing;      </w:t>
        <w:tab/>
        <w:tab/>
        <w:t>Expires:  December 31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ublic Housing Agencies Administer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ction 8 Programs                           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Renewal of Expiring Contracts in the Section 8 Rental Certificat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nd Rental Voucher Programs during Fiscal Year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Purpose: This Notice provides instructions and gui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 Public Housing field offices for replacing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ertificate and rental voucher funding increments 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tween October 1997 and December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is Notice does not apply to renewal of expiring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habilitation (Mod Rehab) funding increments o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ssistance Payments Contracts (HAPs).  This Notice also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t apply to Offices of Native American Programs, and 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ction 8 contracts administered by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IHA).   IHA administered Section 8 contracts which expir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 after September 30, 1997, will not be renewed, pursua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Native Americans Housing Assistance and Self De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ct of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is Notice supersedes Notice PIH 97-1 , issued January 1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97.  Please review the instructions in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refully, as the instructions for processing Fiscal Year (F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98 renewals have changed substantially from instructi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tice 97-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Background:.  During  FY 1997, all rental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tal voucher funding increments expiring through Sept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0, 1997, were either renewed or extended for a one year (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nth) term.  Also during FY 1997,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tract (ACC)  reserves for most Housing Agencies (HAs)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duced significantly by the recapture of excess reser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  Basic Strategy for FY 1998 Renewal Funding: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partment's objective is to ensure continued assistan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s with expiring contracts, and to the owners and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y serve.  To achieve this objective, renewal fund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ready been assigned to support the renewal of Octo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ember, and December 1997 expir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 funding increments expiring in October, November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cember 1997; and calendar year 1998, January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cember, Public Housing field offices will use HUDC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ervation Pricing to calculate renewal costs. 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ssignments for these renewals will be based on an estim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ing requirements, calculated using actual per unit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ta from HUDCAPS .  Public Housing field offices will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se HUDCAPS to reserve and contract the renewal funds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structions in this Notice and any supplemental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luded in the fund assign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 Renewal Procedures:  The following procedure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sed for renewing expiring rental certificate and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oucher contracts during FY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  Identify Expiring Funding Increments: Use HUDC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port A75QPA03 (Expiring Contracts - Program Based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dentify expiring funding increments for the perio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ctober 1, 1997 through December 31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  Calculate Funding Requirements:  Use the Reserv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icing feature of HUDCAPS to calculate renewal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quirements for the expiring funding increments.  P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fer to the HUDCAPS Quick Reference Guide, dated Aug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996, for step-by-step instructions.  Relevant s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reating a New Funding Increment Number, p. 11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cing a Renewal Funding Increment with a Single Fair Market Rent, p. 13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cing a Renewal Funding Increment w/ Multiple Fair Market Rents, p. 1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Users should also refer to "Reservation Pri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ocedures for HUDCAPS" which was distributed in Aug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997 for the distance learning training.  This docu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an be downloaded from HUDweb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http://hudweb.hud.gov/po/p/resprice.ht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enant contribution data is periodically loaded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UDCAPS from the Multifamily Tenant Characteristi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ystem (MTCS).  While MTCS data is improving in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ccuracy and completeness, it must be review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asonableness.  If tenant contribution data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isplayed on the Reservation Pricing Table (REST), or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data displayed does not appear reasonable, 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ousing field offices should enter data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iscussions with the affected HA or data taken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urrent budg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  Reservation Pricing Variables:  The lower r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ortion of the REST screen displays six variables us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ervation pricing calculations. Users must review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ariable to ensure that they are correct, and edit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unding Term:  This value is brought forwar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 Create New Funding Increment window and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not need to be edited on REST.  For renewal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unding increments expiring from October 1, 199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rough December 31, 1997, the Funding Term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5 months.  For funding increments expir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alendar year (January through December,1998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unding Term will be 12 month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dministrative Fee:  7.50% of 2 Bedroom FMR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fault value is stored on the PIH Section 8 O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able (PIHO) and should not need to be edit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us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reliminary Fee:  $0 per new unit:  The defa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value is stored on PIHO and should not ne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edited by the us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nflation Factor:  0.00 %:  The default valu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stored on PIHO and should not need to be edi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he user.  FY 1998 Fair Market Rents, as pu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n the September 26, 1997 Federal Register,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een loaded into the Fair Market Rent table (FMR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n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ontribution:  0% percent of income:  This fiel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not currently used in reservation pri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alc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alculate Price for 92% of Total FMR.  Reserv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ricing defaults this field to 100%.  The user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edit this field on each REST screen, then click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ctions and Change.  For October and November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enewals, this variable was 94%. However,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nalysis of per unit cost data residing in Reservation Pri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ndicates many HAs are over-funded at 94% of the FM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lease review fund assignments carefully for instruction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etting this variable for future renewals.  As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s being drafted, the factor is expected to be 92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or the balance of FY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  Verify Adequacy of Funding:  The funding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alculated by Reservation Pricing may be less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urrent per unit costs in a few cases. This is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likely in areas where average contract rents are 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lose to the FMRs.  Public Housing office staff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ompare the calculated renewal cost per uni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ctual cost per unit for the most recently completed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iscal year, inflated by 2.5% per year to FY 1998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nsure that renewal funding will be sufficient to c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ctual costs.  For example, if the last closed year-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ettlement statement is FY 1997, the actual cost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ust be inflated by 2.5%.   Public Housing field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ay increase the percentage of FMR as needed, up to 10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o obtain a renewal funding level sufficient to c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ctual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Verify Availability of Funds:  Renewal fund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ssigned to Public Housing offices via form HUD-18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und assignments are entered in the Program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ystem (PAS) and are sent to HUDCAPS from PAS throug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ystems interface.  Public Housing offices must ver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 availability of renewal funds in HUDCAPS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ttempting to reserve funds. Please refer to the HUDC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Quick Reference Guide for step-by-step instructions.  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"Reviewing the Available Budget" on page 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  Reserve Renewal Funds:  After calculating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equirements and verifying availability of renewal fun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ublic Housing field offices must reserve the fund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HUDCAPS.   HUDCAPS  approvers must review the data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EST before the reservation document (RV) is created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he reservation document is created before a pri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error is discovered, the REST record cannot be corr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EST records that are erroneously reserved may be de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Cancel the reservation and dele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reservation document from the document lis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Overnight processing will remove the docu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rom the document listing by the subsequ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da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Access the REST record that was delet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the document listing.  Change the pri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status from "reserve" to "delete all".  Se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actions change".  This deletes the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reserved REST reco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lease refer to the HUDCAPS Quick Reference Gui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ep-by-step instructions.  Relevant sections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ating a Reservation That Has Been Priced, p. 25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ing a Reservation, p. 31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ting a Funding Exhibit, p. 33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ating a Contract, p. 37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ing a Contract, p. 3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note:  In reservation pricing, it is pos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 user to move from a pricing status of Incomplet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served.  This is done by creating a RV document wh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ST shows a status of Incomplete.  Please make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at the pricing status is moved to Complete befo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V document is created to ensure that the reserv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ice is stored on REST.  Otherwise,  the BA_AMT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ill remain at 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Renewal Funds:  After the renewal fund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een reserved in HUDCAPS, Public Housing Field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ust prepare Consolidated Annual Contributions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CACCs) and send them to the HAs for execution. 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executed CACCs are received back from the HA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unds must be contracted in HUDCAPS.  Financial Analy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hould  carefully check the contract author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udget authority amounts on all funding exhibits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y are printed before sending the CACCs to the HA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cution.  A recapture from an increment will chang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otal budget authority amount and if th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crement Summary Table (FISH) is set to "system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alculation" of contract authority, the system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calculate the contract authority incorrectly,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new total budget authority.  If the funding exhib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hows an incorrect contract authority amount, the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ntract authority amount must be entered manually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IS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. Multiple Expirations:  Some HAs may have multipl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rements expiring at the same time.  In such cases,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ing may be consolidated into one renewal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rement.  However, DO NOT combine renewal fund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rements expiring at different dates, except as provid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next paragraph.  For example, if a HA has two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rements expiring January 31 and one expiring May 3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ewal funding for the two January expiration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mbined, but the renewal for the May expiration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ed separa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xception:  Renewals of funding increments may be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f the following two conditions are me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expiring funding increments expire in two consecu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onth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crement(s) expiring in the second month have te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ewer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. Multiple FMR Areas:  Some expiring funding increment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ver multiple FMR areas.  HUDCAPS will price multiple FM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reas and add them up; however, users must manually en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nit numbers and bedroom distribution for each FMR 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. Single Increment Programs:  Special attention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id to Rental Certificate and Rental Voucher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sisting of only one active funding increment. 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ritical that renewal funding be provided for single inc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grams before the increment expi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ublic Housing offices should immediately scan their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grams for any single increment programs and calcul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ewal funding requirements for those programs.  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ing requirements for single increment programs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nt to Mary C. Conway, Director, Section 8 Finance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 the Office of Public and Assisted Housing Delive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. Cannot Mix Programs:  The Rental Certificate progra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Rental Voucher program must be renewed separately. 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oucher and Rental Certificates renewals cannot be comb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to a single renewal funding inc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.   Related Funding Increment Numbers:  The expiring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rement number(s)must be entered in the Related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rement boxes on the "Create New Funding Increment" scree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UDCAPS.  Ten Related Fund Inc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oxes are provided to accommodate multiple expirations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mbined into one renewal funding increment.  It is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 list all expiring funding increments in order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rrect number of renewal units to be brought forward in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ervation pricing calc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. Dates and Terms:  Once the reservation has been approv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ditional data must be entered on the Funding Inc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tus Line Table (FISL).  The Funding Term and Contract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hall be 15 months for renewals of October, November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cember 1997 expirations; and12 months for renewal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anuary 1998 and later expirations.  The effective date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irst date of term, shall be the first day of the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llowing the expiration.  For example, if a funding inc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xpires January 31, 1998, its renewal will be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ebruary 1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. Status Indicator:  The status indicator on FISL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anged from Reserved to Pending in order for the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ing increment to appear on a Funding Exhibit print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UDCAPS.  Please note that this necessary step was omit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August 1996 printing of the HUDCAPS Quick Reference Gui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. Reporting Requirements:   Using HUDCAPS report A75QPA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Expiring Contracts - Program Based), Field staff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notate by each expiring funding increment, the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ewal funding increment number of each renewal pric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UDCAPS.   This report must be sent to the attention of 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way, Director, Section 8 Finance Division,  at the en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ach quarter (December 31, 1997; March 31, 1998; June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98; September 30, 1998; and December 31, 1998), or as so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s renewals for contracts expiring in each quarter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iced using the Reservation Pricing function of HUDC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. Other Matters:  HAs are not required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s (Form HUD-52515) or Section 213 com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ewal funding.  HAs are no longer required to routin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bmit budget revisions with each contracted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rement.  Instead, budget revisions are only necessary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HA requires more funds than were previously approv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current budget. Congressional notification is not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 renewals.  The CACC must be prepared and execu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ccordance with Notice PIH 94-29, issued May 26, 1994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vised CACC has been prepared and will be issued shortly v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IH Notice.  Once that Notice is issued, CACC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epared in accordance with its instru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ti-Lobbying Certification:  If the HA receives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xceeding $100,000 in budget authority, the HA is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bmit Form HUD-50071, Certification for Contracts, Gra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oans and Cooperative Agreements, certifying that it h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d will not make any prohibited payment from feder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ropriated funds.  In addi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HA is required to submit Standard Form (SF)-LL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sclosure of Lobbying Activities, disclosing any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de, or agreement to make a payment, with oth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ederally appropriated funds for influencing or attempt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flu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xecutive or legislative branch personnel in connection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ewal funding.  These documents must be submitted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th the C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. FY 1998 Budgets:  Approximately 80 percent of the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IH inventory  of  units will be expiring in FY 1998. 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ult, in almost no instance is the current HA FY 1998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udget authority (ABA) the total which will be avail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HA for the year once FY 1998 renewal funding is provi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nder current policy, HAs are required to submit, and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using field offices are required to review and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ultiple budget revisions across the HAs' fiscal year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ewals are contracted and additional ABA is made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wever,  beginning on October 1, 1997,  HAs are no lo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quired to routinely submit budget revisions with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tracted renewal funding increment.  Budget revision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nly necessary if the HA requires more funds than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eviously approved in the current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above policy is based upon a determination by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f General Counsel that Field Offices can approve budge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lly fund an HA's  program as long as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dentifies in the budget approval letter to the HA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rtion of the "approved" budget amount which has not yet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erved or contracted to the HA. In addition, the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etter should state that despite the approval of a budge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luding the renewal amounts to be provided in the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year, actual funding to an HA will be limited to that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termined via reservation pricing and eventually plac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following assumptions should be used in prepar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viewing, and approving HA budgets during FY 1998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expiring funding increments will be renewed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ewal funding of approximately 92 percent of the ABA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expiring increment(s), prorated for the rem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onths in the HA's  fiscal year after the expir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expiring increment(s), will be provi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e Attachment I for an example and the procedur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jecting the amount of renewal funding which HU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vide, including the sample language to be us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udget approval letter to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  Contacts:  Should your staff need further assist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y may contact the Section 8 Finance Division of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f Public and Assisted Housing Delivery at (202) 708-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Y 1998 HA BUDGETS - PROVISIONS FOR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projected funding for renewal of expiring increments in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98 should be calculated as 92 percent of the ABA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xpiring increment(s), prorated for the months in the HA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fter the expiration date.  For exampl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vailable Funding for  HA  X for FYE 12/31/98 as of 01/01/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I        Units      Expires      BA         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BA           Actual Avg. PU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per year ('96 YES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001      20     6/30/99    600,000    60 months      12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002 *    16     4/30/98      -0-          12 months       - 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                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003      45     6/30/98    270,000    12 months      13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*  Increment 0002 is a contract which initially exp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/30/97 and was subsequently extended to 4/30/98,  No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s were provided since the HA had sufficient reserv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pport the exten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Financial Analyst can approve the budget for HA X 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llowing amou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om Increment 0001:  12 months of  AB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=      12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om Increment 0002:  16  unitsx4 months x $416.666 mo. 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6,66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The approved budget amount for the  "unexpired"  por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extension, 01/01/98 - 06/30/98, for increment 0002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lculated using the actual PUC of $5,000/12 months x 4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x 16 units.  This is the same formula used in the recap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cess to determine the amount of funds to be left in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's account for funding extended contract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om projected replacement for Increment 0002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rves Restricted to support Extension:  $9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2% x $96,000 = $88,320/12 months x 8 months        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8,8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om Increment 0003:  6 months of  AB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=      13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om projected replacement for Increment 00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70,000x92%)/12 months x 6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=      12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roved Budget for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=      469,74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lease note that an increment funded 15 years ago will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BA substantially below current funding levels.  To estim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ewal funding for 15 year contract expirations, u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ervation PUC from the HA's latest renewal /extens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y the 92% factor.   This reduced reservation PUC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sed to calculate the projected renewal amount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xpiring 15 year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UDGET APPROVAL LETT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budget approval letter must include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nguag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tal annual contributions (ABA) is being approv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mount of $469,747.  Of this amount, $183,080 is the proj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mount of renewal funding that HUD will provid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ewal of Increments 0002 and 0003.  This approval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ditional, based upon the assumption that the renew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rements 0002 and 0003 will provide, at a minimum,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ing equal to 92 percent of the current ABA for Inc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002 and 0003.   Despite the approval of this budget, 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ludes amounts yet to be provided by HUD, actual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de available to the HA will be limited to that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termined via Reservation Pricing and placed under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HA is not required to submit a budget revision to ref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contracted renewal of Increments 0002 and 0003 if 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newal funding provided by HUD is greater than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ed amount of renewal funding that HUD approved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the HA does not require more funds than were previously approved in the conditionally approved 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33:00Z</dcterms:created>
  <dc:creator>moses-colleen</dc:creator>
  <dc:description/>
  <cp:keywords/>
  <dc:language>en-US</dc:language>
  <cp:lastModifiedBy>moses-colleen</cp:lastModifiedBy>
  <dcterms:modified xsi:type="dcterms:W3CDTF">2007-08-13T14:33:00Z</dcterms:modified>
  <cp:revision>2</cp:revision>
  <dc:subject/>
  <dc:title>U</dc:title>
</cp:coreProperties>
</file>