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of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:                          </w:t>
        <w:tab/>
        <w:tab/>
        <w:tab/>
        <w:tab/>
        <w:t>Notice   PIH 98-11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Directors, Offices of Public Housing;           </w:t>
        <w:tab/>
        <w:tab/>
        <w:tab/>
        <w:t>Issued: February 3, 1998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Director, Section 8 Financial Management        </w:t>
        <w:tab/>
        <w:tab/>
        <w:t>Expires: December 31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er; Section 8 Public Housing Agenci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retary's Representatives; State and 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a Coordinato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ubject:  Fiscal Year 1998 Financial Management Requirements for Section 8 Moderate </w:t>
        <w:tab/>
        <w:tab/>
        <w:t xml:space="preserve"> </w:t>
        <w:tab/>
        <w:t xml:space="preserve">   Rehabilitation Program (Mod Rehab) Housing Assistance Payments (HAP) Contract </w:t>
        <w:tab/>
        <w:t xml:space="preserve"> 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Expir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PURPOSE - This Notice provides instructions to PI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tate/Area Offices on financial procedure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mplementing Notice PIH 97-58, Fiscal Year (FY)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newal of Expiring Section 8 Moderate Rehabili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Mod Rehab) Housing Assistance Payments Contracts (HAP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ated November 21, 1997. This Notice updates Notice 97-15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inancial Management Program Requirements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oderate Rehabilitation Program, dated April 10, 199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BACKGROUND - As stated in Notice 97-58, the FY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Appropriations Act extends Section 211(b) of the FY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Appropriations Act to cover HAP contracts expiring du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FY 1998.  Financial processing of Mod Rehab renew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increments as well as replacement certificate inc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will be substantially similar to the procedures follow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for FY 1997, with additional instructions contain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this 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ior to passage of the FY 1998 Appropriations Act,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 Area Offices were instructed to reserve and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unds for tenant-based certificates to replace all H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tracts expiring in the first quarter of FY 1998,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ctober 1, 1997 to December 31, 1997.  Because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211(b) of the Appropriations Act was extended for 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998, eligible property owners may in cert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ircumstances retroactively request renewal of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s for which HAP contracts expired from October 1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997 to December 31, 199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PPLICABILITY - The provisions in this Notice for replac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ertificates applies to all Mod Rehab HAP contra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xpiring from January 1, 1998, to December 31, 199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provisions in this Notice for renewal and exten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 eligible Mod Rehab HAP contracts applies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irst quarter FY 1998 expirations where owners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quested retroactive renewals, as well as eligible H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tracts expiring from January 1, 1998, to September 30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99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is Notice does not apply to Offices of Native Ameri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grams, and expiring Section 8 contracts administe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y Indian Housing Authorities (IHAs). IHA administe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AP contracts which expire after September 30, 1997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ot be renewed, pursuant to the Native Americ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ssistance and Self Determination Act of 1996. 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otice is also not applicable to the Section 8 Moder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habilitation Single Room Occupancy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GENERAL PROCEDURES -  All Mod Rehab HAP contracts expi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during the period covered by this Notice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either be renewed or replaced with tenant-b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certificates or vouchers, if approved by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Headquarters. Funds will be assigned under Fund Co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0319; program code PPXMR for renewals and PPXMC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replacement certificates (PPXMV for replac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voucher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placement funds for all HAP contracts expiring betw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January 1, 1998, and March 31, 1998, will be provi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ased on HUDCAPS information on the number of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xpiring and the actual average cost from the program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last closed year end settlement adjusted for infl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2.5% per year, to the present.  For renewal of H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tracts which expired between October 1, 1997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cember 31, 1997, and from January 1, 1998 to March 31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998, funds will be provided as identified on comple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 approved reports submitted by HUD field offi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reafter, all funds will be assigned to field off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n the quarterly basis of their completed and appro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ports on renewal and replacement funding needs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pecified in this Notice.  Funds are to be reserv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ccordance with the approved reports, unless a change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curred upon by Headquart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xpirations from within the same funding increment ma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mbined for renewal.  The HAP Contract Number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newal of the Mod Rehab HAP contract expiration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same as the HAP Contract Number of the orig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unding allo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renewal funds will be reserved as a subsequent l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o the original Mod Rehab funding increment,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xpiration date of line 001 no earlier tha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xpiration date for the new renewal line.  UDIS, HAPU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APC tables must be created to support the units of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xpiring HAP Contract being renew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xpirations within the same calendar quarter ma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mbined for replacement.  The effective dat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placement increment will be determined by the earli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xpiration date of HAPs replaced in the replac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cr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s HAP contracts expire, field offices are reminded to D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OTHING to the number of units on the expiring HAP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cord.  The funding exhibit for the Mod Rehab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xcludes inactive HAPs which have units on the HAPU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able.  If the HAP has expired, as determined by the H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ffective and expiration dates on HAPC, then i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utomatically excluded from the funding exhibit or on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xpiration repor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SPECIFIC HUDCAPS PROCEDURES - RENEWAL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.   Identify all HAP contracts to be renewed from with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 specific Mod Rehab funding increment (s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ttachment IV, HA Report to Field Office,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uggested, not mandatory, HAP information format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e HA).  The HUDCAPS report Expiring Contracts 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unding Increment Based #A75QPA04 identifies all H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ontracts expiring within the specified perio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etermine the total dollar amount (BA) of renew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unding to be provided (see Section 7 below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alculation of Renewal and Replacement Need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ttachment I, Renewal Funding Worksheet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quested renewals must be made within the t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limits established in Notice 97-58: 1) For H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ontracts which expire between October 1, 1997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January 31, 1998, owners must request a renew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ithin 15 days of the date of the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uthority's (HA) notification.  2) For HAP contra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hich expire between February 1 and September 30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1998, HAs must require owners to request a renew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t least 75 days prior to the termination of the H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ontra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.   Create a line 00X (first unused line number)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riginal funding increment, following the HUDCAP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rocedures titled "Providing a Cost Amendment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unding-Increment Based Programs" from page MP-7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rom the HUDCAPS Procedures and Users Guid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ugust 1996.  On the Header tab, the funding a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s entered as a Renewal; the document action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odification; the program type is MR.  A related F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number is not required.  The BA is the total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mounts determined on the worksheet for all unit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be renewed in that increment.  On the Line tab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enter the correct new line number; the source ye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s 98; the fund is 0319 and the program is PPXM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e bedroom distribution must match that of the HAP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being renewed, per HAPU. The Description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dentify that the funds renew units from HAP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pprove the reservation docu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.   Enter the dates and terms on the FISL tabl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hange the status to pending.  The funding term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be 12 months, beginning the first of the month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hich the first renewal occurs, unless that i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last date of the month, in which case the te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begins the first date of the next month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ontract term must cover all HAPs renewed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line.  It begins the same date as the funding te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nd ends on the last date of the month in whic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last renewal term e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n order for the new funding exhibit to includ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ull term of the renewal line, ensure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expiration date for line 001 is no earlier tha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expiration date for the new line. If the expir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ate for line 001 is earlier, do a change dat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erm action for line 001 to extend the expir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ate to agree with the expiration date of the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newa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.   Add the renewal line to HAPC.  Use the same H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number and stage as are on the original H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ontract.  The effective date is the date aft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riginal term expired; the expiration date is 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onths later.  Use a blank HAPC table to ent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ata; then invoke Actions Add.  The total units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be entered by HUDCAPS when HAPU is complet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user.  Unless the renewal line is added to HAPC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APU these units will not be accounted for 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end of the renewed HAP ter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.   Add the HAPU line for the renewal units.  Us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ame FI number, HAP Number and Stage as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riginal Contract.  The line is the renewal l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number (00X).  The bedroom size must matc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expired HAPs; the program type is MR.  Use a blan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APU table to enter the data; then invoke A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d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.   Print the ACC Funding Exhibit, attach to the ACC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nd secure signatures of the HA and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g.   Contract the renewal line in HUDCAP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SPECIFIC HUDCAPS PROCEDURES - REPLACEMENT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.   Using the HUDCAPS expiration report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ncrement  Based #A75QPA04, and suggested Attach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V, identify all expiring HAPs to be replaced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ertificates within a calendar quarter, an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hich funding has been assign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.   Create a certificate funding increment number for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newal increment, following HUDCAPS procedu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.   Create the Reservation Document, following HUDCAP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rocedures for renewals.  If the Mod Reha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ncrement(s) which include the expiring HAPs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reviously been cited as a Related Funding Incr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n a Reservation Document, go to the FISH tabl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e expiring Mod Rehab increment(s) and delet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"Replacement FI Number" entry by highlight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"Replacement Increment" field, hitting the dele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key and doing an Actions/Change function.  That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enable you to re-use the Mod Rehab increment a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lated Funding Increment.  Approve the reserv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ocu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.   Enter dates and terms on the FISL table and chan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tatus to pending.  The term will be 12 month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beginning the first of the month in which the fir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overed expiration occurs, unless that is the la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ay of a month, in which case the term begin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next da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.   Print the funding exhibit, attach to an ACC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ecure signatures of the HA and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.   Contract the replacement increment in HUDCAP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CALCULATION OF RENEWAL AND REPLACEMENT NEEDS 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alculating the Fiscal Year 1998 funds needed to sup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one year renewals to the Mod Rehab owner, and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eeded to replace expiring Mod Rehab contract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ertificates where a renewal to the owner is not be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de will be substantially similar to the process us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iscal Year 1997, with the exceptions noted belo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nding worksheets in Excel, with accompany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structions, are attached to this 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.   RENEWALS: The only change in the funding worksh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s that current 1998 FMRs will be used.  Worksh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ill increase the FMRs by 20%.  The average ten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ayment from the latest approved mod rehab budg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or the funding increment that includes the unit(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overed by the expiring HAP will be entered as we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s the number of units, by bedroom distribu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.   REPLACEMENTS: The nature of staggered Mod Reha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expirations makes the use of Reservation Pricing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UDCAPS problematic, and therefore requires the 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f the attached worksheet.  Funding need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placement certificates will be calculat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owever, on the same basis as any other certific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e worksheet will use 92% of the 1998 FMRs,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e ability to go up to 100% as justified by act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os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REPORTING REQUIREMENTS -  Field Offices will be re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o provide quarterly reports to Headquarters indic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category and amount of funds required.  A samp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preadsheet report and instructions (Attachment III)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cluded for reporting renewal and replac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quirements to Headquarters.  A separate repor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quired for each categor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 suggested reporting format and instructions are ag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lso included for use by HAs (Attachment IV).  The us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is format by HAs for submission to the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ill help ensure that program requirements have been m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 that the correct amount of assistance is reque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ior to issuing renewal Mod Rehab funding or replac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enant based assist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first report covering expirations during the peri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 January 1, 1998 through March 31, 1998, which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unded in advance, is due to Headquarters no later th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ebruary 6, 1998.  Thereafter, the reporting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re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Contract Expiration Period             Report Due to HQ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April 1 - June 30, 1998                 April  30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July 1 - September 30 1998              July   31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October 1 - December 31, 1998           August 31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NOTIFICATION TO HOUSING AUTHORITIES -  When replac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enant based assistance or renewal funds for the M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hab program are received, the Field Office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erve the funds in HUDCAPS and prepare a No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etter(s) to the HA.  Separate letters should be prepa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replacement tenant based assistance and for renew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letter(s) will inform the HA that expiring H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tracts have either been replaced with tenant b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ssistance or renewed for the Mod Rehab Program.  Als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cluded in the letter(s) should be the expiring proj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umber, new increment number (tenant based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nly), the number of tenant based assistance units fun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/or renewed Mod Rehab units, funding term, and budg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uthor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otice PIH 98- *   on renewal of certificat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vouchers during Fiscal Year 98 provides that beginning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ctober 1, 1997, HAs are no longer required to routin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ubmit budget revisions with each contracted renew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unding increment.  Budget revisions are only necess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f the HA requires more funds than were previous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roved in the current budget.  However, since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newal increment replacing an expiring Mod Reha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tract(s) does increase the size of the Certificate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Voucher, program, a budget revision to includ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rated replacement project funding must be submitt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HA.  * Notice will be issu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ample letters are included in Attachment V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appropriate entries should be made in HUDCAP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generate a funding exhibit for the tenant b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ssistance program and/or the Mod Rehab program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licable.  Please refer to the HUDCAPS Users guid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pecific data entry requirements.  The ACC and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unding exhibit should be submitted to the HA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ignatur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f the expired Mod Rehab HAP contract has been replac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ith tenant based assistance, it is not necessary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ubmit a revised ACC for the Mod Rehab program to the 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UDCAPS will automatically delete the number of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der ACC on subsequent funding exhibits.  The HA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e reminded that subsequent Mod Rehab budgets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flect the actual number of units remaining under H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tract which have not yet expir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o maintain Mod Rehab program history, the HAPC t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hould not be altered to reduce the number of expi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s replaced with tenant based assistance.  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licable, the HAPC table should be updated to inclu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related funding incr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FURTHER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y questions regarding this notice should be addres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o the Section 8 Finance Division of the Office of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 Assisted Housing Delivery, at (202) 708-293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____/s/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ttach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S - Attaches to 98-11att.pd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  Renewal Funding Worksh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 Replacement Funding Worksh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Field Office Reports To Headquart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a. Instru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b. Renewa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c. Replac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 Housing Authority Report to HUD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a. Instru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b. Re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  Suggested Notification Letter Form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a. Renew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b. Replac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INSTRUCTIONS FOR FY 1998 MOD REHAB HOUSING AUTHOR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ETERMINATION RENEWAL/REPLACEMENT NEE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TE: This is a suggested HAP information gathering format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e Housing Authority. It is not mandatory to submit, but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ssist in determining Mod Rehab renewal and replacement nee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ield Office Name:  Full name of the HUD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ousing Authority (HA) Name and Number: Name of the HA and 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igit project nu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ntal Property with 5 or more units:  Enter Yes or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ate of Last Physical Inspection: Enter the date that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nducted its latest HQS review of the MR property.  If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hysical inspection of the MR property was ever conduct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ter N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QS Violations Yes or No: Enter Yes or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ate Property Owner Contacted:  Enter the date that HA s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ritten notice, explaining PL 104-204 and its extension in F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998, to the owner of a multifamily housing property cove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y an expiring HAP contra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ate Property Owner Responded: Date the HA received a writt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sponse from the owner of a multifamily housing proper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vered by an expiring HAP contract.  If the owner fail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spond in accordance with the HA's written instructions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A must issue rental certificates to the affected Section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ligible family and the Mod Rehab contract terminat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Units to be Renewed: Enter the number of units to be renew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y extending the MR HAP contract in the column entitl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'Number of MR units to be renewed in Place'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Units to be Replaced: Enter the number of units to be replac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ith rental certificates in the column entitled, 'Numbe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placement Certs to be issued to Previous MR Tenants'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otal Expiring Units: Enter the sum of the columns 'Numbe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e Renewed' and 'Number to be Replaced' into the colum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titled 'Total Expiring Units'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otal: Sum up all the units in the column entitled 'To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xpiring Units' and enter that sum on the line provided 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ottom of that column.  The total number of units expiring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ported by the HA, should agree with the total on HUDCAP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port Expiring Contracts - Funding Increment Based, #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75QPA0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ate: Enter the date that the HA Certifying Officer signe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or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ignature of HA Certifying Officer: Signatur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presentative having authorization to commit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ntractual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4:36:00Z</dcterms:created>
  <dc:creator>moses-colleen</dc:creator>
  <dc:description/>
  <cp:keywords/>
  <dc:language>en-US</dc:language>
  <cp:lastModifiedBy>moses-colleen</cp:lastModifiedBy>
  <dcterms:modified xsi:type="dcterms:W3CDTF">2007-08-13T14:36:00Z</dcterms:modified>
  <cp:revision>2</cp:revision>
  <dc:subject/>
  <dc:title>U</dc:title>
</cp:coreProperties>
</file>