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</w:t>
        <w:tab/>
        <w:tab/>
        <w:t>Notice PIH 97-8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Directors, Office of Public     </w:t>
        <w:tab/>
        <w:t>Issued:  January 31, 1997</w:t>
      </w:r>
    </w:p>
    <w:p>
      <w:pPr>
        <w:pStyle w:val="PlainText"/>
        <w:rPr/>
      </w:pPr>
      <w:r>
        <w:rPr/>
        <w:t xml:space="preserve">Housing, All Demolition/      </w:t>
        <w:tab/>
        <w:t xml:space="preserve">Expires:  January 31, 1998 </w:t>
      </w:r>
    </w:p>
    <w:p>
      <w:pPr>
        <w:pStyle w:val="PlainText"/>
        <w:rPr/>
      </w:pPr>
      <w:r>
        <w:rPr/>
        <w:t xml:space="preserve">Disposition Processing Centers,  </w:t>
        <w:tab/>
        <w:t>Cross References: 24 CFR Parts 50,</w:t>
      </w:r>
    </w:p>
    <w:p>
      <w:pPr>
        <w:pStyle w:val="PlainText"/>
        <w:rPr/>
      </w:pPr>
      <w:r>
        <w:rPr/>
        <w:t xml:space="preserve">Public Housing Agencies (PHAS)     </w:t>
        <w:tab/>
        <w:t>58, 941, 968 and 970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ab/>
        <w:tab/>
        <w:tab/>
        <w:tab/>
        <w:t>Handbooks 7417.1 REV-1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ab/>
        <w:tab/>
        <w:tab/>
        <w:tab/>
        <w:t>7485.1 REV-4 and 7485.3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nvironmental Review: Public Housing and 24 CFR Part 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Purpose.  The purpose of this Notice is to provide information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 Field Offices (FOs) and PHAs regarding the final rule at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FR part 58, Environmental Review Procedures for Ent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uming HUD Environmental Responsibilities, which was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ril 30, 1996, in the Federal Register at 61 FR 19120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 rule was effective May 30, 1996.  This Notice is inten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facilitate the orderly transition to the responsible ent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ssuming HUD's processing responsibility for compli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tional Environmental Policy Act of 1969 (NEPA).  The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8 environmental review procedure identifies the PHA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 recipient and provides that a responsible entity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ume the responsibility for carrying out the revi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ments for HUD.  The regulation is effective as of Octo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, 1996, for public housing development, demolition/disposi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odernization.  Responsible entity, defined for purpos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programs, is the unit of general local government with l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 and building permit jurisdiction for the project site, or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 determines this infeasible, the county, or if HUD determ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nfeasible, the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Background. On April 11, 1994, the President signed into la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ultifamily Housing Property Disposition Reform Act of 19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(MHPDRA) P.L. 103-2331.  This law allows the assump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reviews by recipients of HUD assistance and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 entities in applicable HUD programs to carry out,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rdance with NEPA, the NEPA implementing regulations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ncil on Environmental Quality, and other NEPA related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s.  As the law pertains to public housing programs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26 of the U.S. Housing Act of 1937, as added by s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05 of MHPDRA, the Secretary may, in lieu of curr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regulations (24 CFR part 50), provide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ease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T:  Distribution: W-3-1, R-3-1(PIH), R-6, R-7, 138-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nds for projects and/or activities upon the request of the PH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responsible entity, as designated by the Secretary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rdance with regulations, assumes all of the responsibil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environmental review, decision-making and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Applicability.  a.  The Department has issued regulations at 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FR part 58, covering the following applicable programs:  (1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tle I Community Development Block Grant Programs; (2)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ntal Rehabilitation Program and the Housing Development Gr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gram; (3) the HOME programs under the Cranston-Gonzalez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tional Affordable Housing Act; (4) the homeless progra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zed by Title IV of the Stewart B. McKinney Home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stance Act; (5) grants to States and units of general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overnment for abatement of lead-based paint; (6) Indian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most Section 8 programs under Title I of the United St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using Act of 1937; (7) Special Projects funded under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priations Act of HUD; (8) the FHA Multi-Family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nce Agency Pilot Program under section 542(c) of the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ommunity Development Act of 1992; and (9) the Self-Hel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meownership Opportunity Program under section 11 of the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portunity Program Extension Act of 1996.  It was determ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rule would not become effective for the Public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ment and Modernization Programs until October 14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. Pursuant to § 58.4, responsible entities shall assum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ility for environmental review, decision-making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on that would otherwise apply to HUD under NEPA and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sions of law that further the purposes of NEPA; the 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 Housing Director (PHD) may determine, in a particular c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cases, that a different responsible entity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ignated to perform the review or that it will conduc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review itself.  Also, pursuant to §58.11(b), i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A objects to the responsible entity conduc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review on the basis of performance, timing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atibility of objectives, HUD's PHD will review the fact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termine who will perform the environmental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FO Responsibility. The PHD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. Inform the PHA in writing, requesting that the PHA cont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esponsible entity and ascertain whether the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 is willing to assume the environmental re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ilities, unless the PHD has rejected the us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le entity and HUD will perform the environ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ew it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For the Comprehensive Grant Program (CGP), notify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GP agency within 45 days of the date of this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assumption of HUD's environmental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by the responsible ent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For the Comprehensive Improvement Assistanc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AP), the Public Housing Development Program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lition/disposition, notify the PHA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time in FO processing,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's assumption of HUD's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. The PHD may, in particular cases, reject the use of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le entity in conducting environmental reviews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basis of performance, timing, compatibilit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jectives or evidence of environmental review deficienc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rough limited or in-depth monitoring.  The PHD shall fu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cument the basis for the rejections of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ies to perform HUD's environmental re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. The PHD may designate another responsible entity to condu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eview or have HUD conduct the review itself, as in the past,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ordance with the provisions of 24 CFR Part 50, if a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 objects to performing an environmental review, does not hav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gal capacity to carry out the environmental requirements or if the PH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ermines that the responsible entity should not perform th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. Where the responsible entity conducts the review, the PHD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after the 15-calendar-day period discussed below, appro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's certification submission execu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y's Certifying Officer on Form   , Reques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ease of Funds (RROF) and Certification, (see attached Append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), and release the funds.  Such approval satis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of the Secretary under NEPA and its related la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gulations insofar as those responsibilities relat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ease of funds as authorized by section 26 of the U.S.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approve a RROF and certification, if: (a) it has receiv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id objection; or (b) it has knowledge that the respons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y has not complied with the items that are recognized b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objection or that the RROF and certification are inaccurate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hold the Form HUD-7015.15 and certification for any project for 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endar days from the time of receipt from the PHA, as pr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tatute, or from the time specified in the notice of int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release of funds (NOI/RROF) published pursuant to §58.7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ever is later, before executing a release of fund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frame is needed to allow any person or agency to object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's certification and RROF.  The basis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ssible objection is generally limited to items of a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ure, such as missed steps or required documents not prope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, and premature commitment of funds or incurring of cos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elapse of the 15-day waiting period and PH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that the environmental review process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isfactorily completed, the PHD shall execute Form HUD-7015.1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of Removal of Grant Conditions, (see attached Appendix B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dvise the PHA in writing that funds for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have been released for its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. The PHD shall refer all inquiries and/or complaints relating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vironmental reviews covered by an approved certification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le entity and its Certifying Officer.  The FO shall follow-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such complaints in conjunction with its monitoring responsibiliti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indicated in §58.77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 The FO shall conduct monitoring and exercise quality control pursu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equirements of §58.77(d). At least once every three years, the F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ll conduct in-depth monitoring and training of the environ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ivities performed by the responsible entities; limited monito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be conducted during each program monitoring site visit.  If th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itoring of these environmental activities or by other means,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comes aware of any environmental deficiencies, HUD may take on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e of the following a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In the case of problems found during limited monitoring, the F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y schedule in-depth monitoring at an earlier date or ma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hedule in-depth monitoring more frequentl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FO may require attendance by staff of the responsible entity 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UD-sponsored or approved training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 PHD may refuse to accept the certifications of environmen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liance on subsequent gra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 PHD may suspend or terminate the responsible entity's assum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environmental review respon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PHA Responsibility.  The PHA/recipient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. where requested by HUD's PHD, the responsible entity regard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le entity's willingness to assume the environmental re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ilit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. where the responsible entity assumes the environmental re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ilities, provide the responsible entity with all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 and environmental inform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. not obligate or expend any funds on, and refrain from undertaking,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ysical activities or choice limiting actions to whic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vironmental review pertains until the PHD has approved the RROF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rtific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. submit the RROF and certification of the responsible entity to the PH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a cover letter, requesting the release of funds and indicating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agrees to abide by the special conditions, procedur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of the environmental review and to advise the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 of any proposed change in the scope of the project or any ch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environmental 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Entity Responsibility.  The responsible entity that assumes the responsibil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y for environmental review, also assumes the decision-making and a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would otherwise apply to HUD under NEPA and other provisions of law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 the purposes of NEPA, as specified at §58.5, and shall comply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ws and authorities listed in §58.6. In the preparation of environment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 reviews, the responsible entity shall consult, as appropriat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agencies, State, Federal, non-Federal entities and the publi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ponsible entity must prepare its environmental reviews so that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mply with the environmental review requirements of both Federal and 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ws unless otherwise specified or provided by law.  After conduc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review, the responsible entity shall execute a legally bi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, Form HUD-7015.15, certifying to the assump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environmental responsibilities.  This form is to be execut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 entity's Certifying officer, who is the "responsible Fed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ficial" as that term is used in section 102 of NEPA and in statu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visions cited in §58.1(b). Therefore, the Certifying Officer become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 party for all the requirements of section 102 of NEPA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lated provisions in 40 CFR parts 1500 through 1508, and 24 CFR part 58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ing the related Federal authorities listed in §58.5. Also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ifying Offic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all represent the responsible entity, be subject to the jurisdic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courts and ensure that the responsible entity reviews and comment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Environmental Impact Statements (EIS) prepared for Federal project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have an impact on the PHA's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 activities are categorically excluded from NEPA, but not exempt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review, a responsible entity need not prepare an Environmental Assess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EA) under NEPA, but must nevertheless prepare findings under the rel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laws, and send the PHA an environmental certification,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ies that are categorically excluded under §58.35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. EA Requirements.  If a PHA activity is not exempt or categoric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luded under §§58.34 and 58.35, respectively, then the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 shall prepare the EA for each development on which HUD fund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to be used.  In preparing the EA, the responsible entity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he HUD-recommended format as shown in the HUD publication HUD-CPD-7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, Environmental Review Guide for Community Development Block Gr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s, dated September 1991, (see attached Appendix C), or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quivalent format.  This publication contains Environmental Assess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lists that may be used as assessment tools in preparing EAs.  Also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§58.40 provides requirements for preparing the environmental assess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n the responsible entity completes the EA, it shall make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A finding of no significant impact (FONSI) in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 determines that the project will not resul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which will significantly affect the quality of hum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men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A finding of significant impact in which the responsible ent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s that the project will result in an action which w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ificantly affect the quality of the human environment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 shall then follow the environmental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under 24 CFR part 58, subpart 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. FONSI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If the responsible entity makes a finding of no signifi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act, it shall prepare a FONSI notice, using the current HUD-recom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t or an equivalent format.  At a minimum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 shall send the FONSI notice to individual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ups known to be interested in its activities, to the local ne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dia, to the appropriate tribal, local, State, and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, to the appropriate Regional Office of the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ion Agency, and to the applicable HUD PHD.  Also, the FONS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may be published in a newspaper of general circula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ffected community.  If it is not published, it must be po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public building (e.g. local Post Office) and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area or in accordance with procedures established as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itizen participa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In addition to the FONSI notice, the responsible entity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sh a NOI/RROF.  This may be accomplished simultaneousl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ation of the FONSI or as a separate notice.  If d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ultaneously, the combined notice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Clearly indicate that it is intended to meet two sepa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al requirem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Advise the public to specify in their comments which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ir comments addres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 The responsible entity must consider the com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ifications, if appropriate, in response to the comments,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completes its environmental certification and before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s its RROF.  If funds will be used in President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ared disaster areas, modifications resulting from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, if appropriate, must be made before proceeding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diture of funds.  The public shall be given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s for comments on such noti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FONSI: 15 calendar days from the date of publication or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 publication, 18 calendar days from the date of mai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post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NOI/RROF:  7 calendar days from the date of publica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no publication, 10 calendar days from the date of mai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posting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oncurrent or Combined Notices: 15 calendar days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 of publication or if no publication, 18 days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 of mailing and po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 The comment period for the FONSI must be extended to 30 calend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 for exceptional circumstances such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When there is considerable interest or controvers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cerning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When the proposed project is similar to other project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mally require the preparation of an EIS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When the project is unique and without preced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. Environmental Impact Statement (EIS)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If the responsible entity makes a finding of significant imp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ay adopt a draft or final EIS prepared by another agenc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hat the EIS was prepared in accordance with 40 CFR pa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00 through 1508.  However, an adopted EIS may hav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ed/modified to reflect the particular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 and circumstances of the activities proposed if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different from the project reviewed in the EIS.  In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, the entity must prepare, circulate, and file a supple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raft EIS and comply with the clearance and time requir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IS process, except that the scoping requirements under 40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1501.7 shall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After the determination is made that an EIS is neede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entity shall publish a NOI/EIS, using the HUD-recom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t and disseminate it in the same manner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by 40 CFR parts 1500 through 1508.  The entity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 with the preparation of the Draft EIS (DEIS) and the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S (FEIS) using the cur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recommended format or its equival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 For all projects/activities which require an EIS, the respons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y shall follow the scoping process described in 40 CFR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01.7 and the requirements for public hearings and meet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cribed in 40 CFR part 1506.G. In determining whether or no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ld a scoping meeting or public hearing, the responsible ent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consider the following fact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magnitude of the project in terms of economic cost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 area involved, and the uniqueness or siz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itment of resources involv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 degree of interest in or controversy concern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 complexity of the issues and the likelihood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will be presented at the hearing which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assistance to the responsible entity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The extent to which public involvement has been achie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 other me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 The responsible entity shall wait at least 15 calendar days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seminating or publishing the NOI/EIS before holding a scop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eting.  Notices of hearings for NOI/EIS must be publish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news media 15 days before the hearing date, and such not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contain specific information as required by §58.59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 In addition, after preparation, the responsible entity shall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istribute the draft and final EIS, using the current HUD-recom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at or its equivalent, in the following man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Five copies to EPA Headquarters and its applicable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Copies made available at the offices of the respons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 and the PHA/recipi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Copies or summaries made available to persons who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For the final EIS only, one copy each to the State, the PH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the HUD Headquarters Library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6)  The responsible entity must prepare a Record of Decision as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eparation and filing of the EIS as prescribed in 40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05.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RROF.  As stated in paragraph 6b, before the responsible entity proceed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ertification, it shall take into consideration the comments receiv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 to the NOI/RROF.  The responsible entity shall allow at least sev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alendar days from the date of publication of the NOI/RROF or 10 calend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ays from the date of mailing and posting before submitting its RROF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ertification.  The RROF and certification are then sent to the PHA/recipi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 to receive the assistance.  The request shall describe the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ject and activities covered by the request and shall inclu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ible entity's certification, along with a description of any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vironmental conditions that must be adhered to in carrying out the proje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the responsible entity determines that the proposed activity is exemp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applicable provisions listed at 58.34, it shall advi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A/recipient that it may incur costs on the proposed activities as soon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UD programmatic authorization is received.  The PHA is responsibl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warding the responsible entity's certification to HUD along with the RR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Environmental Review Record (ERR). The responsible entity shall mainta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ten environmental review record (ERR) undertaken for each project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RR shall be available for public review.  The responsible entity shall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urrent HUD-recommended formats or equivalent formats.  The ERR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. provide a description of the project and of the activities th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le entity has determined to be part of that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. contain all the environmental review documents, public notices, writt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erminations or environmental findings, decision making and ac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evant to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. evaluate the effects of the project or the activities on the hum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viron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. document compliance with applicable statutes and authorities,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ticular those cited in 58.5 and 58.6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. record the written determinations and review findings (e.g., exemp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tegorically excluded determinations, findings of no signific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act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 contain source documents and relevant base data used or cit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paration of the 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Environmental Review Costs.  The PHA may pay the responsible entity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sts of conducting the environmental reviews.  Such costs are elig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rnization or development costs and may be charged to Account 1410-1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dry.  In this regard, pursuant to the Federal procurement regulation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4 CFR Part 85.36(b)(5), the PHA can contract with the responsible entity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services by entering into an intergovernmental agreemen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urement.  Also, the PHA is responsible to do either a price or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alysis for determining cost reasonableness in connection with eve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curement pursuant to 85-36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4:00Z</dcterms:created>
  <dc:creator>Colleen Moses</dc:creator>
  <dc:description/>
  <cp:keywords/>
  <dc:language>en-US</dc:language>
  <cp:lastModifiedBy>Colleen Moses</cp:lastModifiedBy>
  <dcterms:modified xsi:type="dcterms:W3CDTF">2007-08-09T01:24:00Z</dcterms:modified>
  <cp:revision>2</cp:revision>
  <dc:subject/>
  <dc:title/>
</cp:coreProperties>
</file>