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Special Attention of:                    </w:t>
        <w:tab/>
        <w:t>Notice H 97-71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All SF Housing Division Directors  </w:t>
        <w:tab/>
        <w:t xml:space="preserve">  </w:t>
        <w:tab/>
        <w:t>Issued: December 31, 1997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ab/>
        <w:t>Expires: December 31, 199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ab/>
        <w:tab/>
        <w:tab/>
        <w:t>Cross Referenc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Notice H 96-103, Streamline Refinance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ction 235 Mortgages and Subordination of the Recaptur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ie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Notice H 96-103 (HUD), issued December 11, 1996, is being</w:t>
      </w:r>
    </w:p>
    <w:p>
      <w:pPr>
        <w:pStyle w:val="HTMLPreformatted"/>
        <w:rPr/>
      </w:pPr>
      <w:r>
        <w:rPr/>
        <w:t>extended until December 31, 1998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S:   Distribution: W-3-1, R-1, R-2, R-3-1(H)(RC),R-3-2, R-3-3, R-6, R-6-2, R-7, R-7-2, 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3:24:00Z</dcterms:created>
  <dc:creator>Colleen Moses</dc:creator>
  <dc:description/>
  <cp:keywords/>
  <dc:language>en-US</dc:language>
  <cp:lastModifiedBy>Colleen Moses</cp:lastModifiedBy>
  <dcterms:modified xsi:type="dcterms:W3CDTF">2007-09-25T13:36:00Z</dcterms:modified>
  <cp:revision>1</cp:revision>
  <dc:subject/>
  <dc:title>U</dc:title>
</cp:coreProperties>
</file>