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Notice PIH 97-4 (HA)</w:t>
      </w:r>
    </w:p>
    <w:p>
      <w:pPr>
        <w:pStyle w:val="PlainText"/>
        <w:rPr/>
      </w:pPr>
      <w:r>
        <w:rPr/>
        <w:t>Public Housing Agencies;</w:t>
      </w:r>
    </w:p>
    <w:p>
      <w:pPr>
        <w:pStyle w:val="PlainText"/>
        <w:rPr/>
      </w:pPr>
      <w:r>
        <w:rPr/>
        <w:t xml:space="preserve">Directors, Office of Public            </w:t>
        <w:tab/>
        <w:t>Issued:  January 21, 1997</w:t>
      </w:r>
    </w:p>
    <w:p>
      <w:pPr>
        <w:pStyle w:val="PlainText"/>
        <w:rPr/>
      </w:pPr>
      <w:r>
        <w:rPr/>
        <w:t xml:space="preserve">Housing; State/Area Office            </w:t>
        <w:tab/>
        <w:t>Expires:  January 31, 1998</w:t>
      </w:r>
    </w:p>
    <w:p>
      <w:pPr>
        <w:pStyle w:val="PlainText"/>
        <w:rPr/>
      </w:pPr>
      <w:r>
        <w:rPr/>
        <w:t>Coordinators; Secretary's</w:t>
      </w:r>
    </w:p>
    <w:p>
      <w:pPr>
        <w:pStyle w:val="PlainText"/>
        <w:rPr/>
      </w:pPr>
      <w:r>
        <w:rPr/>
        <w:t>Representa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blic Housing Management Assessment Program (PHMA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 PURPOSE.  The purpose of this Notice is to distribute to publ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sing agencies (PHAs) and HUD field personnel a copy of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w PHMAP interim rule published in the FEDERAL REGISTER 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cember 30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 EFFECTIVE DATE.  This rule is effective as of January 29, 1997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nd is applicable to PHAs with fiscal year ending March 31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97.  PHAs are required to submit form HUD-50072, PHM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ertification, within 60 calendar days of fiscal year end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eld Offices are to complete the PHMAP assessment of PH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in 120 days of a PHA's fiscal year 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 ISSUANCE OF A NEW FORM HUD-50072, PHMAP CERTIFICATION.  A n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m HUD-50072, PHMAP Certification, is in the process of be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lized and a copy of the new form will be issued to PHA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eld Offices by a separate Notice prior to March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 HANDBOOK AND GUIDEBOOK ISSUANCE.  A revised PHMAP Handboo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460.5  and a new Confirmatory Review Guidebook will be issu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or to March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/s/ Kevin Emanuel Marchm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cting Assistant Secret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7:00Z</dcterms:created>
  <dc:creator>Colleen Moses</dc:creator>
  <dc:description/>
  <cp:keywords/>
  <dc:language>en-US</dc:language>
  <cp:lastModifiedBy>Colleen Moses</cp:lastModifiedBy>
  <dcterms:modified xsi:type="dcterms:W3CDTF">2007-08-09T01:27:00Z</dcterms:modified>
  <cp:revision>2</cp:revision>
  <dc:subject/>
  <dc:title>               U</dc:title>
</cp:coreProperties>
</file>