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Special Attention of:                       </w:t>
        <w:tab/>
        <w:t>Notice H-97-4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Secretary Representat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State Coordinators                        Issued: February 5, 199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All Directors, Office of Housing             </w:t>
        <w:tab/>
        <w:t>Expires: February 5, 199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Directors, Multifamily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Division                              </w:t>
        <w:tab/>
        <w:tab/>
        <w:t>Cross 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Assistant General Counse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Directors, Fair Housing and Equal Opport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Multifamily Production and Asset Management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SMALL PROJECTS MORTGAGE INSURANCE PROCESSING GUIDE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I -- SMALL PROJECTS MORTGAGE INSURANCE PROCESSING (SPP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PURPOSE: This Notice provides guidance to HUD State/Area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implementing Small Projects Mortgage Insurance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SPP) under Section 207 pursuant to 223(f) for acquisi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financing and under 221(d)(4) for insurance upon comple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ew construction and substantial rehabilitation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urance of advances for new construction or 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habilitation is not permitted under SP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BACKGROUND: SPP was developed in consultation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ltifamily housing industry to support developers and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nders in more effectively producing affordable small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ntal housing.  SPP modifies the basic mortgage insu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ssing procedures under Sections 223(f) and 221(d)(4)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carried out through delegating streamlined proces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 responsibilities to lenders and a "fast track" approach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issuance of firm commitments and endorsement of the mortg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product is characterized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  Streamlined lender processing in conformance with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uidelines and existing program requireme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  HUD expedited review for commitment and endorsement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  Availability of a GNMA mortgage backed securities program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ool mortgages insured under SP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:     Distribution: W-3-1,R-1,R-2,R-3-1,(H)(RC),R-3-2,R-3-3,R-6,R-6-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-7,R-7-2,R-8,AS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P is being introduced in FY 1997 in certain HUD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s.  Selected offices, called Lender Approval Offices,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iew lenders for participation in SPP.  A limited number of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s - called Processing Offices - will process SPP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s from lenders.  Attachment 1 lists the offic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category.  Processing Offices will have responsibilit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suing commitments and coordinating construction inspect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an closing activities and project monitor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addition to this Notice, the Lender Guide to SPP prov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ditional guidance to the HUD field staff in implementing SP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s must also comply with all applicable statutor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ulatory requirements of Sections 223(f) and 221(d)(4)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urance progr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PRODUCT DESCRIPTION: SPP blends aspects of single fami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mall business underwriting with criteria appropriat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ltifamily rental projects.  In general, the lender review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orrower's credit history, track record and personal asset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ject's actual or estimated cash flows.  This bl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ach will be beneficial when one approach alone may not al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nders to adequately serve this market seg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GENERAL UNDERWRITING GUIDELIN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Maximum Insured Loan Amount: $1 million or l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Project size: 5 to 20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Debt Service Coverage Ratio: Minimum of 1.2 at 9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ccupancy rounded d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 Loan-to-Value Ratio: Maximum of 80 percent of valu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quisition/refinance under 223(f) or 85 perc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lacement cost for new construction/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habilitation projects under 221(d)(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Maximum Loan Term: 30 years for existing projects and 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s for new construction/substantial rehabili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Valuation: Based on HUD-92264 (dated 8/95)(see attached), FNM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m 1050 or Freddie Mac Form 71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Replacement reserves: Determined as needed by le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ording to age and condition of property and borrow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erience and net wor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Mortgage Insurance Premiums:       Initial       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New Construction/sub rehab        .5%           .5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Purchase/refinance                 1%           .5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new construction and substantial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s, both the initial and annual MIP will be .5% (one-hal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cent or 50 basis points.) For purchas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financing of existing projects, the initial premium is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one percent or 100 basis points) with annual MIP of .5%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An existing project must have been in use as rental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at least 3 years before the mortgage insu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may be accepted for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The lender may charge reasonable and customary orig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financing fees not to exceed 5.5 percent of the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Insurance of advances is prohibited under SPP.  I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nder/borrower wishes insurance of advances, they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ursue regular FHA multifamily mortgage insu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Projects in military impact areas are not eligi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rtgage insurance under SP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Projects with project-based Section 8 rental assistance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 eligible for mortgage insurance under SP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WAIVERS: HUD State/Area Offices may not waive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ments of SPP: (a) the maximum insured mortgage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$1,000,000; (b) the maximum mortgage term of 30 year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isting projects or 35 years for new construction/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habilitation projects; (c) the maximum mortgage criteria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P; minimum debt service coverage ratio of 1.20 perc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.   APPLICATION &amp; INSPECTION FEES: The application fee will be $3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$1000 of requested mortgage amount at firm commitment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pection fee for Section 221(d)(4) projects is $5 per $1000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rtgage amount.  For Section 223(f) projects, the inspection f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the greater of $500 or it of the required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.   LOAN ORIGINATION: Lenders approved by HUD to participate in SP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 responsible for originating mortgage loans according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dures contained,in the Lender Guide.  Borrowers file SP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loan applications directly with the approved lend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.   LENDER PROCESSING: Lenders are responsible for processing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s and for performing all functions not perform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.  Lender responsibilities and functions must be carried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accordance with the Lender Guide. only those application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lender concludes are creditworthy and financially fea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y be submitted to HUD by a lender for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part of its processing of a SPP loan, a lender must perform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prepared all of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    Appraisal completed by a Certified General Apprais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censed in the State in which the project is located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pleted according to USPAP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    Certification from licensed architects--reg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cceptability of plans and specifications where applicabl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    Review and approve work write-up and repair cost estim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r construction cost estimate, as applicabl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    Credit analysis and determining the creditworthines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orrowe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    Determine acceptability of management agent (if oth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wner), management procedures and proposed management fe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    A Phase I Environmental Site Assessment for SPP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   SERVICING: Audited Annual Financial Statements are not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SPP projects.  However, annual financial statement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ed as true and correct and include the criminal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uage on false statements.  With this exception,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350.1  on servicing applies to SPP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.   APPLICATION FOR FIRM COMMITMENT: Lenders must certify that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processed the loan application in accordance with the Le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ide and SPP Guidelin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ender's application for firm commitment must include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s.required by the Lender Guide, SPP and other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.  This includes, but is not limited to, a cop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orrower's application with all supporting exhibi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s for new construction/ sub rehab projec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chase/refinance projects.  The lender's submission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in its processing analysis and conclusions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idence of market need and marketability of the project; cop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appraisal report, architectural and engine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s, and the credit analysis of the borrow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forms identified in the Lender Guide must be inclu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application for firm commit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hecklist in the Lender Guide must be used by the lender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ed as accurate, to highlight the principal characteristi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loan including but not limited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Number of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Loan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Mortgage term (yea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Interest 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Loan/Value rati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Debt service coverage rati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Replacement Reserves (including Initial Deposit to RR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23(f) as required by the lend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omplete exhibit check list is in the Lender Gu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.   ONE-STAGE PROCESSING: While only one stage of HUD processing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performed, a pre-application conference is recommended p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submission of proposals, especially before the sub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new construction or substantial rehabilitation projects. 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construction or substantial rehabilitation projects,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ant for borrowers to get feedback on design, marke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ketability, environmental issues, Davis-Bacon prevailing w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es and other HUD requirements before they spend time and mon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drawings and specif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firm commitment application, accompanied by suppor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s, is required for all projects.  A loan transa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tween a lender and borrower may not close until a fi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itment has been issued by HUD and any conditions thereto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satis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.   HUD FUNCTIONS: HUD will assign a project number follow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mal numbering system for projects processed pursuant to-S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1(d)(4) or 223(f).  Until the codes in the autom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s are revised for SPP, Offices should note "small project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remarks section of the HUD 2088 Processing Repor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cking purpo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will issue a Firm Commitment only after positive compl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HUD reviews and reconciliation of all comments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 should take no more than 30 calendar days from the dat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Firm Commitment package is submitted for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if the environmental review, historic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, or other reviews required by statute or regulation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completed within the 30-day time period, MM may not issu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m commitment until those requirements are satis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required lender reviews or certifications are not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ckage, HUD will not process the application.  Once HUD acce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tion for processing, the fee is earned.  If the le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rives at processing conclusions inconsistent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ation, SPP or other program requirements, HUD will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sue a commit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.   HUD REVIEW: HUD will review the lender's processing in accord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parts III and IV of this Notice and complete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or to issuing a firm commit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Environmental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may not delegate environmental review to the len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will complete Form HUD-4128 according to outsta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tructions.  A Firm Commitment cannot be issued until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as completed an environmental review of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Affirmative Fair Housing Marketing Plan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projects processed pursuant to 221(d)(4), HU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iew and approve the Affirmative Fair Housing Marke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an following the procedures and requirements of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025.1 REV-1 .  HUD staff will also review for owner/spon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liance with civil rights statutes, Executive Orde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ulations, and determine that the owner/sponsor has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utstanding civil rights findings for other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Previous Participation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will review the Forms HUD-2530 for the spons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nagement agent (if not owner managed), and any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incipals for completeness and process in accord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andbook 4065.1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Economic and Market Anal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will do a limited market review to ensure that ther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fficient market demand for the units proposed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will not have an adverse impact on occupancy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 projects, especially HUD insured or assisted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addition, SPP projects may not be located in a milit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mpact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Subsidy Lay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sidy Layering reviews will be performed for project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w-Income Housing Tax Credits (LIHTC) or any other Feder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te or local governmental assistance, in accord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utstanding subsidy layering guidelin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Underwrit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HUD Office will review the lender's underwri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mmendations for reasonableness and conformance with SP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other programmatic guidelines and prepare and sign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-92264 and 92264-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Lead-Based Pai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ad-based paint requirements for insured projec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ble to SPP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Credit Subsi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redit Subsidy funding is required for SPP projects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HA insurance program and outstanding instruc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issuance of Credit Subsidy.  Under current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sidy policy, projects insured under Section 221(d)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ould require Credit Subsid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.   FIRM COMMITMENT: The firm commitment for Section 221(d)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 will have an initial term of 60 days, during whic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tgagor must begin construction or rehabilitation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itment is effective through the scheduled construction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us 60 days to reach endorsement.  For Section 223(f) projec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erm of the commitment is 60 days.  Commitments for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3(f) projects must require repairs to be completed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orsement, except for minor items of delayed completion du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ather, etc., and with appropriate escrows to be establish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UD Office may extend commitments if warran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.   COST CERTIFICATION: The mortgagor (and general contractor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is an identity of interest with the mortgagor) must execu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ertificate of actual cost when all physical improveme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d and prior to endorsement of the mortgage note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st certification need not be audited but false stat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subject to criminal and/or civil remedies as specifi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ender will review the cost certification and submit i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s recommendations to HUD for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reserves final authority to adjust the mortgage amount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does not mean that HUD will routinely make such adjust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's review would normally involve a determination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mum insurable mortgage amount is supported by costs incur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pproved by the lender for the project.  HUD may reduc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tgage amount if costs are not supported.  It is anticip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HUD would exercise this authority only in rare cases, a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ue in the mortgage insurance programs as a who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  The lender must require a 150% cash assurance of compl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incomplete i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  The lender must require a latent defects escrow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m of construction assur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  Mortgagor and builder, if there is an identity of interes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st maintain records of all costs of construction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ems under the contract for review by HUD if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st certification will be contestable by HUD up to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ing final endorsement; it will become incontestable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l endorsement, except for fraud or mater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srepresent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II - LENDER APPROVAL AND MONITO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LENDER REQUESTS FOR PARTICIP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ed HUD Lender Approval Offices, for their Matrix Area,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 lender requests and approve lenders for participatio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P.  Lender Approval Offices will approve lenders in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rix Area only.  Lenders that want to be approved in more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 Matrix Area must apply in each Matrix in which they wish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SPP busin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Approval as HUD Mortgagee.  Lenders must be HUD-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rtgagees under 24 CFR 202.10 through 202.19 and mee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ditional criteria set forth below.  A lender that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urrently a HUD-approved mortgagee must be approved a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HA mortgagee by Headquarters before it may apply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nder Approval Office for SPP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Request for Participation.  A lender must submi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HUD Approved Mortgagees - Approved HUD-mortgagee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vide HUD-mortgagee approval number and ha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ference with the appropriate Matrix Lender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e and discuss their operating pla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dertaking SPP underwriting, monitoring and servic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ponsibil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Non-HUD Approved Mortgagees - In addition to the norm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ments for becoming an approved HUD-mortgagee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nder must describe in its Quality Control Plan (QCP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w it will implement SPP Guideline requirement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nder must submit a copy of its QCP to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trix Lender Approval Office for review and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participate in SP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Review of Lenders.  Matrix Lender Approval Office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termine that the lender has acceptable experie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iginating, processing and servicing of singl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ltifamily projects.  Matrix Lender Approval Office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sult with other HUD Offices in which a lender has d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usiness to assist in this determination.  It is the in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SPP to carefully select lenders who have a demonst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rack record in originating and servicing loans an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istory of prudent lending and commitment to lending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pports neighborhoo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Mandatory Meeting with Prospective Lenders.  In ord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ke the above determinations, lenders must meet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priate Lender Approval Office so that the office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ess the lenders, capacity to participate in SPP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eeting will cov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Level, breadth and depth of lending experie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umulative default rate, workouts, and other area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an origination and servicing in multifamily or sing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amily income properties or other similar commer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Lender's knowledge of local markets in which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ose to lend, CRA lending, and other evide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itment to neighborhood stability and sup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Experience of key underwriting and servicing personn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Lender's operating plans for processing, underwrit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nitoring and servicing responsibilities for SP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a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Quality Control Plan (QCP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Lender Guide contains instructions to approved HUD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rtgagees regarding the conference that must be hel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nder Approval Office to discuss how the lender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mplement SPP.  New lenders must include SPP imple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terial in their QCPs submitted with their reques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-mortgagee approval.  The purpose of the QCP i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nder to describe how it inte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operate under SPP requirements and process and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ans - e.g., how it will weigh compensating fa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lative to borrower strength, what steps it would take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mortgage payment is late, and how it will ensure accura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loan administ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Approval of Request for Participation.  HUD Lender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s have wide latitude and authority in the selec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nders in SPP.  For Lenders deemed approvable by the Le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al Offices, the Offices will advise in writ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ir approval to participate in SP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SPP MONITORING: Monitoring will be performed by Lender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Processing Offices with appropriate assistance from the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Office with jurisdiction for the project lo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' primary responsibility will be overall SP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lu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HUD Office Monitoring.  HUD Offices will conduct compli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nitoring to ensure conformance with HUD-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dures and guidelines for origination, processing,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losing, servicing, and management.  In addition to ta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ion under the Mortgagee Review Board procedures, Le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al and Processing offices have the author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rminate a lender's approval to participate in SPP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utlined below. offices are expected to exercise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uthority in a timely manner when warranted to prote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tegrity of SP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Cost Certification Review.  In addition to the author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ke adjustments to the lender's recommendations at the fi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itment stage, HUD may make an appropriate adjustm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mount of mortgage insurance up to and including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dorsement.  However, it is anticipated that signif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justments at cost certification and beyond w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common.  The review should ensure that the lender has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-approved procedures and forms for cost certific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t the essential steps of the cost certification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 followed, and that the amount to be insured is suppor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costs actually incur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Post-Endorsement Review.  Post-endorsement compli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nitoring will be performed on a remote and on-site ba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tected patterns that must be avoided or correc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nder in future processing must be brought to the atten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e lender in writing.  Failure to make modifications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 to take corrective actions, or to accomplish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difications or corrective action within a time period spec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the HUD office, may be a basis for termination of SPP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Monitoring.  Monitoring will be conducted on a regular ba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when the HUD office deems the review necessary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s concerns of practices or patterns inconsistent with SP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tent and requirements.  Monitoring will involve but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mited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review of how the lender complies with HUD-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dures for project processing, and that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ained in the Lender Guide were actually us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nde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review of the adequacy of the lender's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termination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construction administration procedure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pections, compliance with lead-based pai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ments, assurance of completion requirement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ferred completion and latent defect escrow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cost certification procedures to determin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tgage amounts are supported by costs incurr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verification that appraisals are performed by Cer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eneral Appraisers, licensed in the State in whic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erty is located, and that all appraisal fun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 completed in accordance with the Uniform Stand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Professional Appraisal Practice (USPAP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compliance with the lender's HUD-approved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project management and loan servicing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 compliance with applicable regulations and guidelin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 determining that mortgage loan origination and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ing documents, and mortgage default and cla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ords are retained in compliance with instructio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Notice and the Lender Guid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HUD Office must determine the adequacy of the lend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ponse in resolving corrective a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Notification of Deviations and Noncompliance.  Ser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viations and noncompliance with SPP requirement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unicated to the lender in writing.  The HU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suing the letter must thoroughly document all devi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noncomplianc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tain the documentation in its files.  Copies of all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unications must be forwarded to Headquarter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nder must respond to the notification within th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rame specified in the letter as to how it has or propo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resolve the issue.  Failure to do so, or an inadequ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ponse, will result in termination from particip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der SPP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Sa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The Processing Office may terminate the lend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val to participate in SPP.  Termination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clude submission of further applications to HU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issuance of further firm commitments to the le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der SPP.  HUD Offices are encouraged to take qui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ion when warranted to avoid the problems incur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some previous programs where lack of swif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nalties resulted in losses to the Insurance Fu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nders should be given a reasonable period of tim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pond to the office's notice that it intend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rminate approval under SPP.  The terminating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st notify other SPP Processing and Lender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es of any termin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The Department may impose sanctions in accord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visions of 24 CFR, Parts 24 and 25 (Mortgagee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oard).  HUD may also impose civil money penalti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ordance with 24 CFR, Part 3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Effect of Termination.  A termination action will not aff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y mortgage insurance endorsement in effect on the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termination action.  HUD will honor firm commit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sued prior to the lender's termination if all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e outstanding firm commitment are met.  Expir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ommitment or changes to the project may require a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from another approved SPP lender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cretion of the HUD Office.  SPP termination do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ffect a Lender's ability to submit applications under fu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urance 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III --    HUD PROCESSING INSTRUCTIONS FOR SECTION 223(f) PURCH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REFINANCE PROPOSALS UNDER SP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GENERAL: This part contains the instructions to HUD staff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ssing of existing projects without 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habilitation.  These mortgages are insured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uthorities of Section 207 pursuant to Section 223(f). 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ice and the Lender Guide institute certain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ariations and changes from traditional processing.  In gener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cedures outlined here follow "fast-track" ty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dures where the underwriting reviews are done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nder or by a contractor for the lender, and HUD review i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asonableness and conformity with programmatic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all cases HUD Offices are expected to exercise common sen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ound judgment and act prudent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le SPP prescribes one-stage processing, a pre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erence or other early communication with the lend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are critical in order to preclude signif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nditures and submission by the sponsor of an application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amental design, environmental or other probl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PROCESSING SUMMARY: The basic processing assumptions for ex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Property Inspection and Market Analysis. 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pection or analysis will be performed and certified to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mortgage lender.  HUD Architectural, Engineer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 reviews will be for reasonableness only. 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pection may also be performed and certifi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nder.  However, the HUD Office may elect to do the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pection in cases where the level of required repai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arrants this a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Appraisals.  Appraisals will be provided by the lender. 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ded by USPAP, HUD will accept a Summary Report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mited Appraisal as allowed by the Departure Provi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PAP.  That is, at the lender's discretion, the apprai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y be instructed or allowed to perform less that a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aisal and report their findings on HUD-92264 (d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/95), FNMA Form-1050 or Freddie Mac Form-71A, which cop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 included in the Lender's Gu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Mortgage Credit Analysis.  Lender will analy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reditworthiness of borrower and present conclusions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will perform Mortgage Credit Analysis to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reditworthiness of borrow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Completion of Repairs.  All repairs, including noncrit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airs, except for minor items of delayed completion,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completed before endorsement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SPP MORTGAGE LIMIT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Maximum Insurable Mortgage Amount.  In addition to al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urrent limitations of maximum insur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rtgage for a Section 223(f) project in Handbook 4565.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apter 6, the following are additional SPP mortgag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derwriting limit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the maximum insured loan amount may not ex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$1,000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the maximum insured loan amount may not exceed 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cent of the estimated value of the project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etion of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on a purchase transaction, the maximum insured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mount may not exceed 80 percent of the amount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acquire the 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on a refinance transaction, the maximum loan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mains limited by the greater of 70 percent 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st to refinance and the other limiting factor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ndbook 4565.1, Chapter 6-2.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the debt service coverage (DSC) is not less than 1.2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[The DSC is the reciprocal of what HUD processing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raditionally called the "applicable percentage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ted in HUD terms a debt service coverage of 1.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quals 83.33% (i.e., 1/1.2). Rounded down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ble percentage for SPP is 83%.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the statutory per dwelling unit limitations, which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increased by the applicable high cost fac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Environmental Review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Review the Phase I Environmental Site Assess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vided by the lender for accepta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Complete an environmental review accord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utstanding instructions for existing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Prepare form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UD 4128</w:t>
        </w:r>
      </w:hyperlink>
      <w:r>
        <w:rPr>
          <w:rFonts w:cs="Courier New" w:ascii="Courier New" w:hAnsi="Courier New"/>
          <w:sz w:val="20"/>
          <w:szCs w:val="20"/>
        </w:rPr>
        <w:t>, Environmental Assessm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iance Findings for the Related Laws, as direc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document the findings and recommend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Lead-Based Paint (LBP) requirements are the same a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y Section 223(f) project -- For non-exempt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s constructed prior to 1978, review the le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tted, LBP inspection report or le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ertification that testing was done previously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LBP was abated.  Exempt housing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housing for the elderly or handicapped, excep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y dwelling in such housing in which any chi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o is less than 7 years of age resides .o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pected to resid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any 0-bedroom dwelling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a property constructed after 197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TECHNICAL REVIEW OF 223(f) FIRM COMMITMENT APPLI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Market Review: Housing Production will notify Economic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rket Analysis Staff when an application is receiv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de a copy of the application for their review.  EM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review the project proposal for market demand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's effect upon the market, especially HUD suppor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velop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Asset Management Review.  Housing Production will no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et Management when an application is received and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copy of the application, rent roll and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tements for their review.  Financial statements nee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audited but must be certified as true and correct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wner.  Asset management staff will revie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the project's rent roll for occupancy, re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rketability to determine if the projec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otentially harm occupancy in HUD suppor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velop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the project's financial statements for reasonable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rents and expen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the management documents to evaluate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nagement of the project, Management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Form HUD-9839-A, 9839-B, or 9839-C, Management Ent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file (Form HUD-9832), (see HUD Handbook 4381.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if the project is not managed by the owner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nagement agent (property manager) must b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der HUD's Previous Participation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dures (Form HUD-253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Existing Property Inspection.  As soon as possible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eipt of the application, the HUD appraiser, or other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resentative, and construction analyst (if warrant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uld visit the project and perform a brief inspec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perty to assess project eligibility, feasibility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the appraiser to conduct the environmental assess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are the lender submitted inspection report and rep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st with the project's physical condition.  Building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 not at sustaining occupancy or appear to have hi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air costs, complex encroachment/easement issues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vironmental or neighborhood problems are not recomm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SPP.  Report your findings to the Multifamily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memorandum or emai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Cost Review.  HUD cost staff will perform a limited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iew of the repair costs submitted by the lender. 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iew will be limited to a determination of over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asonableness and reported along with any condi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itment to the Multifamily Director by memorandum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mai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Valuation Review and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Complete the environmental review filling out form HUD-412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The HUD appraiser, or HUD contract appraiser,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duct a site visit to review the subjec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arables contained in the appraisal submit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nder.  The purpose of the review is to determine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application is internally consistent with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hibits and the underwriting conclusio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pport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appraisal complies with the Uniform Standard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fessional Appraisal Practi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appraisals conclusions are reasonabl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pported by the docum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Compare the appraisals estimate of expenses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enses shown in project's financial stat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Compare the appraisals estimate of income to the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oll and income shown in the project's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t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Reject the appraisal if there are signific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explained variances between the project's histor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formance and the appraisals findings.  Signif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ariances would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income projections greater than 10% of the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oll or most recent financial statem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expense estimates not reflecting the histor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pense and/or trends in expen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Report your findings to the Multifamily Director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morandum or emai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If the appraisal is not acceptable reje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If you accept the appraisals conclusion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a)  you accept the lender's underwriting, prep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 form HUD-92264 and trial HUD-92264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flecting that underwri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b)  If you reject the lender's underwri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clusions as shown on the lender's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-92264A, prepare and sign a HUD-92264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epare a trial HUD-92264A reflecting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c)  Forward the approved forms to the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redit examiner for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Report any conditions for commitme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ultifamily Direc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Mortgage Credit Review and Analysis.  Review the lend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alysis of the creditworthiness of the borrow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termine if borrower is acceptable credit risk under HUD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rtgage Credit Review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Review the application and its exhibits.  Determine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pplication is internally consistent with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hibits and the underwriting conclusio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ppor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Review the project financial statements to ver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isting indebtedness, both secured and unsecu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ew any notes to the statement for conting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abilities or other information that would advers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mpact the borrower's credit worthiness 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's financial pos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Review the owner's certification of any delinqu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ederal deb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Review the title search report to confirm secured deb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for any judgments or liens which must be satis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fore clo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those cases that include debt associat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pital improvements that have been previously ma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ew the application and its exhibits to confirm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lender has certified that the identified repai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If the appraiser disagreed with the lend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clusions and prepared a new HUD-92264 and a tr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-92264A, review those forms and complete the HUD-92264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ased upon your review of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If you disagree with the lender's underwri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clusions, but the application is otherw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eptable, prepare a new HUD-92264A in consul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the apprai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 If the project is approvable, prepare an Underwri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mmary, HUD-92438, and report your findings an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ditions for commitment to the Multifamily Direc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ISSUANCE OF FIRM COMMITMENT, REPAIRS AND COST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Commitment: Section 223(f) projects will be insured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pon completion of all required repairs.  There is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urance of advances and only a single clo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dorsement.  Use Commitment Form HUD-2453MM for 223(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s.  Before a commitment is issued, the HU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st ensure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All required HUD processing is complete includ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Environmental revie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Previous participation revie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Subsidy layering, if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Completion of Repai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The Office will review the lender's certificatio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repairs are satisfactory and complete.  Th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y elect to inspect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All repairs, including noncritical repairs,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eted before endorsement, except for minor item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layed completion wor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Cost Certification: To ensure that the final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urance is supported by certified costs, the mortgag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st execute a certificate of actual costs when all repai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 complete, in accordance with the Lender Guide and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requirements.  Projects insured under Section 223(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 cost cer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ing the simplified form.  See also Handbooks 4470.1 REV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4435.1 REV-1, chapter 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Auditing Not Required.  The cost certification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y the mortgagor need not be audited by an indepen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blic accountant.  The mortgagor must,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ertify that it is true and correct and sig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riminal code and false claims certification conta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the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Adjustment of the Mortgage Amount.  The HU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ould review the cost certification to ensur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mount to be insured is supported by costs actu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urred.  The HUD Office may reduce the mortgage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its review of the cost certification.  However,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s anticipated that such adjustments would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on (as downward adjustments at cost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 uncommon for other HUD case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Contestability.  The certification of cos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estable by HUD up to endorsement of the mortgag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.  After endorsement, the certification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nal and incontestable, except for fraud or mater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isrepres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IV --     HUD PROCESSING INSTRUCTIONS FOR SECTION 221(d)(4)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STRUCTION OR SUBSTANTIAL REHABILITATION PROPOS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DER SP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GENERAL: This part contains the instructions to the HUD staff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 new construction and substantial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als.  These mortgages are insured under Section 221(d)(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Notice and the Lender Guide to SPP institute cer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 variations and changes from HUD's tra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.  In general, the procedures outlined here fol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fast-track" type procedures where the underwriting review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ne by the lender or by a contractor for the lender and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s are for reasonableness and conformity with programmat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.  In all cases HUD Offices are expected to exerc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on sense, good judgment and act prudent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le SPP prescribes one-stage processing, a pre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erence or other early communication with the lend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are critical in order to preclude signif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nditures and submission by the sponsor of a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with fundamental design, environmental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bl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PROCESSING SUMMARY: The basic processing assumptions for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ruction/substantial rehabilitation projects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Architecture/Engineering Processing.  The owner's archit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st certify that the project design complies with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des and ordinances, MPS, accessibility, SPP and regul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ments.  HUD will review the final pla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ecifications for compliance with Fai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ibility Guidelin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owner's architect also is required to ob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fessional liability insurance in a minimum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$1,000,000 for errors and omissions and to keep it in for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rough the construction of the project and for a perio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 years after project comple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Cost Processing.  HUD will not produce an independent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stimate.  HUD will perform a limited cost review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struction cost estimate provided by the lend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orrower.  Cost review of construction trade item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mited to the bottom line total per square foot. 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required to provide a construction cost analysi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es both a structure and a land improvement estim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's review of the construction cost analysis and Form HUD-92328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ontractor's and/or Mortgagor's Cost Breakdown,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 instructions in IV-E.4 below.  HUD will not calcul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ject's cost not attributable (CNA) to dwelling 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fessional hired by the owner will calculate the C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include that information in the construction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aly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Valuation Processing.  Appraisals will be provid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nder.  As provided by USPAP, HUD will accept a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 of a Limited Appraisal as allowed by the Depar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sion of USPAP.  That is, at the lender's discre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ppraiser may be instructed or allowed to perform 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t a Complete Appraisal and report their findings on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-92264 (dated 8/95), FNMA Form-1050 or Freddie Ma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m-71A, copies of which Are included in the Lender Gu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Mortgage Credit Analysis.  Lender will Analy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reditworthiness of borrower and present conclusions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will perform Mortgage Credit Analysis to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reditworthiness of borrow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SPP REQUIRE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Maximum Insurable Mortgage Amount.  The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urable mortgage may not exceed the lowes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$1,000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85% of replacement co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the debt service coverage (DSC) is not less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20.  (The DSC is the reciprocal of what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cessing has traditionally call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applicable percentage." Stated in HUD term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bt service coverage of 1.2 equals 83.33% (i.e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/1.2). Rounded down, the applicable percent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SPP is 83%.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Statutory per dwelling unit limitation, which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 increased by the applicable high cost fac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ENVIRONMENTAL REVIEW REQUIRE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Review the Phase I Environmental Site Assessment provid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lender for accepta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Complete a environmental assessment according to outsta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tructions for proposed or rehabilitation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pare form HUD 4128, Environmental Assessm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liance Findings for the Related Laws, as required,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cument the findings and recommend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INSPECTIONS AND DAVIS-BACON REQUIRE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projects under SPP will be insured upon completion.  HU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pect new construction/sub rehab projects during constru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carry out the normal functions relative to Davis-Bac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ailing wage requirements including payroll review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view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.   TECHNICAL REVIEW OF 221(d)(4) FIRM COMMITMENT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Market Review: Housing Production will notify Economic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rket Analysis Staff when an application is receiv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de a copy of the application for their review.  EM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review the project proposal for market demand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's effect upon the market, especially HUD suppor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velop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Asset Management Review.  Housing Production will no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et Management when an application is received and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copy of the application and financial statements or p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ma budgets for their review.  Financial statements n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 be audited but must be certified as true and correct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owner.  Asset management staff will revie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the project's proposed rents to determine market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to determine if the project will potentially ha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ccupancy in HUD supported develop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the project's financial statements for reasonable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rents and expen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the management documents to evaluate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nagement of the project, Management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Form HUD-9839-A, 9839-B, or 9839-C, Management Ent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file (Form HUD-9832), (see HUD Handbook 4381.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if the project will not be managed by the owner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osed management agent (property manager)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ved under HUD's Previous Particip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ertification procedures (Form HUD-253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Property Inspection: As soon as possible after receip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pplication, the HUD appraiser, or other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resentative, and construction analyst (for 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habilitation projects only unless reques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aiser) should visit the site and perform a brie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pection of the property to assess project eligibili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vironmental status and feasi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substantial rehabilitation is proposed, compa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nder's inspection report and repair list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's physical condition to determine if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habilitation is are sufficient to restore the project to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rketable condition and provide long-term security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rtg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environmental assessment should begin du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pection (Form HUD-412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 your findings to the Multifamily Director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emorandum or emai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Cost Review: HUD cost staff will perform a limited review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velopment costs.  Cost review will be limited to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termination of overall reasonableness and reported al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any conditions for commitment to the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rector by memorandum or emai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The Cost Analyst should compare the lend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struction cost analysis and Form HUD-92328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the application (Form HUD-92013) for consist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Review of construction trade items is limi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ottom line total per square foo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If there is general agreement between the contract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stimate and the construction cost analysis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mount is reasonable on a per square foot basis, acce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contractor's estimate as the Commissio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stim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If the per square foot amount is not reasonable, ei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o high or too low, isolate the over or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stimated trade items(s) and request document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eck against available dat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Verify the acceptability of the contractor's estim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land improv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Valuation Review and Process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Complete the environmental review filling out form HUD-412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The HUD appraiser, or HUD contract appraiser,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duct a site visit to review the subjec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arables contained in the appraisal submit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nder.  The purpose of the review is to determine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application is internally consistent with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hibits and the underwriting conclusio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pport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appraisal complies with the Uniform Standard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fessional Appraisal Practi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appraisals conclusions are reasonable and suppor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y the docum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Reject the appraisal if it fails to meet the ab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Subsidy Layering review is completed, if 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Report your findings to the Multifamily Director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morandum or emai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If the appraisal is not acceptable reje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If you accept the appraisals conclusion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a)  you accept the lender's underwriting, prep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-92264 and trial HUD-92264A reflecting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derwri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b)  If you reject the lender's underwri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clusions as shown on the lender's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-92264A, prepare and sign a HUD-92264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epare a trial HUD-92264A reflecting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c)  Forward the approved forms to the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redit examiner for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Report any conditions for commitme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ultifamily Direc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Mortgage Credit Review and Analysis: Review the lend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alysis of the creditworthiness of the borrower and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borrower is acceptable credit risk under HUD's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redit Review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Review the application and its exhibits.  Determine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pplication is internally consistent with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hibits and the underwriting conclusions are suppor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Review the project financial statements to ver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isting indebtedness, both secured and unsecured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y.  Review any notes to the statement for conting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abilities or other information that would advers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mpact the borrower's credit worthiness or the projec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nancial pos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Review the owner's certification of any delinqu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ederal deb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If the appraiser disagreed with the lend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clusions and prepared a trial form HUD-92264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ew that form and complete it based upon your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If you disagree with the lender's underwri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clusions, but the application is otherw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eptable, prepare a new HUD-92264A in consul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the apprai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If the project is approvable, prepare an Underwri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mmary, HUD-92438, and report your findings an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ditions for commitment to the Chief Underwriter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morandum or emai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.   ISSUANCE OF FIRM COMMITMENT, CONSTRUCTION AND COST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Commitment to Insure Upon Completion: New construc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stantial rehabilitation projects under SPP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ured upon completion only.  There will be no insu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vances and only a single closing and endorsement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itment must require construction to start within 6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issuance.  The commitment is effective throug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cheduled construction period plus 60 days to r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dorsement.  The HUD Office may extend the commitment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arranted.  The form for an insurance upon compl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itment is FHA-2453 for new construction and 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habilitation projects.  Before a commitment is issue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office must ensure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All required HUD processing is complete includ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Environmental revie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Previous participation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Affirmative Fair Housing Marketing Pl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Subsidy layering, if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Credit Subsidy reservation is obtain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The Office has a complete master set of drawing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ecif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Requirements Before Construction Can Begin: The Offic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sure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There is a valid FHA firm commitment outstand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roject was processed and underwritten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requirements of this Notice and all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utstanding instru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The lender has certified that the project comp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ith applicable zoning laws and reg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The HUD inspection fee has been pa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The general contractor has been giv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termination of prevailing wa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A preconstruction conference has been he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The Agreement and Certification relative to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ertification has been sig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Construction:  Because HUD does not insure adva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uring construction in SPP, HUD does not monit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rtgagee's disbursements and there is no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losing.  However, projects must be inspected just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ured advances cases are inspected.  HUD will insp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determine project comple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Construction contract.  The HUD form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onstruction contract is not required. 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following must be made part of the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s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1.  General Conditions, AIA Document A20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2.  Supplementary Conditions, Form HUD-255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3.  Davis-Bacon wage rat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4.  Amendment to Construction Contract to Iden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Identities of Interest Between Owner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Contractor/Subcontractor/Architect (Appendix 8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Handbook 4430.1 REV-1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5.  Cost certification criteria (see Form HUD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hyperlink r:id="rId3">
        <w:r>
          <w:rPr>
            <w:rStyle w:val="InternetLink"/>
            <w:rFonts w:cs="Courier New" w:ascii="Courier New" w:hAnsi="Courier New"/>
            <w:color w:val="990000"/>
            <w:sz w:val="20"/>
            <w:szCs w:val="20"/>
            <w:u w:val="single"/>
          </w:rPr>
          <w:t>92442-A</w:t>
        </w:r>
      </w:hyperlink>
      <w:r>
        <w:rPr>
          <w:rFonts w:cs="Courier New" w:ascii="Courier New" w:hAnsi="Courier New"/>
          <w:sz w:val="20"/>
          <w:szCs w:val="20"/>
        </w:rPr>
        <w:t>, Article 10) where an ident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interest exists or a "cost plus" contrac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u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There are several documents and forms that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quired when projects are insured upon comple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1.  Assurance of Compl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2.  Contractor's monthly requis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3.  Working capital depos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ee Handbook 4435.1 REV-1, chapter 2 for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tai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Cost Certification:  To ensure that the final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urance is supported by certified cost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rtgagor (and general contractor, if there i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dentity of interest with the mortgagor) must execut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ificate of actual costs in accord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nder's Guide and HUD program requirements when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ysical improvements are comple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nce projects under SPP are less than 40 unit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mplified cost certification will be us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ordance with Handbook 4470.1 REV-2, paragraph 11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HUD Form 92330, which must be supported by the HUD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2330-A if there is an identity of interest betwe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rtgagor and the contractor or subcontractor). 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so, Handbook 4435.1 REV-1, chapter 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Auditing Not Required.  The cost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ovided by the mortgagor need not be audited by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dependent public accountant.  The mortgagor mus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owever, certify that it is true and correc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ign the criminal code and false clai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ertification contained on the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Adjustment of the Mortgage Amount.  HUD will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cost certification to ensure that the amou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e insured is supported by costs actually incur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HUD Office may reduce the mortgage based on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view of the cost certification.  However,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nticipated that such adjustments would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ommon (as downward adjustments at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ertification are uncommon for other HUD case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Contestability.  The certification of cos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ontestable by HUD up to endorsem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ortgage by HUD.  After endorsemen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ertification will be final and incontestab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xcept for fraud or material misrepres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V - CLOSING/ENDORS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 LOAN CLOSING:  The lender will submit a closing packag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cuments as specified in the Lender Guide. 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cessing Office will coordinate loan clo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ndors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UD will review the closing package, determin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ject is consistent with the Firm Commitment and tha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nditions of the Firm Commitment have been met.  HU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ose loans and endorse mortgages in accord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utstanding instructions except as modified herein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osing procedures for SPP have been designed to 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problems often experienced with small projects du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high cost of some closing items that may not add val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r reduce risk for very small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Section 223(f).  The primary closing documen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isting projects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Mortgagor's organizational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Promissory note, i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Lease, if mortgage is a leasehold (FHA-207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Evidence of building code and zoning compli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Building permits, if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Occupancy permits and current apartment lice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Survey acceptable to HU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No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.  Deed of tr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.  Regulatory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k.  Agreement and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.  Mortgagor's Certifi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.  Mortgagee's Certifi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.  Escrow Deposit Agreement for incomplete on-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mprovements, if any (HUD Form-9245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.  Hazard insurance poli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.  Financing st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q.  Security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.  Title poli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.  Operating deficit escrow, if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Discussion of 223(f).  SPP generally uses the stand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ms and requires the same closing document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223(f), although some forms/documents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minated or revised and the Mortgagor's Attorney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pinion is not required.  A discussion of som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losing form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Survey.  In SPP, the HUD Office must determine h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survey and surveyor's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quirements should apply.  Because many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sured under SPP may, for example, be refinanc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f properties in built-up, fully platted and long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tanding urban areas, a full blown surve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ertification on the HUD-92457 may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ppropriate or cost effective.  The Offic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dvise the mortgagor what level of survey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quired for each c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Note.  Use the FHA form for the jurisdictio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hich the project is located.  The not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clude the statutory 5-year prepayment prohib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or 223(f) projects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"The debt evidence by this note may not be prep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ither in whole or in part for a period of 5 y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rom the date of endorsement hereof except in c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here the proper written approval of the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ousing Commissioner is obtained and such wri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pproval is expressly based upon the existe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ne of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"(i)  The mortgagor has entered into an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ith the Commissioner to maintain the property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ntal housing for the remainder of the 5-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rio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"(ii)  The Commissioner has determined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onversion of the property to cooperativ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ondominium ownership is sponsored by a bona f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enants' organization representing a major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households in the proje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"(iii)  The Commissioner has determine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ontinuation of the property as rental housing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nnecessary to assure adequate rental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pportunity for low and moderate income peopl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community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"(iv)  The Commissioner has determine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ontinuation of the property as rental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ould have an undesirable and deleterious effect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surrounding neighborhoods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Regulatory Agreement.  Under SPP, the reserve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or replacements may be required in amounts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ender's discretion and HUD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oncurrence.  Therefore, paragraph 2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odified to reflect the terms and condi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reserve for replac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Other Terms.  SPP has several terms that vary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ection 223(f).  The maximum insured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imitation is $1,000,000, the maximum mortgage te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s 30 years and the maximum loan to value is 80%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Section 221(d)(4).  The primary closing documents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Mortgagor's organizational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Lease, if mortgage is a leasehold (FHA-207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Evidence of building code and zoning compli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Building perm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Permission to occu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Survey and certification acceptable to HU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No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Deed of tr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.  Regulatory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.  Mortgagor's Certifi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k.  Mortgagee's Certifi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.  Mortgagor's Oa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.  Escrow Deposit Agreement for incomplete on-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mprovements, if any (HUD Form-9245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.  Assurance of funds to meet operating deficits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.  Latent defects escrow or bo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.  Assurance of completion for off-site fac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q.  Contractor's Prevailing Wage Certificate (HUD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9244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.  Hazard insurance poli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.  Financing st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.  Security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.  Title poli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.  Operating deficit escrow, i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Discussion of 221(d)(4).  SPP generally us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ndard forms and requires the same closing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Section 221(d)(4), although some forms/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ave been eliminated or revised and the Mortgag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orney's Opinion is not required.  A discus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ome of the closing form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Survey.  In SPP, the HUD Office must determine h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survey and surveyor's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quirements should apply.  Because many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sured under SPP may, for example,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habilitation of properties in built-up, fu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latted and long standing urban areas, a full bl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urvey and certification on the HUD-92457 ma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e appropriate or cost effective.  On the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and, a new construction project would alw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quire a survey and certification because al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mprovements will be installed as part of the lo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Office must advise the mortgagor what leve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urvey is required for each c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Note.  Use the FHA form for the jurisdictio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hich the project is loc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Regulatory Agreement.  Under SPP, the reserve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or replacements may be required in amounts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ender's discretion and HUD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oncurrence.  Therefore, paragraph 2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odified to reflect the terms and condi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reserve for replac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Other Terms.  SPP has several terms that vary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ection 221(d)(4).  The maximum insured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imitation is $1,000,000, the maximum mortgage te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s 35 years and the maximum loan to value is 85%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 POST-CONSTRUCTION INSPECTIONS:  See Handbook 4435.1, REV-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 ASSET MANAGEMENT REQUIREMENTS:  Except as describ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set Management processing procedures above, all asp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 Asset Management are as required by Handbook 4350.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major difference in Asset Management requirem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nder SPP, is that annual financial statements do not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 be audi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colas P. Retsin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t Secretary for Housing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Lender Guide for SP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1344.1 REV-1             Federal Labor Standards Complia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using and Community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gr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1390.2                   Environmental Assessment Guid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using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1390.4                   Guide to HUD Environmental Criteria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4065.1                   Previous Participation Gu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2000.4                   Consolidated Audit Guide for Audi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 Progr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4410.1 REV-2             Project Fiscal 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8025.1 REV-1             Implementation of Affirmative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using Marketing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24 CFR, Parts            Environmental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,51,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24 CFR, Part 200         Subpart A: Eligibility Requiremen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, Commitment and Endorse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ragraphs 200.5; 200.10; and 200.1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24 CFR, Part 202         Approval of Lending Institut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ortgagees, Subpart B (Approva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ortgage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24 CFR, Parts            Multifamily Housing Mortgage Insu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7, 2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Notice H 95-4            Subsidy Layering Reviews Impleme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stru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4350.4                   Insured Multifamily Mortgagee Servic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Field Office Remote Monito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   4060.1                   Lender Approval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4350.1                   Insured Project Servic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4381.5                   Management Agents Documents and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4435.1 REV-1             Project Construction and Servic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efore Final Clo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  Notice 92-31             Revised Processing Instruc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ction 223(f) Full Insuranc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.  Notice 91-39             Need to Reduce Underwriting Risk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ultifamily Insured and Coinsur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legated Processing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.  Notice 93-23             Need to Reduce Underwriting Risk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ultifamily Insured and Coinsur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legated Processing Projec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blem with Summary Rejec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.  Notice 93-93             Multifamily Underwriting Forms Catalo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.  Notice 94-88             Submission of Environmental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sessment Transaction Screen Process &amp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hase I Environmental Site Assess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.  4565.1                   Mortgage Insurance for the Purchas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financing of Existing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using Projects, Section 223(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.  4910.1                   Minimum Property Standards f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MP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.  4460.1                   Architectural Analysis and Insp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Project Mortgage Insu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.  4560.2                   Section 221(d)(4) Rental Hous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oderate Income Families for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ortgage Insu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clips.org/sub_nonhud/html/pdfforms/4128.pdf" TargetMode="External"/><Relationship Id="rId3" Type="http://schemas.openxmlformats.org/officeDocument/2006/relationships/hyperlink" Target="http://www.hudclips.org/sub_nonhud/html/pdfforms/92442-a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28:00Z</dcterms:created>
  <dc:creator>Colleen Moses</dc:creator>
  <dc:description/>
  <cp:keywords/>
  <dc:language>en-US</dc:language>
  <cp:lastModifiedBy>Colleen Moses</cp:lastModifiedBy>
  <dcterms:modified xsi:type="dcterms:W3CDTF">2007-09-25T15:39:00Z</dcterms:modified>
  <cp:revision>1</cp:revision>
  <dc:subject/>
  <dc:title>U</dc:title>
</cp:coreProperties>
</file>