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U.S. Department of Housing and Urban Development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Public and Indian Housin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pecial Attention of:            Notice  PIH 97-47 (HA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/>
        <w:t>Issued: September 8, 1997</w:t>
      </w:r>
    </w:p>
    <w:p>
      <w:pPr>
        <w:pStyle w:val="PlainText"/>
        <w:rPr/>
      </w:pPr>
      <w:r>
        <w:rPr/>
        <w:t>Public Housing Agencies;         Expires: September 30, 1998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dian Housing Authorities;</w:t>
      </w:r>
    </w:p>
    <w:p>
      <w:pPr>
        <w:pStyle w:val="PlainText"/>
        <w:rPr/>
      </w:pPr>
      <w:r>
        <w:rPr/>
        <w:t>Public Housing Directors;</w:t>
      </w:r>
    </w:p>
    <w:p>
      <w:pPr>
        <w:pStyle w:val="PlainText"/>
        <w:rPr/>
      </w:pPr>
      <w:r>
        <w:rPr/>
        <w:t>Administrators, Offices of</w:t>
      </w:r>
    </w:p>
    <w:p>
      <w:pPr>
        <w:pStyle w:val="PlainText"/>
        <w:rPr/>
      </w:pPr>
      <w:r>
        <w:rPr/>
        <w:t>Native American Programs;</w:t>
      </w:r>
    </w:p>
    <w:p>
      <w:pPr>
        <w:pStyle w:val="PlainText"/>
        <w:rPr/>
      </w:pPr>
      <w:r>
        <w:rPr/>
        <w:t>FHEO Director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ject:  Annual Lead-Based Paint (LBP) Activity Report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orm HUD-52850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.  Purpose.  This Notice transmits a copy of the revised Form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HUD-52850, Annual Lead-Based Paint (LBP) Activity Repor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.  Background.  Section 302 of the Lead Based Paint Poisoning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revention Act, as amended, requires that Housing Agencie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(HAs) conduct a random sample of dwelling units, comm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reas, and exteriors to determine the presence of lead base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aint hazards in pre-1978 family developments where childre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live or are expected to live.  In cases where lead hazard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re found, appropriate abatement activities must b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undertake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3.  Submission Requirements.  HAs will submit to HUD the Annual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LBP Activity Report based on LBP activity during th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year ending with the HA's fiscal year.  The report is to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be submitted to the local HUD Area Office within 30 day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of its fiscal year ending date.  The revised Form HUD-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2580 is to be used by all HA's starting for HAs with a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eptember 30, 1997, fiscal year en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4.  Procedures.  HUD staff will input the data from the Annual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Lead-Based Paint (LBP) Activity Report into the Integrate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Business System (IBS) within 30 days of receipt.  This data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an then be used to produce reports, as requested b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ongress, related to LBP activiti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5.  Applicability.  This Notice is applicable to all HAs tha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anage pre-1978 low-income family developments which hav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LBP responsibiliti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his Notice will also apply to HAs that are contemplating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nd/or actually acquiring units (with or withou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rehabilitation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/>
        <w:t>/s/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-------------------------------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Kevin Emanuel Marchman, Acting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Assistant Secretary for Public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>and Indian Housing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Attachment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8T22:11:00Z</dcterms:created>
  <dc:creator>Colleen Moses</dc:creator>
  <dc:description/>
  <cp:keywords/>
  <dc:language>en-US</dc:language>
  <cp:lastModifiedBy>Colleen Moses</cp:lastModifiedBy>
  <dcterms:modified xsi:type="dcterms:W3CDTF">2007-08-08T22:11:00Z</dcterms:modified>
  <cp:revision>3</cp:revision>
  <dc:subject/>
  <dc:title/>
</cp:coreProperties>
</file>