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fice of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Notice 97-45 (HA)</w:t>
      </w:r>
    </w:p>
    <w:p>
      <w:pPr>
        <w:pStyle w:val="PlainText"/>
        <w:rPr/>
      </w:pPr>
      <w:r>
        <w:rPr/>
        <w:t>Directors, Offices of</w:t>
      </w:r>
    </w:p>
    <w:p>
      <w:pPr>
        <w:pStyle w:val="PlainText"/>
        <w:rPr/>
      </w:pPr>
      <w:r>
        <w:rPr/>
        <w:t>Public Housing; and                Issued:  September 3, 1997</w:t>
      </w:r>
    </w:p>
    <w:p>
      <w:pPr>
        <w:pStyle w:val="PlainText"/>
        <w:rPr/>
      </w:pPr>
      <w:r>
        <w:rPr/>
        <w:t>Public Housing Agencies            Expires:  September 30, 1997</w:t>
      </w:r>
    </w:p>
    <w:p>
      <w:pPr>
        <w:pStyle w:val="PlainText"/>
        <w:rPr/>
      </w:pPr>
      <w:r>
        <w:rPr/>
        <w:t>Administering</w:t>
      </w:r>
    </w:p>
    <w:p>
      <w:pPr>
        <w:pStyle w:val="PlainText"/>
        <w:rPr/>
      </w:pPr>
      <w:r>
        <w:rPr/>
        <w:t>Section 8 Programs            Cross References:</w:t>
      </w:r>
    </w:p>
    <w:p>
      <w:pPr>
        <w:pStyle w:val="PlainText"/>
        <w:rPr/>
      </w:pPr>
      <w:r>
        <w:rPr/>
        <w:t>Indian Housing Authorities</w:t>
      </w:r>
    </w:p>
    <w:p>
      <w:pPr>
        <w:pStyle w:val="PlainText"/>
        <w:rPr/>
      </w:pPr>
      <w:r>
        <w:rPr/>
        <w:t>Administrators, Offices of ON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State or Area Office Approval of Exceptions to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8 and Public Housing Family Self-Sufficiency (FS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 of the Mandatory Minimum Siz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provides updated guidance on the approva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ions to the FSS program mandatory minimum size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establishes the reasons that the Departme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nd Urban Development (HUD) will consider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ing an exception to a public housing agency (HA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ing an FSS program of the mandatory minimum siz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otice establishes procedures for HA submissions and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l of requests for either a full exception 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al exception for a reduced FSS program size.  It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es the information that should be provided to HU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well as the actions that must be taken by HU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ing whether to approve the HA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BACK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554 of the National Affordable Housing Act (NAHA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ated the FSS program to promote the development of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ategies that coordinate the use of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assistance and housing assistance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rental certificate and voucher program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and private resources, to enable families to achie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conomic independence and self-suffici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ginning in Fiscal Year (FY) 1993, HAs that received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rements of Section 8 rental vouchers and certificates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 for new public housing rental units, were requi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 an FSS program unless granted an exception by HU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public housing and Section 8 programs, the min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SS program size that must be established and operated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mulative and is based on the number of new units fun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Y 1993 and subsequent years, plus the number of any FY 199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1992 FSS Incentive Award unit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554 of NAHA provides that when establishment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FSS program is not feasible, HUD shall not require 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arry out a local FSS program.  Section 106(b)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and Community Development Act of 1992 amended NAH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clarifies circumstances in which establish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eration of a local FSS program may not be feasible,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justify exception of an HA from operation of an F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.</w:t>
      </w:r>
    </w:p>
    <w:p>
      <w:pPr>
        <w:pStyle w:val="PlainText"/>
        <w:rPr/>
      </w:pPr>
      <w:r>
        <w:rPr/>
        <w:t>3.   APPLIC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applies to the approval of exceptions for HA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ing approval to implement an FSS program smaller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quired minimum program size, for the Section 8 ren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, rental voucher, or public housing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INDIAN HOUSING AUTHORITIES (IHA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ousing and Community Development Act of 1992 (1992 HC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) makes implementation of an FSS program optional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an housing authorities (IHAs) that received funding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ts in Fiscal Year 1993 or in subsequent year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ation of an FSS program is still required for IH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received Fiscal Year 1991 or 1992 Incentive Aw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does not apply to approval of exception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HAs that received FY 1991 or 1992 Incentive Award fundi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HAs that received Indian housing units or Section 8 F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entive Award funding should contact their area Offic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tive American Programs for guidance on FSS excep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HA CERTIFICATION IN CONNECTION WITH A REQUEST FOR EXCE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FSS PROGRAM IMPLEMENTATION OR MINIMUM PROGRAM SI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seeking either a full or partial exception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implementation of an FSS program should submi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 request to the appropriate Public Housing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 in their local HUD State or Area Office, here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red to as the HUD Office.  The exception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Include an HA certification to HUD that explain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rcumstances that make it impossible to establish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erate an FSS program of the required minimum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certification shoul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escribe the actions the HA has taken to overcome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ied problem, including actions it has take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ain information on the successful implementation of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SS program (e.g. attendance at FSS conferenc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sulting with HAs that have implemented successfu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SS program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State the program size the HA wishes to establish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HA is requesting a partial exception to operat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of reduced si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    Describe the evidence the HA has on file to support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est for an exce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request from the HUD Office, the HA should verify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ion by making the documented evidence avail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nspection by HUD and the public, as 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HUD REVIEW AND TECHNICAL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iscussion of the reasons HUD will consider for gran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ions, and information that should be provided to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the HA requesting an exception, is provided in 6.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 6.e. below.  The HUD Office staff must review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aluate the request and, prior to approval, must off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cal assistance to the HA to resolve any problems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Office staff should share with the HA information ab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ques used by other HAs, refer the HA to other HAs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successfully implemented FSS programs and assure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has tried different approaches.  An HA hav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fficulty establishing a program of the required min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ze may combine its FSS program with that of another HA 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both can share available supportive servic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re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o solution can be found and the HUD Office finds g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use, the HUD Office may either grant a complete exce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 partial exception to operate a program of reduced siz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ll or partial exceptions must not be provided prior to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njunction with, funding requests that require the HA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ly implement an FSS program.   All HAs should tr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 an FSS program of the initial minimum program s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ior to approval of a complete or partial exception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Office letter to the HA authorizing an exception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the number of families under the HA's original F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ligation, the new FSS obligation and the expiration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exce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REASONS FOR EXCE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inimum information that should be provided to the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by the HA in supporting its request for an exce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discussed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.   Lack of Family Inter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will not grant a complete exception for this reas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requesting a reduced-size program, an HA should expl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 it advised families about the program, indicate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al outreach efforts and incentives it offe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, and state how many families expressed an inte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participating or declined to participate.  HU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ff must analyze whether changes in the HA's fami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lection policies for FSS might increase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ested families, and whether additional outr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chniques should be tried.  Especially in this era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lfare reform, including time limits on welfare benefi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on welfare can be expected to be interest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s to help them increase their self-sufficienc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fore, lack of family interest should rarel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stification for approving a smaller FSS oblig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.   Lack of Supportive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should describe what it has done to obtain suppor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, including what organizations were contact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s and types of organizations (e.g., Federal, sta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l government programs, including Community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lock Grant (CDBG); private industry; nonprof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ations; churches; private industry council.) 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also describe its efforts at coordinating with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should contact local welfare agencies to find ou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s they provide to welfare families, and determine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services provide adequate support to welfare famil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cluding the need to identify other supportive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families on welfare.  Since two or more HAs wishing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 a combined FSS program may be in a better pos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obtain needed services than a single HA, the HA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be any efforts to contract other HAs and the reas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HAs gave for not wanting to particip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.   Lack of Funding for Reasonable Administrative Cos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now provides funding to smaller HAs for FSS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ordinators.  To qualify for these funds, HAs must mee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igibility criteria published in the Notice of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ility, which generally is limited to HAs operat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program with fewer than 1,000 rental voucher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ifica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not eligible for these funds should consider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rces such as their Section 8 administrative fee reserv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from nonprofit groups and private industry.  In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es, services may be provid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lunteers or another agency may be able to assu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ibility for some functions.  In addition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ed in paragraph 6.b. above, two or more HAs may jo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gether to establish a combined FS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HA still seeking an exception due to a lack of fund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administrative cost should explain all sourc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it has considered in addition to the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fees, administrative fee reserves and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sing operating subsidies it will receive.  The HA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lain any actions it has taken in connection with effo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receive any sources of funding outside the HA, such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ritten requests or meet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its knowledge of resources that other HAs in 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urisdiction have been able to use, the HUD Office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empt to identify, and advise the HA of, other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urces which the HA has not conside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.   Lack of Cooperation by Units of State and Local Govern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A should describe the efforts it has made to g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operation of units of state or local government, 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cation of the officials contacted, the typ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operation sought and why the lack of cooperation harm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gram to the extent that it cannot be carried out.  The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request help from the head of the unit of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vernment in the area where the HA is located. 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al of an exception for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 or public housing FSS program based on this criter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UD State Representative or Area Office Coordinator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ct appropriate local officials on behalf of the FSS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ffice of Fair Housing and Equal Opportunity should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contacted to determine if the lack of coope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olates any applicable Fair Housing Planning,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unity is an Entitlement Jurisd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.   Impact of New Funding Increments Providing Assistanc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iring Subsidy Contracts on Minimum FSS Program Siz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 Section 8 rental certificate or rental voucher fu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to an HA in connection with the demoli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units or the expiration of Section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s, and owners opting out of Section 8 contract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ast, increased the minimum FSS program size oblig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HA.  Funding increments for these purposes will oft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ose additional, large FSS obligations which are bey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asonable capacity of an HA to administer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ation to except certain new funding increments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SS program requirement is considered an appropri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circumstance as authorized under Section 106(b)(D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with the exception described below in item f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ing for rental vouchers and certificates provid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ion with the following are not counted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rmining an HA's minimum FSS program siz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&lt;&gt;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milies affected by the termination, expiration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wner opt-outs under Section 8 loan management set-asid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w construction, substantial rehabilita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ate rehabilitation, and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 room occupancy HAP contrac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&lt;&gt;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milies affected by the demolition or disposition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 housing project and replacement of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ousing projec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&lt;&gt;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milies affected by the conversion of assistanc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idents of Section 23 leased housing or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payments projects to the tenant-ba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&lt;&gt;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milies affected by the sale of a HUD-owned projec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&lt;&gt;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milies affected by the prepayment of a mortgage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oluntary termination of mortgage insurance; 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&lt;&gt;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renewal of expiring funding increments unde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8 program (except the renewal of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rements that initially carried an FSS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ligatio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n HA received funding in the above categories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st which increased their minimum FSS obligation, they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est to have their obligation reduced by that amount, b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below the number of families currently enrolled in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SS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.   Exception to Item 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n HA has no FSS obligation other than that impos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pt of funds for the categories in item e, they may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granted a full exception to FSS.  They may be grante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tial exception to operate a program of reduced siz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stent with item 5, they are required to make an eff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mplement an FSS program.  If appropriate, they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equently apply to a partial exception for a reductio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obligation in accordance with the criteria in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.   Oth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n HA requests an exception for reasons other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ed in paragraphs a. through e. above, the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include detailed justification for HUD review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ideration.  If HUD Offices have other consider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believe would warrant an exception, they should cont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Headquarters for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REPORT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Offices must report to the Assistant Secretary of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Indian Housing the total number of new excep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ved each quarter and the justifications for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ion.  The report must identify the HA by nam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the number of FSS families the HA was origin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to assist in its FSS program, and the number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milies under the HA's reduced minimum FSS program s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HUD approved exception.  A copy of the approv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tter must accompany the report, which should be submit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Headquarters, Attention: Director, Operations Divis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ice of Rental Assistance, no later than 15 days 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of the quarter when the exception was appro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TERM OF EXCE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iration dates of both full and partial excep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three years from the date of HUD's approval.  An 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eking continued exceptions beyond the three year peri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submit a new request and a new certification to HU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consider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EFFECTIVE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olicies stated in this Notice are effective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cting Assistant Secretary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2:00Z</dcterms:created>
  <dc:creator>Colleen Moses</dc:creator>
  <dc:description/>
  <cp:keywords/>
  <dc:language>en-US</dc:language>
  <cp:lastModifiedBy>Colleen Moses</cp:lastModifiedBy>
  <dcterms:modified xsi:type="dcterms:W3CDTF">2007-08-08T22:12:00Z</dcterms:modified>
  <cp:revision>2</cp:revision>
  <dc:subject/>
  <dc:title> </dc:title>
</cp:coreProperties>
</file>