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U. 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Public and Indian Housing</w:t>
      </w:r>
    </w:p>
    <w:p>
      <w:pPr>
        <w:pStyle w:val="PlainText"/>
        <w:rPr/>
      </w:pPr>
      <w:r>
        <w:rPr/>
        <w:t>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retary's Representatives,           Notice PIH 97-44(HA)</w:t>
      </w:r>
    </w:p>
    <w:p>
      <w:pPr>
        <w:pStyle w:val="PlainText"/>
        <w:rPr/>
      </w:pPr>
      <w:r>
        <w:rPr/>
        <w:t>State/Area Coordinators,               Issued: August 4, 1997</w:t>
      </w:r>
    </w:p>
    <w:p>
      <w:pPr>
        <w:pStyle w:val="PlainText"/>
        <w:rPr/>
      </w:pPr>
      <w:r>
        <w:rPr/>
        <w:t>Directors, Office of Public Housing,   Expires: August 31, 1998</w:t>
      </w:r>
    </w:p>
    <w:p>
      <w:pPr>
        <w:pStyle w:val="PlainText"/>
        <w:rPr/>
      </w:pPr>
      <w:r>
        <w:rPr/>
        <w:t>Administrators, Area Offices Native</w:t>
      </w:r>
    </w:p>
    <w:p>
      <w:pPr>
        <w:pStyle w:val="PlainText"/>
        <w:rPr/>
      </w:pPr>
      <w:r>
        <w:rPr/>
        <w:t>American Programs, Executive</w:t>
      </w:r>
    </w:p>
    <w:p>
      <w:pPr>
        <w:pStyle w:val="PlainText"/>
        <w:rPr/>
      </w:pPr>
      <w:r>
        <w:rPr/>
        <w:t>Directors, Public and Indian</w:t>
      </w:r>
    </w:p>
    <w:p>
      <w:pPr>
        <w:pStyle w:val="PlainText"/>
        <w:rPr/>
      </w:pPr>
      <w:r>
        <w:rPr/>
        <w:t>Housing Authorit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ESSING OF GRANT APPLICATIONS FOR FISCAL YEAR (FY) 1997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BLIC HOUSING DRUG ELIMINATION PROGRAM (PHDEP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PURPOSE.  This notice provides instructions for proces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rant applications submitted for funding under the FY 1997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HDEP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APPLICABIL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This notice is applicable only to those public hous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uthorities (PHAs) and Indian housing authoriti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IHAs) submitting grant applications for the FY 1997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HDEP grant 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The term housing authority (HA) shall include PHAs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HAs.  The term Field Office (FO) shall refer to loc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UD Field Offices or Area Office of Native Americ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grams (AONAPs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BACKGROUN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HUD announced it's FY 1997 funding of $250,649,052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der the PHDEP for use in reducing/eliminating drug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lated crime and associated drug-related crimes. 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ice of Funding Availability (NOFA) was published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Federal Register/Vol. 62, number 100 on Friday, Ma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3, 199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Applications (original and three identical copie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original application) is to be received by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adline at the local HUD FO on or before Friday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ugust 8, 1997, at 3:00 pm, local time.  A comple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isting of these offices was provided in appendix "A"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the NOF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FUND ASSIGNMENT PLAN.  The fund assignment plan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stributing grant funds to be awarded under the FY 1997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HDEP NOFA will be in accordance with Handbook 1830.4 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V-2, dated July 31, 198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   DEFINITIONS.  The definitions for the PHDEP are contained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4 CFR 761 of the "Streamlined" Consolidated Public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sisted Housing Drug Elimination Program final rule da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rch 28, 1996.  HUD will publish a new PHDEP proposed rul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60 day comment period, during August 1997.  A final ru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ould be published on or about December 199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.   ELIGIBLE ACTIVITIES.  Eligible activities under the FY 1997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HDEP are described in Section I.(c)(1)(6) and ot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s of the NOF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7.   INELIGIBLE ACTIVITIES.  Ineligible activities under the F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997 PHDEP are described in Section I.(c)(10) and ot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s in the NOF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.   SELECTIVE CRITERIA RATING.  Selective criteria rating wi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ducted in accordance with Section I.(d)(e) of the NOF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The number of points that an application receives wi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pend on the extent to which the application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sponsive to the information requested i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lection criteria.  An application must receive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core of at least 70 points out of the maximum of 10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oints that may be awarded under this competition to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ligible for fund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Scoring under selection criterion 3 will be comple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y HUD local FOs that receive the application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coring under selection criterion 4 will be comple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y the Secretary's Representative for the area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untry from which an application originates.  FOs a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uthorized to use one reviewer to score select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riteria 3 and 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The scoring of applications under selective criteria 1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2 and associated deliverables will be completed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 panel at a national PHDEP Application Process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enter (APC).  Spectrum Consulting Associates and it'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ubcontractor, Laurel Consulting Group under HU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ract # DU100C000184 was selected to provided the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rvices.  The APC will be located in the Washington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.C. area.  Further instructions regarding this proces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ll be issu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Applications, scored at the APC, with tie scores wi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 selected in accordance with the procedures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ction I.(e) (Ranking Factors) of the NOFA and oth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structions.  In instances where two reviewers at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C have more than a 10 point different in thei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commended scores, applications will be scored by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ird reviewer.  HUD will review all recommendatio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determine final scor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.   In accordance with the FY 1997 PHDEP NOFA, aft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lications have been scored, HUD will rank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lications on a national basis.  Awards will be mad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ranked order until all funds are expended.  HUD wi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lect the highest ranking applications that can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ully fund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.   All awards will be made to fund fully an application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xcept as provided in Section I.(b)(4) of the NOF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Reduction of Requested Grant Amounts and Speci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ditions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9.   DISTRIBUTION OF FUNDS.  Distribution of funds will conduc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ccordance with I.(a)(b) of the NOF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0.  HUD REFORM ACT PROVIS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The HUD Reform Act of 1989 prohibits any applicant fro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aining an advantage in the competition as a result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ceiving confidential information.  The final rule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4 CFR part 4) "Prohibition of Advance Disclosure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unding Decisions," which implements section 103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form Act, specifically prohibits advance disclosu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the following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1)  information regarding an applicant's relativ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tanding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)  amount of assistance requested by any oth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pplicant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3)  identity of any other applicant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4)  number of applications;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5)  any other information contained in anoth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pplic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HUD employees who have specific program questions, su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 whether particular subject matter can be discuss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th persons outside the Department, should contact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 counsel.  HQs counsel for the program to which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question pertains may be contacted on (202) 708-381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1.  FIELD OFFICE ROLES AND RESPONSIBILIT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Directors, Office of Public Housing, National Office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ative Americans and Administrators, AONAPs wi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signate a Field Office Grants Administrator (FOGA)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nage the local FY 1997 PHDEP proc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Directors/Administrators are responsible to manage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ordinate applications to the Secretary'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presentative for scoring purposes.  State/Are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ordinators may make recommendations to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cretary's Representativ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After awards are made Directors/Administrators are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t as liaison with the grantee in the performance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ork in the grant and the ongoing evaluation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rant progr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Grants Officers will act on the behalf of the Assista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cretary in the negotiating and executing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unctions involving the Department's FY 1997 PHDEP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rants.  Grants officers will complete and execute For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044 (award/amendment block 8 and 20) of the specific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m and associated docu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.   The Department must emphasize, that ultimately it wi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 Directors/Administrators professional judgment, bot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chnical and managerial, that will secure fo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overnment the objectives of FY 1997 PHDEP grants in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imely manner, with prescribed costs and a high leve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excellence. Grant extensions to the FY 1997 PHDEP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ound is not permit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2.  HEADQUARTERS (HQS) ROLES AN RESPONSIBILIT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Office of Community Relations and Involvement (OCRI)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fice of Crime Prevention and Security (OCPS)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signated to manage the FY 1997 PHDEP proc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OCPS has provided in this notice attachments (appendix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 - 6) regarding the FY 1997 PHDEP grant applic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cess and other related documents to be used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plete the grant application staff training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lication process.  Additional instructions may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ssu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OCRI will designate, in writing, a grants officer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overnment technical representative for the FY 1997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HDEP and proc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The timetable for PHDEP events will be carried out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cordance with paragraph 18 of this notice and oth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structions issued by OCP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3.  FY 1997 PHDEP GRANT APPLICATION PROCESSING REQUIR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FOs will assure that the FY 1997 PHDEP gra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lication process is conducted in accordance with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cedures set forth in the FY 1997 PHDEP NOFA, rela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UD regulations, this notice, ORI Grants Manage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andbook 7490.01, relative OMB Circular (specifical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MB Circular A-87), handbooks, and additional guida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vided by OCP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Applications will be submitted by the applicant to ea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signated FO in accordance with the FY 1997 PHDEP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FA.  Refer to the timetable in paragraph 18 of th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1)  FOs will document receipt of the FY 1997 PHDEP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grant application and provide writte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cknowledgment, to grantees, that the FO receiv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application indicating date and time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ubmis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)  FOs will FAX the FY 1997 PHDEP Application Mast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Log to OCPS, Room 4112, Fax number (202) 401-7965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ttention:  Malcolm E. Main, telephone numb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202) 708-1197, ext. 4232, (cc:mail address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alcolm E. Main is PIHPOST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3)  In order to verify and validate grant applic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formation, OCPS will request from each FO, vi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c:mail, verification of the Application Mast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Log 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4)  If a FO receives an application not in i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jurisdiction by the application deadline date,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O will ensure the following actions take plac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a)  Log the date and time of receipt in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master log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b)  Transfer the application to the appropriat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FO within 24 hours of receipt of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pplication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c)  Notify the FO by telephone that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pplication is being forwarded.  Se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designated FO, via cc:mail, what actions wer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aken with a copy to the appropriat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personnel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d)  The application is to be forwarded via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overnight mail with a transmittal memo t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PHDEP FOGA.  The FO receiving the applicatio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will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(1)  Per instructions in this notice log i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the application according to the prio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FO receipt date and time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(2)  Attach any appropriate documentation to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the lo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.   Grant applications shall be screened and scored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cordance with Chapter 2 of ORI Resident Initiativ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rants Management Handbook 7490.01 and other guida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ssued by OCP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.   In connection with ORI Resident Initiatives Gra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nagement Handbook 7490.01, the SMIRPH/MIRS Gra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nagement Module will be used in the FY 97 PHDEP gra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ycle/proc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.   The FOGA will validate the correctness of 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formation entered into each of the required scree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the Grants Management Modu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1)  If the databases are not complete the FOGA will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quired, in a timely manner, to make appropriat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rrections and resubmit the database to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cessing pane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)  The database must include the project summary 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creen 7 at F3 and be no more than 4 to 5 brie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entences describing the activities supported b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awar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3)  The summary will be taken from the DRUG****.DB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nd used in Congressional notification.  The FOG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will ensure that the summary contains complet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entenc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.   For administrative purposes, FOs will retain one cop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the original FY 97 PHDEP grant application and se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wo identical copies of the original application wit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ne score sheet attached to each copy with rela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ocuments to the APC.  FOs are authorized to use on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viewer to score selective criteria 3 and 4. 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llowing items must be shipped to the APC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1)  Transmittal letter.  The transmittal letter mus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dentify the number of boxes, applications shipp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nd listing of all ineligible applications wit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ason for reje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)  Application Master Log and Correctable Deficienc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Log with any ineligible applications, identifi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nd reason listed for rejection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3)  Application screening documents, and score sheets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 completed score sheet must be attached to eac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pplication with selective criterion 3 and 4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cores entered on each score sheet.  Curabl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eficiency letters, corrections, must be attach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o the applic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4)  Organize and pack applications.  Organized by H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de sequence with HA Code printed in 2" high wit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ermanent marker on outside upper right h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rner of each applic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5)  Diskette of application information from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MIRPH (public housing authorities)/and or MIR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Indian housing authorities) Grants Manage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odule.  FOs must ensure project summaries a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ntered, in English, with upper and lower cas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letter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6)  For APC management purposes number all boxes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lace transmittal letter, Master Application Log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rrectable Deficiency Log and diskette in box #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1.  Applications must be controlled and account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or at all times during this process.  Al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pplications will be sent "overnight mail -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ntracted or non-contracted" to the APC.  FO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ust check with their administrative officer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ail room supervisor for guidance regarding th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at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K.   Coordination and oversight of the PHDEP gra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lication process.  FOs will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1)  Monitor and track grant applications by sending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rgent cc:mail to the APC that states "when"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"how" the applications were shipped and "expect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rrival date"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)  Send a copy of all cc:mails regarding this proces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o Malcolm E. Main (cc:mail address for Malcolm E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ain is PIHPOST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3)  Any violation in carrying out this notice ma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sult in funding delays or repeating the scor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nd ranking procedur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4)  HQs, in conjunction with the Office of Public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dian Housing Comptroller, and other offices wil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udit a sample of FOs and the APC to validate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view proc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.   The scoring of applications under selective criteria 1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2 and associated deliverables by the vendor, wi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 completed by a panel at a national PHDEP Applic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cessing Center (APC).  OCPS will manage th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cess.  Spectrum Consulting Associates and it'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ubcontractor, Laurel Consulting Group under HU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ract # DU100C000184 was selected to provided the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rvices.  Additional instructions will be issu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.   FOs will ship application boxes to the Sherat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ashington Hotel, 2660 Woodley Road, Connecticut Ave.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.W., Washington, D.C. 20008.  Special shipp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structions: Sheraton Washington Hotel - Shipping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ceiving Department, HUD Grant Review, September 5 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9, 1997, Attention:  Deborah K. Tritle, Melissa Eri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Ray Johnson.  Phone number (202) 328-200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E:  Applications boxes must arrive at the APC NL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ptember 5, 1997, 3:00pm EST time.  Addition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structions will be issu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4.  CONGRESSIONAL NOTIFIC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A memorandum will be submitted by the Assista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cretary, Office of Public and Indian Housing th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cludes a listing of the grant awards to the Assista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cretary, Congressional and Intergovernment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lations, who will officially notify Congr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After Congress has been notified OCPS will notify FO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a Congressional notification release d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5.  NOTIFICATIONS TO SELECTEES AND NON-SELECTE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OCPS will prepare and forward, via cc:mail, selecte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wards to FOs.  Award letters will not be sent until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1)  Congressional and Intergovernmental Relations ha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mpleted the notification of Congr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3)  After Congress has been notified, OCPS will notif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Os as to Congressional notification release d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Applicants who were not funded will also be notified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writing, at the same time as funded gra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lications with scoring information.  Applicants wi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 provided information regarding scoring (strength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weaknesses) and other relative 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An original signature copy of each award letter will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vided to the Field Accounting Director (FAD)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serve and obligate grant fun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The executed grant agreement will be provided to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ocal FA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6.  GRANT AGREEMENT PREPARATION AND PROC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Form HUD-1044 with grant agreement and related form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ll be prepared in accordance with Chapter 4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I, Grants Management Handbook 7490.01 and oth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structions by OCPS.  Directors and Administrator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Grants Officers) will complete and execute Form HU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044 (award/amendment block 8 and 20) with associa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ocuments of the specific for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Execution of Grant Agre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1)  A standardized grant agreement will be prepared b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CPS and provided to FOs to assist in th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cess.  This agreement will be provided to FO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s a guide only as related to contractu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greements and other agreements between HUD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grante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)  FOs must verify award amount(s) and may place an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pecial conditions, such as LOCCS edits or fund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r programmatic restrictions necessary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mpliance or performance of the approved awar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7.  APPLICATION DEBRIEFING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After the completion of the scoring process OCPS wi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vide a copy of scoring sheets and related docume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FO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OCPS's Drug Information Strategy Clearinghouse (DISC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ll be available to provide feedback to those H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hose applications were not approved for funding. 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sistance or additional information contact Kar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lina, DISC, on (301) 519-5358 and/or the general DISC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umber on 1-(800) 578-347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The DISC will maintain file copies of application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coring sheets and related docu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8.  FY 1997 PHDEP GRANT PROCESS TIMETABLE.  OCPS, Office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blic Housing/AONAPs FOs, and APC staff shall execute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ess in accordance with the below timetable, and ot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structions issued by the Depart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EP TASKS                              TIMELINE(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    A consolidated national PHDEP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ield training was conduc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5 sites (Washington, DC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tlanta, GA, Pittsburgh, PA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Kansas City, MO,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os Angeles, CA) for potenti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rantees during                    June/July 199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    FOs designate Field Office Gra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ministers (FOGA) supervisor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provide OCPS, via cc:mail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FOGAs name, cc:mail addres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phone number to: Malcolm E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in (cc:mail address PIHPOST2)    August 5, 199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    OCPS provide FOs HUD staf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raining materials guida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screen and score select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riterion 3 and 4 and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Y 1997 Application Process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ice                             August 5, 199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    FOs conduct and docu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UD staff training regard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PHDEP NOFA, applic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cess and that inclu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creening and scoring of           Week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lective criterion 3 and 4        August 5, 199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    FY 1997 PHDEP APPLIC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ADLINE  (FRIDAY)                 AUGUST 8, 1997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6    FOs start process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lications and scor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lective criter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3 and 4 of applicatio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August 11 - August 29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5 working days) (steps 6-18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rough may be concurr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tivities                         August 11, 199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E:  FOs are authorized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se one reviewer to review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lective criteria 3/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7    FOs FAX Application Mast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og to OCPS, on fax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umber (202) 401-7965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ttention Malcolm E. Ma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hone number (202) 708-1197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xt. 4232                          August 12, 199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8    OCPS verifies F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lication Master Logs            August 12, 199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9    FOs send applic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knowledgement and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f applicable, technic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urable deficienci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etter provided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licant                          August 12, 199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0   FOs input data entry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lications in SMIRPH/MIR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rants Management Module           August 12, 199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1   FOs start scoring select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riterion 3                        August 12, 199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2   Secretary's Representat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arts scoring select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riterion 4. State/Are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ordinator may mak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commendations to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cretary's Representative         August 12, 199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E:  FOGAs must mainta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document control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vement of applicat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3   END OF APPLICATION CURABLE         (FRIDAY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ERIOD AUGUST 8 - 26, 1997         AUGUST 22, 199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4   FOs complete scoring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lective criterion 3              August 29, 199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5   Secretary's Representat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plete scoring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lective criterion 4              August 29, 199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6   OCPS provid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lication shipp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structions to FO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via cc:mail                        August 29, 199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ABOR DAY - HOLIDAY                     SEPTEMBER 1, 199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7   FOs organize, and pack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lication boxes th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ain the following:             September 2, 199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.   Transmittal Letter to APC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NOTE:  The transmitt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letter must identify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number of boxes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pplications shipp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nd listing of al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eligible application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with reas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or reje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.   Application Master Log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rrectable Deficiency Lo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with any ineligibl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pplications -- identifi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nd reason listed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je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3.   Application screening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nd score shee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NOTE 1:  A completed sco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heet must be attach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o each application ---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with selective criter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3 and 4 scor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NOTE 2:  Curable deficienc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letters, corrections, must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ttached to each applic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4.   Organize and pack applic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NOTE:  Organized by HA Cod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equence with HA Code print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 2" high with PERMAN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ARKER on outside upp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ight hand corner of eac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pplic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5.   Diskette of applic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formation from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MIRPH (public hous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uthorities)/and or MIR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Indian housing authorities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Grants Management Module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Os must ensure projec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ummaries are entered,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nglish, with upper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lower case letter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6.   Number all box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nd place transmitt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letter, Master Applic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Log, Correctabl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eficiency Log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iskette in box # 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8   FOs ship applications to APC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oxes must be shipped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racked by overnight delivery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lication boxes will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hipped to the Sherat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ashington Hotel, 266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oodley Road, Connecticu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ve., N.W., Washington, D.C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0008.  Ship by:                   September 2, 199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E:  Special shipp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structions to APC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heraton Washington Hotel 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hipping and Receiv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partment, HUD Grant Review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ptember 5 - 19, 1997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ttention: Deborah K. Tritle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elissa Erie and Ray Johnso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hone number (202) 328-200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9   Applications with all rela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ocumentation must arrive 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APC by:                        September 5, 1997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3:00pm EST tim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0   FOGAs transmit cc:mail to OCP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at states "when" applicatio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ere shipped, overnigh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arrier's name, phone number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racking number and "expec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rrival date".  Provid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c:mail to OCPS Atten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lcolm E. Main (cc:mai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ress PIHPOST2)                  September 5, 199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1   APC staff administrative tim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.   Start organization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anagement of application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nd data base for review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cess.  Septemb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6-7, 1997 is a weekend)       September 5, 199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1.   Organize application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2.   Computer databas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ystem set-up, which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ncludes analysis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validation of report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nd awards, etc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3.   Organize training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panel/reviewe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materials, etc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.   Complete process              September 7, 199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2   APC staff provides training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th documentation, to APC'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upervisors, panel leader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racted reviewer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upervisors, and other staf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th related responsi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unctional areas                   September 8, 199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3   APC staff start scor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lications (September 9 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9, 1997, -- 10 days whi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cludes Sat/Sun)                  September 9, 199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4   APC completes applic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cess                            September 19, 199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5   APC completes and validat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ata base entries into Gra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nagement Module,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velops/produces specific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Q analysis, reports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ward package                      September 19,199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6   APC transmits to OCP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ward letter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gressional notification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quired report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alysis and other rela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ocuments                          September 22, 199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7   APC ships application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th transmittal letter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lications, scor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heets and rela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ocuments to DISC                  September 22, 199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8   Assistant Secretary PIH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roves awards                    September 24, 199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9   OCPS request Office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udget reserve approv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wards funds through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gram Account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ystem (PAS)                       September 24, 199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0   Assistant Secretary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roves and submi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gressional notificatio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Assistant Secretary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gressional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tergovernmental Relations        September 25, 199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1   HQs -- Congressional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tergovernmental Relatio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kes appropri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ifications                      September 25, 199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2   OCPS will provide list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inal grant awards to FOs          September 26, 199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3   FOs transmit award letter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grant agreements (For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UD-1044) to grantee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 copy of each docu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ust be provided to the F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ocal FAD in order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bligate funds.                    September 26, 199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4   FOs transmit letters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licants not awarded             September 26, 199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5   DISC transmi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py of sco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heets and rela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terials to FOs                   September 26, 199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LUMBUS DAY - HOLIDAY                  OCTOBER 13, 199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6   FOs execute gra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greements (For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UD-1044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tween HUD and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rantees                           October 31, 199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7   FOs enter activity budge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ine items into LOCCS              October 31, 199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8   HUD submits award li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Federal Register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ocument with be                   1st Qtr Repor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pared by PIH                    October 31, 199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9   FOs submit FY 97 PHDEP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rant status repor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OCPS                            October 31, 199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0   FY 97 PHDEP analys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pleted by DISC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OCPS                            November 10, 199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1   OCPS provides FY 1997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HDEP Analysis to HQs/FOs          December 1, 199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ETERANS DAY -- HOLIDAY                 NOVEMBER 11, 199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2.  REPOR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As in past years, to ensure that the program schedul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re adhered to and that applicants are not adverse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ffected, the below listed monitoring/tracking repor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s required.  FOs reports shall be, but not limited to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firmation of the following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1)  executed approval/disapproval letters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pplicant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)  executed grant agreements (Form-HUD 1044)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3)  transmitted award letter and grant agreemen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Form HUD-1044 to FAD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4)  input budget line items (BLIs) into LOCC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FO shall submit completion of the above status, vi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c:mail, NLT October 31, 1997, to OCPS, Atten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lcolm E. Main (cc:mail address for Malcolm E. Main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IHPOST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further information on the Public Housing Drug</w:t>
      </w:r>
    </w:p>
    <w:p>
      <w:pPr>
        <w:pStyle w:val="PlainText"/>
        <w:rPr/>
      </w:pPr>
      <w:r>
        <w:rPr/>
        <w:t>Elimination Program contact Malcolm E. Main, Office of Crime</w:t>
      </w:r>
    </w:p>
    <w:p>
      <w:pPr>
        <w:pStyle w:val="PlainText"/>
        <w:rPr/>
      </w:pPr>
      <w:r>
        <w:rPr/>
        <w:t>Prevention and Security, Office of Community Relations and</w:t>
      </w:r>
    </w:p>
    <w:p>
      <w:pPr>
        <w:pStyle w:val="PlainText"/>
        <w:rPr/>
      </w:pPr>
      <w:r>
        <w:rPr/>
        <w:t>involvement, Office of Public and Indian Housing, Department of</w:t>
      </w:r>
    </w:p>
    <w:p>
      <w:pPr>
        <w:pStyle w:val="PlainText"/>
        <w:rPr/>
      </w:pPr>
      <w:r>
        <w:rPr/>
        <w:t>Housing and Urban Development, 451 Seventh Street, S.W., Room</w:t>
      </w:r>
    </w:p>
    <w:p>
      <w:pPr>
        <w:pStyle w:val="PlainText"/>
        <w:rPr/>
      </w:pPr>
      <w:r>
        <w:rPr/>
        <w:t>4112, Washington, D.C. 20410 on (202) 708-1197, extension 423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/s/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Kevin Emanuel Marchman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Acting Assistant Secretary fo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Public 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s</w:t>
      </w:r>
    </w:p>
    <w:p>
      <w:pPr>
        <w:pStyle w:val="PlainText"/>
        <w:rPr/>
      </w:pPr>
      <w:r>
        <w:rPr/>
        <w:t>Appendix 1:    FY 1997 PHDEP Grant Application Master Log</w:t>
      </w:r>
    </w:p>
    <w:p>
      <w:pPr>
        <w:pStyle w:val="PlainText"/>
        <w:rPr/>
      </w:pPr>
      <w:r>
        <w:rPr/>
        <w:t>Appendix 2:    FY 1997 PHDEP Grant Application Screening Fiel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ffice Checklist</w:t>
      </w:r>
    </w:p>
    <w:p>
      <w:pPr>
        <w:pStyle w:val="PlainText"/>
        <w:rPr/>
      </w:pPr>
      <w:r>
        <w:rPr/>
        <w:t>Appendix 3:    FY 1997 PHDEP Grant Application Correctabl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Deficiency Master Log</w:t>
      </w:r>
    </w:p>
    <w:p>
      <w:pPr>
        <w:pStyle w:val="PlainText"/>
        <w:rPr/>
      </w:pPr>
      <w:r>
        <w:rPr/>
        <w:t>Appendix 4:    FY 1997 PHDEP Grant Application Deficiency Letter</w:t>
      </w:r>
    </w:p>
    <w:p>
      <w:pPr>
        <w:pStyle w:val="PlainText"/>
        <w:rPr/>
      </w:pPr>
      <w:r>
        <w:rPr/>
        <w:t>Appendix 5:    FY 1997 PHDEP Grant Application Selective 3 and 4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core Sheet Instructions</w:t>
      </w:r>
    </w:p>
    <w:p>
      <w:pPr>
        <w:pStyle w:val="PlainText"/>
        <w:rPr/>
      </w:pPr>
      <w:r>
        <w:rPr/>
        <w:t>Appendix 6:    FY 1997 PHDEP Grant Application Selective Criteri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3 and 4 Scoring Sheet with supporting docu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1:    FY 1997 PHDEP GRANT APPLICATION MASTER LO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INSTRUCT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The Master Log must be typed, ensuring that all items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ple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Attach a photocopy of the adding machine tape which verifi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total amount of funding reques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# HAs on column 1 and add page #s as requir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FAX Application Master Log to OCPS on fax number (202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01-7965, Attention Malcolm E. Main phone numb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02) 708-1197, extension 4232, by August 12, 1997 (COB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FY 1997 PHDEP GRANT APPLICATION MASTER LO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#</w:t>
      </w:r>
    </w:p>
    <w:p>
      <w:pPr>
        <w:pStyle w:val="PlainText"/>
        <w:rPr/>
      </w:pPr>
      <w:r>
        <w:rPr/>
        <w:t>HA CODE</w:t>
      </w:r>
    </w:p>
    <w:p>
      <w:pPr>
        <w:pStyle w:val="PlainText"/>
        <w:rPr/>
      </w:pPr>
      <w:r>
        <w:rPr/>
        <w:t>HA NAME</w:t>
      </w:r>
    </w:p>
    <w:p>
      <w:pPr>
        <w:pStyle w:val="PlainText"/>
        <w:rPr/>
      </w:pPr>
      <w:r>
        <w:rPr/>
        <w:t>DAT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TIME</w:t>
      </w:r>
    </w:p>
    <w:p>
      <w:pPr>
        <w:pStyle w:val="PlainText"/>
        <w:rPr/>
      </w:pPr>
      <w:r>
        <w:rPr/>
        <w:t>LOGGED IN BY:</w:t>
      </w:r>
    </w:p>
    <w:p>
      <w:pPr>
        <w:pStyle w:val="PlainText"/>
        <w:rPr/>
      </w:pPr>
      <w:r>
        <w:rPr/>
        <w:t>FUNDS</w:t>
      </w:r>
    </w:p>
    <w:p>
      <w:pPr>
        <w:pStyle w:val="PlainText"/>
        <w:rPr/>
      </w:pPr>
      <w:r>
        <w:rPr/>
        <w:t>REQUESTE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otal funds requested by applicants $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ield Office                      FOGA nam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2:    FY 1997 PHDEP GRANT APPLICATION FIELD OFFI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CREENING CHECKLIS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TION 1.     FIELD OFFICE GRANT APPLICATION SCREENING CHECKLIS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A Nam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A Cod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ield Offic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quested Grant Term in Month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otal funds requested:  $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-----------------------------------------------------------------</w:t>
      </w:r>
    </w:p>
    <w:p>
      <w:pPr>
        <w:pStyle w:val="PlainText"/>
        <w:rPr/>
      </w:pPr>
      <w:r>
        <w:rPr/>
        <w:t>SECTION 2.     FIELD OFFICE SUPERVISOR -- APPLICATION SCREEN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HECKLIS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SCREENING PROCES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ABS COMPLETED      TAB IN APPLIC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ES  NO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                   Applicant cover lett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                   Applicant data input for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                   SF-424 Application for Federal Assistan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                   SF-424A Budget Information, with budge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narrative(s)/and supporting document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                   SF-424B Assuranc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                   Form HUD-2880 Applicant/Recipi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Disclosure/Update Repor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7                   First Selection Criteri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                   Second Selection Criteri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A                  -    Implementation Schedule/Activity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timetabl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B                  -    Personnel Position Descriptions (if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applicable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9                   Third Selection Criteri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0                  Fourth Selection Criteri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0A                 -    Summary of Written Resident Com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0B                 -    Letters of Commitment (if applicable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1   Certifications (In all cases refer to the NOFA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1A            -    RMC, RC and RO certific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1B            -    As applicable drug treatment program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certific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1C            -    As applicable law enforcement certific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1D            -    Form HUD-50070 drug-free work plac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certific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1E            -    Chief Executive Officer (CEO) certific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1F            -    HUD-50071 lobbying certific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1G            -    SL-LLL disclosure of lobbing activitie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certific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1H            -    Debarment and Suspension Certific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1I            -    Civil Rights Laws Certific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1j            -    As applicable Law enforcement Records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Medical/Disability Information Certific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TION 3.  REVIEW OF FY 97 PHDEP GRANT APPLIC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PLE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ES  NO   ACTION TAKE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             Are all computations in the SF-424A (budget)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udget narrative complete and correct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A             Did the FO review the SF-424A and narrative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heck for duplication of funds with other HU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ograms?  ANSWER YES OR NO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B             If yes, were any duplication of funds found?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NSWER YES OR NO.  If Yes,  explain what action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were taken. (Review SF-424A and Tab 1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             Did the FO verify the unit count? (Review Tab 1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          Does the amount requested EXCEED THE MAXIMUM GRA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MOUNT PERMITTED?  If an error was identified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lease explain actions taken in specific com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ection belo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          Refer to the NOFA.  As applicable did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pplicant request funding for the activiti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escribed in the NOFA, to eliminate drug-relat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rime in housing owned by public housing agenci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at is not public housing assisted under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nited States Housing Act of 1937 and is no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therwise federally assist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A.            As applicable did the applicant demonstrate tha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housing is located in a high intensity dru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rafficking area designated pursuant to sec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1005 of the Anti-Drug Abuse Act of 1988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B.            As applicable did the applicant demonstrate tha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n the basis of information submitted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ccordance with the requirements, that drug-relat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ctivity, and the problems associated wit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t, at the housing has a detrimental affect on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bout the real property comprising any public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ther federally assisted low-income hou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TION 4.     FIELD OFFICE SUMMARY OF ACT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Were technical deficiencies not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Yes     ** No     **(explain below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Were curable technical deficiencies correct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Yes     **No     **(explain below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LICATION FULLY ACCEPTABL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Yes     No     (Explain below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lication screened by (print)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erification of the abov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Date:</w:t>
      </w:r>
    </w:p>
    <w:p>
      <w:pPr>
        <w:pStyle w:val="PlainText"/>
        <w:rPr/>
      </w:pPr>
      <w:r>
        <w:rPr/>
        <w:t>(FOGA Signature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s applicable specific comments by FOGA:  (Use additional paper</w:t>
      </w:r>
    </w:p>
    <w:p>
      <w:pPr>
        <w:pStyle w:val="PlainText"/>
        <w:rPr/>
      </w:pPr>
      <w:r>
        <w:rPr/>
        <w:t>if necessary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Y 1997 PUBLIC HOUSING DRUG ELIMINATION PROGRAM FIELD OFFICE</w:t>
      </w:r>
    </w:p>
    <w:p>
      <w:pPr>
        <w:pStyle w:val="PlainText"/>
        <w:rPr/>
      </w:pPr>
      <w:r>
        <w:rPr/>
        <w:t>GRANT ADMINISTRATOR APPLICATION PROCESS CHECKLIS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following steps serve as guidelines for the FOGA to manage</w:t>
      </w:r>
    </w:p>
    <w:p>
      <w:pPr>
        <w:pStyle w:val="PlainText"/>
        <w:rPr/>
      </w:pPr>
      <w:r>
        <w:rPr/>
        <w:t>the review of the FY 97 PHDEP grant process.  The FOGA must</w:t>
      </w:r>
    </w:p>
    <w:p>
      <w:pPr>
        <w:pStyle w:val="PlainText"/>
        <w:rPr/>
      </w:pPr>
      <w:r>
        <w:rPr/>
        <w:t>initial and date each step as it is completed in this review</w:t>
      </w:r>
    </w:p>
    <w:p>
      <w:pPr>
        <w:pStyle w:val="PlainText"/>
        <w:rPr/>
      </w:pPr>
      <w:r>
        <w:rPr/>
        <w:t>process and sign after all steps have been completed.  This</w:t>
      </w:r>
    </w:p>
    <w:p>
      <w:pPr>
        <w:pStyle w:val="PlainText"/>
        <w:rPr/>
      </w:pPr>
      <w:r>
        <w:rPr/>
        <w:t>process must be executed in accordance with the timelines set</w:t>
      </w:r>
    </w:p>
    <w:p>
      <w:pPr>
        <w:pStyle w:val="PlainText"/>
        <w:rPr/>
      </w:pPr>
      <w:r>
        <w:rPr/>
        <w:t>forth in paragraph 18 of this not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l documents are official documents and must be complete and</w:t>
      </w:r>
    </w:p>
    <w:p>
      <w:pPr>
        <w:pStyle w:val="PlainText"/>
        <w:rPr/>
      </w:pPr>
      <w:r>
        <w:rPr/>
        <w:t>legible.  The Master Application Log must be typ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ATE      FOGA</w:t>
      </w:r>
    </w:p>
    <w:p>
      <w:pPr>
        <w:pStyle w:val="PlainText"/>
        <w:rPr/>
      </w:pPr>
      <w:r>
        <w:rPr/>
        <w:t>STEP COMPLETED INITIALS  ACTION TAKE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                        FOGA designated and provided via cc:mail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the name/cc:mail address and phon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number to OCP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                        Identified screeners, reviewers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applications and data module entry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person and other required staff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                        PHDEP training completed.  Training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attendance and subjects covered wa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documented on the FO "Training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Attendance Sheet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                        HUD reform act provisions form complete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by reviewe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                        All applications logged in and date/tim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stamped the same day and time they wer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received in the Application Master Lo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NOTE:  The log must be typed,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funding, applications late and/o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rejected certified.  The log is a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official document and must be complet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and legibl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7                        Receipted for original and thre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identical copies of the original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application validated against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Application Master Lo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NOTE:  Checked to ensure all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applications are complete.  Designat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and file original as control cop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                        If applicable, applications not in local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jurisdiction transferred by OVERNIGH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MAI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9                        Application Master Log faxed to OCP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0                       Application general data entered into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data module from section 1 of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application screening checklis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1                       Applications screened for technical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deficienc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2                       Acknowledgment letter/technical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deficiency letters sent to applica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3                       Selective criterion 3 and 4 were score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A.   Provided reviewer with assign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applications and score shee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B.   Reviewer assignment sheet, list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all applications assigned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review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4                       Reviewer scored each applica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selective criterion 3 and 4.  Reviewe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entered the score on both score sheet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and attached score sheets and any othe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relative documents to application.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Reviewer used hand held calculators to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verify computations.  Reviewers printe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all com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5                       If applicable, all technical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deficiency(ies) received materials from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housing authorit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6                       Reviewer returned applications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completed score sheets to the FOGA.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reviewer assignment sheet was initiale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by the FOGA to indicate receipt of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applic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7                       FOGA checked score sheets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completeness, validates scores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signed score sheet to confirm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validation.  Errors found were correcte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by the reviewer in all cases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initial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8                       Applications were controlled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accounted for at all times during thi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proc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9                       Completed application screening sheet/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score sheets, and other relate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docu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0                       FO application process complete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1                       Mailed boxes with applications, with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associated materials that includ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A.   Transmittal letter. 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transmittal letter must identif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the number of boxes, application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shipped and listing of al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ineligible applications with reas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for reje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B.   Application Master Log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Correctable Deficiency Log with an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ineligible applications -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identified and reason listed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rejection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C.   Application screening documents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and score sheets.  A complet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score sheet must be attached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each application with selectiv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criterion 3 and 4 scores entered 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each score sheet.  Curabl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deficiency letters, corrections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must be attached to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applic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D.   Organize and pack applications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Organized by HA Code sequence with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HA Code printed in 2" high with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ERMANENT MARKER on outside upp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right hand corner of each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applic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E.   Diskette of application informa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from the SMIRPH (public hous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authorities)/and or MIRS (India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housing authorities) Grant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Management Module.  FOs ensur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roject summaries were entered, i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English, with upper and lower cas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letter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F.   For APC management purpos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numbered all boxes and plac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transmittal letter, Mast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Application Log, Correctabl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Deficiency Log and diskette in box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# 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2                       All applications will be sent "overnigh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mail - contracted or non-contracted" to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the APC.  Checked with administrativ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officer and mail room supervisor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guidance regarding this mat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3                       Application boxes were shipped to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Sheraton Washington Hotel, 2660 Woodley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Road, Connecticut Ave., N.W.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Washington, D.C. 20008 to arrive by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September 5, 1997, 3:00pm E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Special shipping instructions were a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follows: Sheraton Washington Hotel -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Shipping and Receiving Department, HU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Grant Review, September 5 - 19, 1997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Attention:  Deborah K. Tritle, Melissa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Erie and Ray Johnson.  Phone numbe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(202) 328-200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4                       Sent urgent cc:mail to the APC and OCP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(Attention Malcolm E. Main, PIH POST2)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that stated "when" and "how"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applications were shipped and "expecte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arrival date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OGA Signature:                              Dat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ield Offic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fic comments by FOGA (Use additional paper if necessary):</w:t>
      </w:r>
    </w:p>
    <w:p>
      <w:pPr>
        <w:pStyle w:val="PlainText"/>
        <w:rPr/>
      </w:pPr>
      <w:r>
        <w:rPr/>
        <w:t>APPENDIX 3:    FY 1997 PHDEP FIELD OFFICE GRANT APPLICATION CORRECTABL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EFICIENCIES MASTER LO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#</w:t>
      </w:r>
    </w:p>
    <w:p>
      <w:pPr>
        <w:pStyle w:val="PlainText"/>
        <w:rPr/>
      </w:pPr>
      <w:r>
        <w:rPr/>
        <w:t>DATE</w:t>
      </w:r>
    </w:p>
    <w:p>
      <w:pPr>
        <w:pStyle w:val="PlainText"/>
        <w:rPr/>
      </w:pPr>
      <w:r>
        <w:rPr/>
        <w:t>OF FO LT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HA/IHA NAME</w:t>
      </w:r>
    </w:p>
    <w:p>
      <w:pPr>
        <w:pStyle w:val="PlainText"/>
        <w:rPr/>
      </w:pPr>
      <w:r>
        <w:rPr/>
        <w:t>DAT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TIME</w:t>
      </w:r>
    </w:p>
    <w:p>
      <w:pPr>
        <w:pStyle w:val="PlainText"/>
        <w:rPr/>
      </w:pPr>
      <w:r>
        <w:rPr/>
        <w:t>CORRECTIONS RECD.</w:t>
      </w:r>
    </w:p>
    <w:p>
      <w:pPr>
        <w:pStyle w:val="PlainText"/>
        <w:rPr/>
      </w:pPr>
      <w:r>
        <w:rPr/>
        <w:t>LOGGED IN BY:</w:t>
      </w:r>
    </w:p>
    <w:p>
      <w:pPr>
        <w:pStyle w:val="PlainText"/>
        <w:rPr/>
      </w:pPr>
      <w:r>
        <w:rPr/>
        <w:t>COM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ield Office                     FOGA nam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4:    SAMPLE FY 1997 PHDEP FIELD OFFICE GRA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PPLICATION DEFICIENCY LETTE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SAMPLE - ONL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licant</w:t>
      </w:r>
    </w:p>
    <w:p>
      <w:pPr>
        <w:pStyle w:val="PlainText"/>
        <w:rPr/>
      </w:pPr>
      <w:r>
        <w:rPr/>
        <w:t>Addres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Executive Director (Name)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nk you for your recent application submission for the FY</w:t>
      </w:r>
    </w:p>
    <w:p>
      <w:pPr>
        <w:pStyle w:val="PlainText"/>
        <w:rPr/>
      </w:pPr>
      <w:r>
        <w:rPr/>
        <w:t>1997 Public Housing Drug Elimination Program (PHDEP).  The (Name</w:t>
      </w:r>
    </w:p>
    <w:p>
      <w:pPr>
        <w:pStyle w:val="PlainText"/>
        <w:rPr/>
      </w:pPr>
      <w:r>
        <w:rPr/>
        <w:t>of Local HUD Field Office) has conducted the initial screening of</w:t>
      </w:r>
    </w:p>
    <w:p>
      <w:pPr>
        <w:pStyle w:val="PlainText"/>
        <w:rPr/>
      </w:pPr>
      <w:r>
        <w:rPr/>
        <w:t>your application.  Your submission was found technically</w:t>
      </w:r>
    </w:p>
    <w:p>
      <w:pPr>
        <w:pStyle w:val="PlainText"/>
        <w:rPr/>
      </w:pPr>
      <w:r>
        <w:rPr/>
        <w:t>deficient in the following area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SAMPLE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lease provide the additional information and/or corrected</w:t>
      </w:r>
    </w:p>
    <w:p>
      <w:pPr>
        <w:pStyle w:val="PlainText"/>
        <w:rPr/>
      </w:pPr>
      <w:r>
        <w:rPr/>
        <w:t>certification(s) for the identified deficiencies within 14 days</w:t>
      </w:r>
    </w:p>
    <w:p>
      <w:pPr>
        <w:pStyle w:val="PlainText"/>
        <w:rPr/>
      </w:pPr>
      <w:r>
        <w:rPr/>
        <w:t>from the date of this letter.  Please submit your corrections to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ame of Local Field Offi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res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ame of contact pers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hone Numb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ax Numb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you have any questions, please contact (Insert contact</w:t>
      </w:r>
    </w:p>
    <w:p>
      <w:pPr>
        <w:pStyle w:val="PlainText"/>
        <w:rPr/>
      </w:pPr>
      <w:r>
        <w:rPr/>
        <w:t>name and phone number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nk you for your interest in the Department's progra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Sincerely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5:    FY 1997 PHDEP FIELD OFFICE GRANT APPLIC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ELECTIVE CRITERIA  3 and 4 -- "HIGH", "MEDIUM"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ND "LOW" SCORER GUIDAN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COMMENDED REVIEWER "HIGH," "MEDIUM," "LOW," POINT DISTRIBU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elow is a guide given to each reviewer to help illustrate the</w:t>
      </w:r>
    </w:p>
    <w:p>
      <w:pPr>
        <w:pStyle w:val="PlainText"/>
        <w:rPr/>
      </w:pPr>
      <w:r>
        <w:rPr/>
        <w:t>scoring criteria for selective criteria 3 and 4 of the PHDEP</w:t>
      </w:r>
    </w:p>
    <w:p>
      <w:pPr>
        <w:pStyle w:val="PlainText"/>
        <w:rPr/>
      </w:pPr>
      <w:r>
        <w:rPr/>
        <w:t>grant application.  The criterion is broken into three different</w:t>
      </w:r>
    </w:p>
    <w:p>
      <w:pPr>
        <w:pStyle w:val="PlainText"/>
        <w:rPr/>
      </w:pPr>
      <w:r>
        <w:rPr/>
        <w:t>point categories on what would constituted a "High", "Medium",</w:t>
      </w:r>
    </w:p>
    <w:p>
      <w:pPr>
        <w:pStyle w:val="PlainText"/>
        <w:rPr/>
      </w:pPr>
      <w:r>
        <w:rPr/>
        <w:t>and "Low" score.  In reviewing an application, reviewers will</w:t>
      </w:r>
    </w:p>
    <w:p>
      <w:pPr>
        <w:pStyle w:val="PlainText"/>
        <w:rPr/>
      </w:pPr>
      <w:r>
        <w:rPr/>
        <w:t>find that it does not fall neatly into one of these categories,</w:t>
      </w:r>
    </w:p>
    <w:p>
      <w:pPr>
        <w:pStyle w:val="PlainText"/>
        <w:rPr/>
      </w:pPr>
      <w:r>
        <w:rPr/>
        <w:t>based on the text provided.  Refer to the FY 97 PHDEP NOFA for</w:t>
      </w:r>
    </w:p>
    <w:p>
      <w:pPr>
        <w:pStyle w:val="PlainText"/>
        <w:rPr/>
      </w:pPr>
      <w:r>
        <w:rPr/>
        <w:t>the complete scoring selective criteri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IRD SELECTIVE CRITERION.  THE CAPABILITY OF THE APPLICANT TO</w:t>
      </w:r>
    </w:p>
    <w:p>
      <w:pPr>
        <w:pStyle w:val="PlainText"/>
        <w:rPr/>
      </w:pPr>
      <w:r>
        <w:rPr/>
        <w:t>CARRY OUT THE PLAN.  MAXIMUM ALLOWABLE POINTS FOR SELECTIVE</w:t>
      </w:r>
    </w:p>
    <w:p>
      <w:pPr>
        <w:pStyle w:val="PlainText"/>
        <w:rPr/>
      </w:pPr>
      <w:r>
        <w:rPr/>
        <w:t>CRITERION 3:  15 POI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FACTOR 3-A SECTION I.(d)(3)(i)(A)(B)(C) AND (D) OF THE NOFA</w:t>
      </w:r>
    </w:p>
    <w:p>
      <w:pPr>
        <w:pStyle w:val="PlainText"/>
        <w:rPr/>
      </w:pPr>
      <w:r>
        <w:rPr/>
        <w:t>MAXIMUM TOTAL POINTS:  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IGH POINTS (3-4 POINT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applicant CLEARLY DEMONSTRATED A CAPABILITY to effectively</w:t>
      </w:r>
    </w:p>
    <w:p>
      <w:pPr>
        <w:pStyle w:val="PlainText"/>
        <w:rPr/>
      </w:pPr>
      <w:r>
        <w:rPr/>
        <w:t>and efficiently manage their housing developments as outlined in</w:t>
      </w:r>
    </w:p>
    <w:p>
      <w:pPr>
        <w:pStyle w:val="PlainText"/>
        <w:rPr/>
      </w:pPr>
      <w:r>
        <w:rPr/>
        <w:t>reports generated by HUD reviews or aud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DIUM POINTS (1-2 POINT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applicant demonstrated satisfactory FAIR ABILITY to</w:t>
      </w:r>
    </w:p>
    <w:p>
      <w:pPr>
        <w:pStyle w:val="PlainText"/>
        <w:rPr/>
      </w:pPr>
      <w:r>
        <w:rPr/>
        <w:t>effectively and efficiently manage their housing developments as</w:t>
      </w:r>
    </w:p>
    <w:p>
      <w:pPr>
        <w:pStyle w:val="PlainText"/>
        <w:rPr/>
      </w:pPr>
      <w:r>
        <w:rPr/>
        <w:t>outlined in reports generated by HUD reviews or aud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LOW POINTS (0 POINT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applicant demonstrated a LACK OF ABILITY to manage their</w:t>
      </w:r>
    </w:p>
    <w:p>
      <w:pPr>
        <w:pStyle w:val="PlainText"/>
        <w:rPr/>
      </w:pPr>
      <w:r>
        <w:rPr/>
        <w:t>housing developments as shown in HUD reviews and audits through</w:t>
      </w:r>
    </w:p>
    <w:p>
      <w:pPr>
        <w:pStyle w:val="PlainText"/>
        <w:rPr/>
      </w:pPr>
      <w:r>
        <w:rPr/>
        <w:t>unresolved findings and observ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FACTOR 3-B SECTION I.(d)(3)(ii) OF THE NOFA MAXIMUM TOTAL</w:t>
      </w:r>
    </w:p>
    <w:p>
      <w:pPr>
        <w:pStyle w:val="PlainText"/>
        <w:rPr/>
      </w:pPr>
      <w:r>
        <w:rPr/>
        <w:t>POINTS:  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IGH POINTS (2 POINT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applicant HAS IMPLEMENTED thorough policies, practices and</w:t>
      </w:r>
    </w:p>
    <w:p>
      <w:pPr>
        <w:pStyle w:val="PlainText"/>
        <w:rPr/>
      </w:pPr>
      <w:r>
        <w:rPr/>
        <w:t>procedures to effectively screen potential residents, reduce</w:t>
      </w:r>
    </w:p>
    <w:p>
      <w:pPr>
        <w:pStyle w:val="PlainText"/>
        <w:rPr/>
      </w:pPr>
      <w:r>
        <w:rPr/>
        <w:t>vacancies and to evict those residents involved with illegal drug</w:t>
      </w:r>
    </w:p>
    <w:p>
      <w:pPr>
        <w:pStyle w:val="PlainText"/>
        <w:rPr/>
      </w:pPr>
      <w:r>
        <w:rPr/>
        <w:t>activities.  These policies, practices and procedures HAVE</w:t>
      </w:r>
    </w:p>
    <w:p>
      <w:pPr>
        <w:pStyle w:val="PlainText"/>
        <w:rPr/>
      </w:pPr>
      <w:r>
        <w:rPr/>
        <w:t>DEMONSTRATED a significant reduction in drug-related problems in</w:t>
      </w:r>
    </w:p>
    <w:p>
      <w:pPr>
        <w:pStyle w:val="PlainText"/>
        <w:rPr/>
      </w:pPr>
      <w:r>
        <w:rPr/>
        <w:t>the housing authority developments or has maintained a low level</w:t>
      </w:r>
    </w:p>
    <w:p>
      <w:pPr>
        <w:pStyle w:val="PlainText"/>
        <w:rPr/>
      </w:pPr>
      <w:r>
        <w:rPr/>
        <w:t>of drug-related cri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DIUM POINTS (1 POINT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applicant implemented SOME policies, practices and procedures</w:t>
      </w:r>
    </w:p>
    <w:p>
      <w:pPr>
        <w:pStyle w:val="PlainText"/>
        <w:rPr/>
      </w:pPr>
      <w:r>
        <w:rPr/>
        <w:t>to screen potential residents, reduce vacancies and to evict</w:t>
      </w:r>
    </w:p>
    <w:p>
      <w:pPr>
        <w:pStyle w:val="PlainText"/>
        <w:rPr/>
      </w:pPr>
      <w:r>
        <w:rPr/>
        <w:t>those residents involved with illegal drug activities.  These</w:t>
      </w:r>
    </w:p>
    <w:p>
      <w:pPr>
        <w:pStyle w:val="PlainText"/>
        <w:rPr/>
      </w:pPr>
      <w:r>
        <w:rPr/>
        <w:t>policies, practices HAVE DEMONSTRATED SOME measurable reduction</w:t>
      </w:r>
    </w:p>
    <w:p>
      <w:pPr>
        <w:pStyle w:val="PlainText"/>
        <w:rPr/>
      </w:pPr>
      <w:r>
        <w:rPr/>
        <w:t>in drug-related crime and other criminal activities associated</w:t>
      </w:r>
    </w:p>
    <w:p>
      <w:pPr>
        <w:pStyle w:val="PlainText"/>
        <w:rPr/>
      </w:pPr>
      <w:r>
        <w:rPr/>
        <w:t>with drug-related problems in the housing authority developments.</w:t>
      </w:r>
    </w:p>
    <w:p>
      <w:pPr>
        <w:pStyle w:val="PlainText"/>
        <w:rPr/>
      </w:pPr>
      <w:r>
        <w:rPr/>
        <w:t>LOW POINTS (0 POINT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applicant HAS NOT IMPLEMENTED policies, practices and a</w:t>
      </w:r>
    </w:p>
    <w:p>
      <w:pPr>
        <w:pStyle w:val="PlainText"/>
        <w:rPr/>
      </w:pPr>
      <w:r>
        <w:rPr/>
        <w:t>procedure to screen potential residents, reduce vacancies or to</w:t>
      </w:r>
    </w:p>
    <w:p>
      <w:pPr>
        <w:pStyle w:val="PlainText"/>
        <w:rPr/>
      </w:pPr>
      <w:r>
        <w:rPr/>
        <w:t>evict those residents involved with illegal drug activities or</w:t>
      </w:r>
    </w:p>
    <w:p>
      <w:pPr>
        <w:pStyle w:val="PlainText"/>
        <w:rPr/>
      </w:pPr>
      <w:r>
        <w:rPr/>
        <w:t>the applicant's management policies HAVE NOT SHOWN to have had an</w:t>
      </w:r>
    </w:p>
    <w:p>
      <w:pPr>
        <w:pStyle w:val="PlainText"/>
        <w:rPr/>
      </w:pPr>
      <w:r>
        <w:rPr/>
        <w:t>impact on the reduction of drug-related crime and other criminal</w:t>
      </w:r>
    </w:p>
    <w:p>
      <w:pPr>
        <w:pStyle w:val="PlainText"/>
        <w:rPr/>
      </w:pPr>
      <w:r>
        <w:rPr/>
        <w:t>activities associated with drug-related problems in the housing</w:t>
      </w:r>
    </w:p>
    <w:p>
      <w:pPr>
        <w:pStyle w:val="PlainText"/>
        <w:rPr/>
      </w:pPr>
      <w:r>
        <w:rPr/>
        <w:t>authority develop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FACTOR 3-C SECTION I.(d)(3)(iii) OF THE NOFA MAXIMUM TOTAL</w:t>
      </w:r>
    </w:p>
    <w:p>
      <w:pPr>
        <w:pStyle w:val="PlainText"/>
        <w:rPr/>
      </w:pPr>
      <w:r>
        <w:rPr/>
        <w:t>POINTS:  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IGH POINTS (3-4 POINT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applicant's previous and/or current (past three years) PHDEP</w:t>
      </w:r>
    </w:p>
    <w:p>
      <w:pPr>
        <w:pStyle w:val="PlainText"/>
        <w:rPr/>
      </w:pPr>
      <w:r>
        <w:rPr/>
        <w:t>grant(s) have been SUCCESSFULLY IMPLEMENTED WITH MAJOR RESULTS.</w:t>
      </w:r>
    </w:p>
    <w:p>
      <w:pPr>
        <w:pStyle w:val="PlainText"/>
        <w:rPr/>
      </w:pPr>
      <w:r>
        <w:rPr/>
        <w:t>The program has demonstrated success through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Timely execution of contracts with local poli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uthorities for law enforcement servic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Established and tracked indicators to measure progra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ucc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  Managed and implemented program(s) on time based o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lication timeta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.   During the immediate past FY, the applicant, as part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gram implementation, has demonstrated resid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articipation and community involvement/partnership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.   Funds draw down were obligated and expended consist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th program implementation work plan and timelin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6.   Semiannual and final performance and financial repor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plete and submitted in a timely mann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7.   Evaluation reports of previous PHDEPs are detailed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flect a significant improvement in program goal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/or outcomes crime redu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DIUM POINTS (1-2 POINT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applicant's previous and/or current (past three years) PHDEP</w:t>
      </w:r>
    </w:p>
    <w:p>
      <w:pPr>
        <w:pStyle w:val="PlainText"/>
        <w:rPr/>
      </w:pPr>
      <w:r>
        <w:rPr/>
        <w:t>grant(s) have been SUCCESSFULLY IMPLEMENTED WITH SOME RESULTS.</w:t>
      </w:r>
    </w:p>
    <w:p>
      <w:pPr>
        <w:pStyle w:val="PlainText"/>
        <w:rPr/>
      </w:pPr>
      <w:r>
        <w:rPr/>
        <w:t>The program has demonstrated documented some success through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Execution of contracts with local police authoriti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 law enforcement services with some resul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Established and tracked indicators to measure progra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th some documented succ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  Managed and implemented program(s) were on time, som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the time, based upon the application timetable. 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licant modified timelines (extension/waiver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gulation) with some succ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.   During the immediate past FY, the applicant, as part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gram implementation, has demonstrated some resid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articipation and community involvement/partnership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.   Drawdown of funds were obligated and expended most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ti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6.   Semiannual and final performance and financial repor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ere complete with some results and submitted in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imely mann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LOW POINTS (0 POINT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applicant's previous and/or current (past three years) PHDEP</w:t>
      </w:r>
    </w:p>
    <w:p>
      <w:pPr>
        <w:pStyle w:val="PlainText"/>
        <w:rPr/>
      </w:pPr>
      <w:r>
        <w:rPr/>
        <w:t>grant(s) WERE IMPLEMENTED.  The program has demonstrated with</w:t>
      </w:r>
    </w:p>
    <w:p>
      <w:pPr>
        <w:pStyle w:val="PlainText"/>
        <w:rPr/>
      </w:pPr>
      <w:r>
        <w:rPr/>
        <w:t>difficulty through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Contract has not been executed with local poli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uthorities for servic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Did not implement the program(s) on time (based up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application timetable) and requested untime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xtens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  During the immediate past FY, the applicant, as part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gram implementation, solicited some resid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articipation and community involvement/partnership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.   Drawdown of funds were rarely obligated and expended 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ime.  There is evidence that grantee rarely draws dow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rom LOCCS, utilized other HUD funds and/or there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vidence of co-mingling of fun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.   Semiannual and final performance and financial repor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ere completed and submitted most of the time with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ack of performance in results in crime redu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6.   Evaluation reports of previous PHDEPs not submitted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ere sketchy and reflected no improvement in redu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drug-related cri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7.   Semiannual and final performance and financial repor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ere not submit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FACTOR 3-C SECTION I.(d)(3)(iv) OF THE NOFA MAXIMUM TOTAL</w:t>
      </w:r>
    </w:p>
    <w:p>
      <w:pPr>
        <w:pStyle w:val="PlainText"/>
        <w:rPr/>
      </w:pPr>
      <w:r>
        <w:rPr/>
        <w:t>POINTS:  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IGH POINTS (4-5 POINT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applicant's plan CLEARLY DOCUMENTS the relationship between</w:t>
      </w:r>
    </w:p>
    <w:p>
      <w:pPr>
        <w:pStyle w:val="PlainText"/>
        <w:rPr/>
      </w:pPr>
      <w:r>
        <w:rPr/>
        <w:t>the extent of the crime detailed in Selection Criterion I,</w:t>
      </w:r>
    </w:p>
    <w:p>
      <w:pPr>
        <w:pStyle w:val="PlainText"/>
        <w:rPr/>
      </w:pPr>
      <w:r>
        <w:rPr/>
        <w:t>section I.(d)(1) of grants during the preceding years, and</w:t>
      </w:r>
    </w:p>
    <w:p>
      <w:pPr>
        <w:pStyle w:val="PlainText"/>
        <w:rPr/>
      </w:pPr>
      <w:r>
        <w:rPr/>
        <w:t>outcomes regarding reducing/eliminating drug-related crime</w:t>
      </w:r>
    </w:p>
    <w:p>
      <w:pPr>
        <w:pStyle w:val="PlainText"/>
        <w:rPr/>
      </w:pPr>
      <w:r>
        <w:rPr/>
        <w:t>described in the implementation of the plans and timetables,</w:t>
      </w:r>
    </w:p>
    <w:p>
      <w:pPr>
        <w:pStyle w:val="PlainText"/>
        <w:rPr/>
      </w:pPr>
      <w:r>
        <w:rPr/>
        <w:t>timely draw down of funding which corresponds to the timetable of</w:t>
      </w:r>
    </w:p>
    <w:p>
      <w:pPr>
        <w:pStyle w:val="PlainText"/>
        <w:rPr/>
      </w:pPr>
      <w:r>
        <w:rPr/>
        <w:t>proposed activities, achievement of goals outlined in previous</w:t>
      </w:r>
    </w:p>
    <w:p>
      <w:pPr>
        <w:pStyle w:val="PlainText"/>
        <w:rPr/>
      </w:pPr>
      <w:r>
        <w:rPr/>
        <w:t>PHDEP and/or other HUD program semiannual and final performance</w:t>
      </w:r>
    </w:p>
    <w:p>
      <w:pPr>
        <w:pStyle w:val="PlainText"/>
        <w:rPr/>
      </w:pPr>
      <w:r>
        <w:rPr/>
        <w:t>and financial reports, audits, and performance outcome measures</w:t>
      </w:r>
    </w:p>
    <w:p>
      <w:pPr>
        <w:pStyle w:val="PlainText"/>
        <w:rPr/>
      </w:pPr>
      <w:r>
        <w:rPr/>
        <w:t>in drug and crime activities at previously targeted develop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DIUM POINTS (2-3 POINT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applicant's plan satisfactorily FAIRLY DOCUMENTS the</w:t>
      </w:r>
    </w:p>
    <w:p>
      <w:pPr>
        <w:pStyle w:val="PlainText"/>
        <w:rPr/>
      </w:pPr>
      <w:r>
        <w:rPr/>
        <w:t>relationship between the extent of the crime detailed in</w:t>
      </w:r>
    </w:p>
    <w:p>
      <w:pPr>
        <w:pStyle w:val="PlainText"/>
        <w:rPr/>
      </w:pPr>
      <w:r>
        <w:rPr/>
        <w:t>Selection Criterion I, section I.(d)(1) of grants during the</w:t>
      </w:r>
    </w:p>
    <w:p>
      <w:pPr>
        <w:pStyle w:val="PlainText"/>
        <w:rPr/>
      </w:pPr>
      <w:r>
        <w:rPr/>
        <w:t>preceding years, and outcomes regarding reducing and eliminating</w:t>
      </w:r>
    </w:p>
    <w:p>
      <w:pPr>
        <w:pStyle w:val="PlainText"/>
        <w:rPr/>
      </w:pPr>
      <w:r>
        <w:rPr/>
        <w:t>drug-related crime described in the implementation of the plans</w:t>
      </w:r>
    </w:p>
    <w:p>
      <w:pPr>
        <w:pStyle w:val="PlainText"/>
        <w:rPr/>
      </w:pPr>
      <w:r>
        <w:rPr/>
        <w:t>and timetables; drawdown of funds were obligated and expended</w:t>
      </w:r>
    </w:p>
    <w:p>
      <w:pPr>
        <w:pStyle w:val="PlainText"/>
        <w:rPr/>
      </w:pPr>
      <w:r>
        <w:rPr/>
        <w:t>MOST of the time;  applicant achieved some of the goals outlined</w:t>
      </w:r>
    </w:p>
    <w:p>
      <w:pPr>
        <w:pStyle w:val="PlainText"/>
        <w:rPr/>
      </w:pPr>
      <w:r>
        <w:rPr/>
        <w:t>in previous PHDEP and/or other HUD semiannual and final program</w:t>
      </w:r>
    </w:p>
    <w:p>
      <w:pPr>
        <w:pStyle w:val="PlainText"/>
        <w:rPr/>
      </w:pPr>
      <w:r>
        <w:rPr/>
        <w:t>performance and financial reports, audits, and performance</w:t>
      </w:r>
    </w:p>
    <w:p>
      <w:pPr>
        <w:pStyle w:val="PlainText"/>
        <w:rPr/>
      </w:pPr>
      <w:r>
        <w:rPr/>
        <w:t>outcome measured in drug and crime activities at previously</w:t>
      </w:r>
    </w:p>
    <w:p>
      <w:pPr>
        <w:pStyle w:val="PlainText"/>
        <w:rPr/>
      </w:pPr>
      <w:r>
        <w:rPr/>
        <w:t>targeted develop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LOW POINTS (0-1 POINT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applicant's plan provided LITTLE OR NO DOCUMENTATION</w:t>
      </w:r>
    </w:p>
    <w:p>
      <w:pPr>
        <w:pStyle w:val="PlainText"/>
        <w:rPr/>
      </w:pPr>
      <w:r>
        <w:rPr/>
        <w:t>regarding the relationship between the extent of the crime</w:t>
      </w:r>
    </w:p>
    <w:p>
      <w:pPr>
        <w:pStyle w:val="PlainText"/>
        <w:rPr/>
      </w:pPr>
      <w:r>
        <w:rPr/>
        <w:t>detailed in Selection Criterion I, section I.(d)(1) of grants</w:t>
      </w:r>
    </w:p>
    <w:p>
      <w:pPr>
        <w:pStyle w:val="PlainText"/>
        <w:rPr/>
      </w:pPr>
      <w:r>
        <w:rPr/>
        <w:t>during the preceding years, and outcomes regarding reducing and</w:t>
      </w:r>
    </w:p>
    <w:p>
      <w:pPr>
        <w:pStyle w:val="PlainText"/>
        <w:rPr/>
      </w:pPr>
      <w:r>
        <w:rPr/>
        <w:t>eliminating drug-related crime described in the implementation of</w:t>
      </w:r>
    </w:p>
    <w:p>
      <w:pPr>
        <w:pStyle w:val="PlainText"/>
        <w:rPr/>
      </w:pPr>
      <w:r>
        <w:rPr/>
        <w:t>the plans and timetables; drawdown of funds WERE NOT obligated or</w:t>
      </w:r>
    </w:p>
    <w:p>
      <w:pPr>
        <w:pStyle w:val="PlainText"/>
        <w:rPr/>
      </w:pPr>
      <w:r>
        <w:rPr/>
        <w:t>expended in a timely manner;  applicant achieved FEW OR NONE of</w:t>
      </w:r>
    </w:p>
    <w:p>
      <w:pPr>
        <w:pStyle w:val="PlainText"/>
        <w:rPr/>
      </w:pPr>
      <w:r>
        <w:rPr/>
        <w:t>the goals outlined in previous PHDEP and/or other HUD semiannual</w:t>
      </w:r>
    </w:p>
    <w:p>
      <w:pPr>
        <w:pStyle w:val="PlainText"/>
        <w:rPr/>
      </w:pPr>
      <w:r>
        <w:rPr/>
        <w:t>and final program performance and financial reports, audits, and</w:t>
      </w:r>
    </w:p>
    <w:p>
      <w:pPr>
        <w:pStyle w:val="PlainText"/>
        <w:rPr/>
      </w:pPr>
      <w:r>
        <w:rPr/>
        <w:t>performance outcome measured in drug and crime activities at</w:t>
      </w:r>
    </w:p>
    <w:p>
      <w:pPr>
        <w:pStyle w:val="PlainText"/>
        <w:rPr/>
      </w:pPr>
      <w:r>
        <w:rPr/>
        <w:t>previously targeted develop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OURTH SELECTIVE CRITERION.  THE EXTENT TO WHICH TENANTS, THE</w:t>
      </w:r>
    </w:p>
    <w:p>
      <w:pPr>
        <w:pStyle w:val="PlainText"/>
        <w:rPr/>
      </w:pPr>
      <w:r>
        <w:rPr/>
        <w:t>LOCAL GOVERNMENT AND THE LOCAL COMMUNITY SUPPORT AND PARTICIPATE</w:t>
      </w:r>
    </w:p>
    <w:p>
      <w:pPr>
        <w:pStyle w:val="PlainText"/>
        <w:rPr/>
      </w:pPr>
      <w:r>
        <w:rPr/>
        <w:t>IN THE DESIGN AND IMPLEMENTATION OF THE ACTIVITIES PROPOSED TO BE</w:t>
      </w:r>
    </w:p>
    <w:p>
      <w:pPr>
        <w:pStyle w:val="PlainText"/>
        <w:rPr/>
      </w:pPr>
      <w:r>
        <w:rPr/>
        <w:t>FUNDED UNDER THE APPLICATION.  MAXIMUM ALLOWABLE POINTS FOR</w:t>
      </w:r>
    </w:p>
    <w:p>
      <w:pPr>
        <w:pStyle w:val="PlainText"/>
        <w:rPr/>
      </w:pPr>
      <w:r>
        <w:rPr/>
        <w:t>SELECTIVE CRITERION 4:  15 POI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FACTOR 4-A SECTION I.(d)(4)(i)(ii) OF THE NOFA MAXIMUM TOTAL</w:t>
      </w:r>
    </w:p>
    <w:p>
      <w:pPr>
        <w:pStyle w:val="PlainText"/>
        <w:rPr/>
      </w:pPr>
      <w:r>
        <w:rPr/>
        <w:t>POINTS:  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IGH POINTS (4-5 POINT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applicant CLEARLY DOCUMENTS the extent to which community</w:t>
      </w:r>
    </w:p>
    <w:p>
      <w:pPr>
        <w:pStyle w:val="PlainText"/>
        <w:rPr/>
      </w:pPr>
      <w:r>
        <w:rPr/>
        <w:t>representative and local government officials were actively</w:t>
      </w:r>
    </w:p>
    <w:p>
      <w:pPr>
        <w:pStyle w:val="PlainText"/>
        <w:rPr/>
      </w:pPr>
      <w:r>
        <w:rPr/>
        <w:t>involved in the design and implementation of the applicant's</w:t>
      </w:r>
    </w:p>
    <w:p>
      <w:pPr>
        <w:pStyle w:val="PlainText"/>
        <w:rPr/>
      </w:pPr>
      <w:r>
        <w:rPr/>
        <w:t>plan, through a summary of the participants involvement, meeting</w:t>
      </w:r>
    </w:p>
    <w:p>
      <w:pPr>
        <w:pStyle w:val="PlainText"/>
        <w:rPr/>
      </w:pPr>
      <w:r>
        <w:rPr/>
        <w:t>minutes, letters of commitment to provide funding, staff, or in-kind</w:t>
      </w:r>
    </w:p>
    <w:p>
      <w:pPr>
        <w:pStyle w:val="PlainText"/>
        <w:rPr/>
      </w:pPr>
      <w:r>
        <w:rPr/>
        <w:t>resources, or written comments on the applicants planned</w:t>
      </w:r>
    </w:p>
    <w:p>
      <w:pPr>
        <w:pStyle w:val="PlainText"/>
        <w:rPr/>
      </w:pPr>
      <w:r>
        <w:rPr/>
        <w:t>activit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DIUM POINTS (1-3 POINT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applicant provides SOME DOCUMENTATION as to the extent to</w:t>
      </w:r>
    </w:p>
    <w:p>
      <w:pPr>
        <w:pStyle w:val="PlainText"/>
        <w:rPr/>
      </w:pPr>
      <w:r>
        <w:rPr/>
        <w:t>which the community representatives and local government</w:t>
      </w:r>
    </w:p>
    <w:p>
      <w:pPr>
        <w:pStyle w:val="PlainText"/>
        <w:rPr/>
      </w:pPr>
      <w:r>
        <w:rPr/>
        <w:t>officials were involved in the design and implementation of the</w:t>
      </w:r>
    </w:p>
    <w:p>
      <w:pPr>
        <w:pStyle w:val="PlainText"/>
        <w:rPr/>
      </w:pPr>
      <w:r>
        <w:rPr/>
        <w:t>applicant's pla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LOW POINTS (0 POINT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applicant has NO DOCUMENTED EVIDENCE of the extent to which</w:t>
      </w:r>
    </w:p>
    <w:p>
      <w:pPr>
        <w:pStyle w:val="PlainText"/>
        <w:rPr/>
      </w:pPr>
      <w:r>
        <w:rPr/>
        <w:t>community representatives and local government officials were</w:t>
      </w:r>
    </w:p>
    <w:p>
      <w:pPr>
        <w:pStyle w:val="PlainText"/>
        <w:rPr/>
      </w:pPr>
      <w:r>
        <w:rPr/>
        <w:t>involved in the design and implementation of the applicant's</w:t>
      </w:r>
    </w:p>
    <w:p>
      <w:pPr>
        <w:pStyle w:val="PlainText"/>
        <w:rPr/>
      </w:pPr>
      <w:r>
        <w:rPr/>
        <w:t>pla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FACTOR 4-B SECTION I.(d)(4)(iii) OF THE NOFA MAXIMUM TOTAL</w:t>
      </w:r>
    </w:p>
    <w:p>
      <w:pPr>
        <w:pStyle w:val="PlainText"/>
        <w:rPr/>
      </w:pPr>
      <w:r>
        <w:rPr/>
        <w:t>POINTS:  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IGH POINTS (3-4 POINT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applicant discussed and provided certification and CLEARLY</w:t>
      </w:r>
    </w:p>
    <w:p>
      <w:pPr>
        <w:pStyle w:val="PlainText"/>
        <w:rPr/>
      </w:pPr>
      <w:r>
        <w:rPr/>
        <w:t>DOCUMENTED the activities and obligations currently being met by</w:t>
      </w:r>
    </w:p>
    <w:p>
      <w:pPr>
        <w:pStyle w:val="PlainText"/>
        <w:rPr/>
      </w:pPr>
      <w:r>
        <w:rPr/>
        <w:t>law enforcement under the cooperation agreement.  The application</w:t>
      </w:r>
    </w:p>
    <w:p>
      <w:pPr>
        <w:pStyle w:val="PlainText"/>
        <w:rPr/>
      </w:pPr>
      <w:r>
        <w:rPr/>
        <w:t>CLEARLY DESCRIBED the current level of law enforcement services</w:t>
      </w:r>
    </w:p>
    <w:p>
      <w:pPr>
        <w:pStyle w:val="PlainText"/>
        <w:rPr/>
      </w:pPr>
      <w:r>
        <w:rPr/>
        <w:t>being provided to the development proposed for assis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DIUM POINTS (1-2 POINT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applicant provided certification and LIMITED DOCUMENTATION</w:t>
      </w:r>
    </w:p>
    <w:p>
      <w:pPr>
        <w:pStyle w:val="PlainText"/>
        <w:rPr/>
      </w:pPr>
      <w:r>
        <w:rPr/>
        <w:t>that obligations are being met by law enforcement services.  The</w:t>
      </w:r>
    </w:p>
    <w:p>
      <w:pPr>
        <w:pStyle w:val="PlainText"/>
        <w:rPr/>
      </w:pPr>
      <w:r>
        <w:rPr/>
        <w:t>application DID NOT CLEARLY DESCRIBE the current level of law</w:t>
      </w:r>
    </w:p>
    <w:p>
      <w:pPr>
        <w:pStyle w:val="PlainText"/>
        <w:rPr/>
      </w:pPr>
      <w:r>
        <w:rPr/>
        <w:t>enforcement services being provided to the developments proposed</w:t>
      </w:r>
    </w:p>
    <w:p>
      <w:pPr>
        <w:pStyle w:val="PlainText"/>
        <w:rPr/>
      </w:pPr>
      <w:r>
        <w:rPr/>
        <w:t>for assis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LOW POINTS (0 POINT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applicant provided certification but NO DOCUMENTATION</w:t>
      </w:r>
    </w:p>
    <w:p>
      <w:pPr>
        <w:pStyle w:val="PlainText"/>
        <w:rPr/>
      </w:pPr>
      <w:r>
        <w:rPr/>
        <w:t>regarding the obligations under the cooperation.  The application</w:t>
      </w:r>
    </w:p>
    <w:p>
      <w:pPr>
        <w:pStyle w:val="PlainText"/>
        <w:rPr/>
      </w:pPr>
      <w:r>
        <w:rPr/>
        <w:t>DID NOT DESCRIBED the current level of law enforcement services</w:t>
      </w:r>
    </w:p>
    <w:p>
      <w:pPr>
        <w:pStyle w:val="PlainText"/>
        <w:rPr/>
      </w:pPr>
      <w:r>
        <w:rPr/>
        <w:t>being provided to the developments proposed for assis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FACTOR 4-C SECTION I.(d)(4)(iv) OF THE NOFA MAXIMUM TOTAL</w:t>
      </w:r>
    </w:p>
    <w:p>
      <w:pPr>
        <w:pStyle w:val="PlainText"/>
        <w:rPr/>
      </w:pPr>
      <w:r>
        <w:rPr/>
        <w:t>POINTS:  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IGH POINTS (3 POINT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applicant CLEARLY DEMONSTRATES AND DOCUMENTS the active</w:t>
      </w:r>
    </w:p>
    <w:p>
      <w:pPr>
        <w:pStyle w:val="PlainText"/>
        <w:rPr/>
      </w:pPr>
      <w:r>
        <w:rPr/>
        <w:t>involvement of residents and resident organizations in the</w:t>
      </w:r>
    </w:p>
    <w:p>
      <w:pPr>
        <w:pStyle w:val="PlainText"/>
        <w:rPr/>
      </w:pPr>
      <w:r>
        <w:rPr/>
        <w:t>planning and development of the grant application and plan</w:t>
      </w:r>
    </w:p>
    <w:p>
      <w:pPr>
        <w:pStyle w:val="PlainText"/>
        <w:rPr/>
      </w:pPr>
      <w:r>
        <w:rPr/>
        <w:t>strategy.  The applicant provides a CLEAR SUMMARY of each written</w:t>
      </w:r>
    </w:p>
    <w:p>
      <w:pPr>
        <w:pStyle w:val="PlainText"/>
        <w:rPr/>
      </w:pPr>
      <w:r>
        <w:rPr/>
        <w:t>resident and resident organization comments, and the applicant's</w:t>
      </w:r>
    </w:p>
    <w:p>
      <w:pPr>
        <w:pStyle w:val="PlainText"/>
        <w:rPr/>
      </w:pPr>
      <w:r>
        <w:rPr/>
        <w:t>response to and action on these com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DIUM POINTS (1-2 POINT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applicant provides SOME EVIDENCE of the involvement of</w:t>
      </w:r>
    </w:p>
    <w:p>
      <w:pPr>
        <w:pStyle w:val="PlainText"/>
        <w:rPr/>
      </w:pPr>
      <w:r>
        <w:rPr/>
        <w:t>residents and resident organizations in the planning and</w:t>
      </w:r>
    </w:p>
    <w:p>
      <w:pPr>
        <w:pStyle w:val="PlainText"/>
        <w:rPr/>
      </w:pPr>
      <w:r>
        <w:rPr/>
        <w:t>development of the grant application and plan strateg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LOW POINTS (0 POINT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applicant DID NOT DEMONSTRATE OR DOCUMENT the involvement of</w:t>
      </w:r>
    </w:p>
    <w:p>
      <w:pPr>
        <w:pStyle w:val="PlainText"/>
        <w:rPr/>
      </w:pPr>
      <w:r>
        <w:rPr/>
        <w:t>residents and resident organization in the planning and</w:t>
      </w:r>
    </w:p>
    <w:p>
      <w:pPr>
        <w:pStyle w:val="PlainText"/>
        <w:rPr/>
      </w:pPr>
      <w:r>
        <w:rPr/>
        <w:t>development of the grant application and plan strateg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FACTOR 4-D SECTION I.(d)(4)(v) OF THE NOFA MAXIMUM TOTAL</w:t>
      </w:r>
    </w:p>
    <w:p>
      <w:pPr>
        <w:pStyle w:val="PlainText"/>
        <w:rPr/>
      </w:pPr>
      <w:r>
        <w:rPr/>
        <w:t>POINTS:  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IGH POINTS (3 POINT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applicant CLEARLY DEMONSTRATED that it is already</w:t>
      </w:r>
    </w:p>
    <w:p>
      <w:pPr>
        <w:pStyle w:val="PlainText"/>
        <w:rPr/>
      </w:pPr>
      <w:r>
        <w:rPr/>
        <w:t>participating in local, State, or Federal anti-drug related crime</w:t>
      </w:r>
    </w:p>
    <w:p>
      <w:pPr>
        <w:pStyle w:val="PlainText"/>
        <w:rPr/>
      </w:pPr>
      <w:r>
        <w:rPr/>
        <w:t>efforts (such as Operation Weed and Seed, coordinated by the U.S.</w:t>
      </w:r>
    </w:p>
    <w:p>
      <w:pPr>
        <w:pStyle w:val="PlainText"/>
        <w:rPr/>
      </w:pPr>
      <w:r>
        <w:rPr/>
        <w:t>Department of Justice, Operation Safe Home, or other programs) or</w:t>
      </w:r>
    </w:p>
    <w:p>
      <w:pPr>
        <w:pStyle w:val="PlainText"/>
        <w:rPr/>
      </w:pPr>
      <w:r>
        <w:rPr/>
        <w:t>IS SUCCESSFULLY coordinating its law enforcement activities with</w:t>
      </w:r>
    </w:p>
    <w:p>
      <w:pPr>
        <w:pStyle w:val="PlainText"/>
        <w:rPr/>
      </w:pPr>
      <w:r>
        <w:rPr/>
        <w:t>local, state or federal law enforcement agenc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DIUM POINTS (1-2 POINT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applicant DEMONSTRATED that it is undertaking, or has</w:t>
      </w:r>
    </w:p>
    <w:p>
      <w:pPr>
        <w:pStyle w:val="PlainText"/>
        <w:rPr/>
      </w:pPr>
      <w:r>
        <w:rPr/>
        <w:t>undertaken, participation in local, State, or federal anti-drug</w:t>
      </w:r>
    </w:p>
    <w:p>
      <w:pPr>
        <w:pStyle w:val="PlainText"/>
        <w:rPr/>
      </w:pPr>
      <w:r>
        <w:rPr/>
        <w:t>related crime efforts as mentioned above or IS SUCCESSFULLY</w:t>
      </w:r>
    </w:p>
    <w:p>
      <w:pPr>
        <w:pStyle w:val="PlainText"/>
        <w:rPr/>
      </w:pPr>
      <w:r>
        <w:rPr/>
        <w:t>coordinating its law enforcement activities with local, State,</w:t>
      </w:r>
    </w:p>
    <w:p>
      <w:pPr>
        <w:pStyle w:val="PlainText"/>
        <w:rPr/>
      </w:pPr>
      <w:r>
        <w:rPr/>
        <w:t>Tribal or Federal law enforcement agenc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LOW POINTS (0 POINT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applicant FAILED TO DEMONSTRATE that it is already</w:t>
      </w:r>
    </w:p>
    <w:p>
      <w:pPr>
        <w:pStyle w:val="PlainText"/>
        <w:rPr/>
      </w:pPr>
      <w:r>
        <w:rPr/>
        <w:t>undertaking, or has undertaken, participation in local, State, or</w:t>
      </w:r>
    </w:p>
    <w:p>
      <w:pPr>
        <w:pStyle w:val="PlainText"/>
        <w:rPr/>
      </w:pPr>
      <w:r>
        <w:rPr/>
        <w:t>Federal anti-drug related crime efforts as mentioned above or is</w:t>
      </w:r>
    </w:p>
    <w:p>
      <w:pPr>
        <w:pStyle w:val="PlainText"/>
        <w:rPr/>
      </w:pPr>
      <w:r>
        <w:rPr/>
        <w:t>successfully coordinating its law enforcement activities with</w:t>
      </w:r>
    </w:p>
    <w:p>
      <w:pPr>
        <w:pStyle w:val="PlainText"/>
        <w:rPr/>
      </w:pPr>
      <w:r>
        <w:rPr/>
        <w:t>local, state, Tribal or federal law enforcement agenc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UD FIELD STAFF TRAINING -- ATTENDANCE ROST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FY 1997 PHDEP Application Reviewer Train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O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ate of training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ollowing HUD staff attended the FY 1997 PHDEP</w:t>
      </w:r>
    </w:p>
    <w:p>
      <w:pPr>
        <w:pStyle w:val="PlainText"/>
        <w:rPr/>
      </w:pPr>
      <w:r>
        <w:rPr/>
        <w:t>Application Reviewer Train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#    NAM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9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OGA signatur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HUD REFORM ACT PROVISIONS - FOR REVIEWE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HUD Reform Act of 1989 prohibits any applicant from gaining</w:t>
      </w:r>
    </w:p>
    <w:p>
      <w:pPr>
        <w:pStyle w:val="PlainText"/>
        <w:rPr/>
      </w:pPr>
      <w:r>
        <w:rPr/>
        <w:t>an advantage in the competition as a result of receiving</w:t>
      </w:r>
    </w:p>
    <w:p>
      <w:pPr>
        <w:pStyle w:val="PlainText"/>
        <w:rPr/>
      </w:pPr>
      <w:r>
        <w:rPr/>
        <w:t>confidential information.  The final rule, (24 CFR part 4)</w:t>
      </w:r>
    </w:p>
    <w:p>
      <w:pPr>
        <w:pStyle w:val="PlainText"/>
        <w:rPr/>
      </w:pPr>
      <w:r>
        <w:rPr/>
        <w:t>"Prohibition of Advance Disclosure of Funding Decisions," which</w:t>
      </w:r>
    </w:p>
    <w:p>
      <w:pPr>
        <w:pStyle w:val="PlainText"/>
        <w:rPr/>
      </w:pPr>
      <w:r>
        <w:rPr/>
        <w:t>implements section 103 of the Reform Act, specifically prohibits</w:t>
      </w:r>
    </w:p>
    <w:p>
      <w:pPr>
        <w:pStyle w:val="PlainText"/>
        <w:rPr/>
      </w:pPr>
      <w:r>
        <w:rPr/>
        <w:t>advance disclosure of the following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1)  Information regarding an applicant's relative standing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2)  The amount of assistance requested by any other applican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3)  The identity of any other applican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4)  The number of applications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5)  Any other information contained in another applic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 understand the provisions of this regul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viewer Signatur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at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Y 1997 PHDEP FIELD OFFICE REVIEWER APPLICATION LO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VIEWER NAM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#</w:t>
      </w:r>
    </w:p>
    <w:p>
      <w:pPr>
        <w:pStyle w:val="PlainText"/>
        <w:rPr/>
      </w:pPr>
      <w:r>
        <w:rPr/>
        <w:t>HA CODE</w:t>
      </w:r>
    </w:p>
    <w:p>
      <w:pPr>
        <w:pStyle w:val="PlainText"/>
        <w:rPr/>
      </w:pPr>
      <w:r>
        <w:rPr/>
        <w:t>PHA/IHA NAME</w:t>
      </w:r>
    </w:p>
    <w:p>
      <w:pPr>
        <w:pStyle w:val="PlainText"/>
        <w:rPr/>
      </w:pPr>
      <w:r>
        <w:rPr/>
        <w:t>DATE</w:t>
      </w:r>
    </w:p>
    <w:p>
      <w:pPr>
        <w:pStyle w:val="PlainText"/>
        <w:rPr/>
      </w:pPr>
      <w:r>
        <w:rPr/>
        <w:t>REC</w:t>
      </w:r>
    </w:p>
    <w:p>
      <w:pPr>
        <w:pStyle w:val="PlainText"/>
        <w:rPr/>
      </w:pPr>
      <w:r>
        <w:rPr/>
        <w:t>DATE</w:t>
      </w:r>
    </w:p>
    <w:p>
      <w:pPr>
        <w:pStyle w:val="PlainText"/>
        <w:rPr/>
      </w:pPr>
      <w:r>
        <w:rPr/>
        <w:t>RETUR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VIEWER SIGNATURE</w:t>
      </w:r>
    </w:p>
    <w:p>
      <w:pPr>
        <w:pStyle w:val="PlainText"/>
        <w:rPr/>
      </w:pPr>
      <w:r>
        <w:rPr/>
        <w:t>FOGA</w:t>
      </w:r>
    </w:p>
    <w:p>
      <w:pPr>
        <w:pStyle w:val="PlainText"/>
        <w:rPr/>
      </w:pPr>
      <w:r>
        <w:rPr/>
        <w:t>SIGNATUR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 6:    FY 1997 PHDEP GRANT APPLICATION SELECTIVE CRITERI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3 AND 4 SCORING SHEET AND RELATED DOCU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ach reviewer will receive a number of assigned FY 1997 PHDEP</w:t>
      </w:r>
    </w:p>
    <w:p>
      <w:pPr>
        <w:pStyle w:val="PlainText"/>
        <w:rPr/>
      </w:pPr>
      <w:r>
        <w:rPr/>
        <w:t>grant applications to review and score.  These applications will</w:t>
      </w:r>
    </w:p>
    <w:p>
      <w:pPr>
        <w:pStyle w:val="PlainText"/>
        <w:rPr/>
      </w:pPr>
      <w:r>
        <w:rPr/>
        <w:t>be listed on the application assignment sheet accompanying the</w:t>
      </w:r>
    </w:p>
    <w:p>
      <w:pPr>
        <w:pStyle w:val="PlainText"/>
        <w:rPr/>
      </w:pPr>
      <w:r>
        <w:rPr/>
        <w:t>applications.  Please check to verify the receipt of all</w:t>
      </w:r>
    </w:p>
    <w:p>
      <w:pPr>
        <w:pStyle w:val="PlainText"/>
        <w:rPr/>
      </w:pPr>
      <w:r>
        <w:rPr/>
        <w:t>applications listed and sign the sheet as confi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reviewer is responsible for the applications in at all times.</w:t>
      </w:r>
    </w:p>
    <w:p>
      <w:pPr>
        <w:pStyle w:val="PlainText"/>
        <w:rPr/>
      </w:pPr>
      <w:r>
        <w:rPr/>
        <w:t>Return each application to the supervisor as you complete the</w:t>
      </w:r>
    </w:p>
    <w:p>
      <w:pPr>
        <w:pStyle w:val="PlainText"/>
        <w:rPr/>
      </w:pPr>
      <w:r>
        <w:rPr/>
        <w:t>review and scoring of each application.  Review the applications</w:t>
      </w:r>
    </w:p>
    <w:p>
      <w:pPr>
        <w:pStyle w:val="PlainText"/>
        <w:rPr/>
      </w:pPr>
      <w:r>
        <w:rPr/>
        <w:t>in the order listed on your assignment shee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lications are to be reviewed and scored according to the FY 97</w:t>
      </w:r>
    </w:p>
    <w:p>
      <w:pPr>
        <w:pStyle w:val="PlainText"/>
        <w:rPr/>
      </w:pPr>
      <w:r>
        <w:rPr/>
        <w:t>NOFA, OMB Circular A-87, the FY 97 Application Processing Notice</w:t>
      </w:r>
    </w:p>
    <w:p>
      <w:pPr>
        <w:pStyle w:val="PlainText"/>
        <w:rPr/>
      </w:pPr>
      <w:r>
        <w:rPr/>
        <w:t>and any additional instructions issued by the OCP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viewers must give reasons for scores, expressed in strengths</w:t>
      </w:r>
    </w:p>
    <w:p>
      <w:pPr>
        <w:pStyle w:val="PlainText"/>
        <w:rPr/>
      </w:pPr>
      <w:r>
        <w:rPr/>
        <w:t>and weaknesses.  Comments must be useful, clear, significant,</w:t>
      </w:r>
    </w:p>
    <w:p>
      <w:pPr>
        <w:pStyle w:val="PlainText"/>
        <w:rPr/>
      </w:pPr>
      <w:r>
        <w:rPr/>
        <w:t>accurate, and logical.  Include the applicant's application</w:t>
      </w:r>
    </w:p>
    <w:p>
      <w:pPr>
        <w:pStyle w:val="PlainText"/>
        <w:rPr/>
      </w:pPr>
      <w:r>
        <w:rPr/>
        <w:t>tab/page numbers regarding comments.  If needed, use and attach a</w:t>
      </w:r>
    </w:p>
    <w:p>
      <w:pPr>
        <w:pStyle w:val="PlainText"/>
        <w:rPr/>
      </w:pPr>
      <w:r>
        <w:rPr/>
        <w:t>blank sheet of paper to complete your comments.  Do not write on</w:t>
      </w:r>
    </w:p>
    <w:p>
      <w:pPr>
        <w:pStyle w:val="PlainText"/>
        <w:rPr/>
      </w:pPr>
      <w:r>
        <w:rPr/>
        <w:t>the back of pages.  Print all com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quirements for writing comments: use black ink, write legibly,</w:t>
      </w:r>
    </w:p>
    <w:p>
      <w:pPr>
        <w:pStyle w:val="PlainText"/>
        <w:rPr/>
      </w:pPr>
      <w:r>
        <w:rPr/>
        <w:t>use complete sentences, use proper grammar and spelling, include</w:t>
      </w:r>
    </w:p>
    <w:p>
      <w:pPr>
        <w:pStyle w:val="PlainText"/>
        <w:rPr/>
      </w:pPr>
      <w:r>
        <w:rPr/>
        <w:t>the application's page for each comment, be specific, detailed</w:t>
      </w:r>
    </w:p>
    <w:p>
      <w:pPr>
        <w:pStyle w:val="PlainText"/>
        <w:rPr/>
      </w:pPr>
      <w:r>
        <w:rPr/>
        <w:t>and concise, be tactful, justify each strength and weakness and</w:t>
      </w:r>
    </w:p>
    <w:p>
      <w:pPr>
        <w:pStyle w:val="PlainText"/>
        <w:rPr/>
      </w:pPr>
      <w:r>
        <w:rPr/>
        <w:t>document your evaluation.  All of the documents used during the</w:t>
      </w:r>
    </w:p>
    <w:p>
      <w:pPr>
        <w:pStyle w:val="PlainText"/>
        <w:rPr/>
      </w:pPr>
      <w:r>
        <w:rPr/>
        <w:t>process are official documents and are subject to review.</w:t>
      </w:r>
    </w:p>
    <w:p>
      <w:pPr>
        <w:pStyle w:val="PlainText"/>
        <w:rPr/>
      </w:pPr>
      <w:r>
        <w:rPr/>
        <w:t>Therefore, all documents must be legible and scorers must</w:t>
      </w:r>
    </w:p>
    <w:p>
      <w:pPr>
        <w:pStyle w:val="PlainText"/>
        <w:rPr/>
      </w:pPr>
      <w:r>
        <w:rPr/>
        <w:t>document decisions completely and accurately.  Reviewers must</w:t>
      </w:r>
    </w:p>
    <w:p>
      <w:pPr>
        <w:pStyle w:val="PlainText"/>
        <w:rPr/>
      </w:pPr>
      <w:r>
        <w:rPr/>
        <w:t>print all com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number of points that an application receives must depend on</w:t>
      </w:r>
    </w:p>
    <w:p>
      <w:pPr>
        <w:pStyle w:val="PlainText"/>
        <w:rPr/>
      </w:pPr>
      <w:r>
        <w:rPr/>
        <w:t>the extent to which the application is responsive to the</w:t>
      </w:r>
    </w:p>
    <w:p>
      <w:pPr>
        <w:pStyle w:val="PlainText"/>
        <w:rPr/>
      </w:pPr>
      <w:r>
        <w:rPr/>
        <w:t>information requested in the selection criteri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s the reviewer scores each selective criterion they must post</w:t>
      </w:r>
    </w:p>
    <w:p>
      <w:pPr>
        <w:pStyle w:val="PlainText"/>
        <w:rPr/>
      </w:pPr>
      <w:r>
        <w:rPr/>
        <w:t>the scores on the score sheet.  All scores must be justified and</w:t>
      </w:r>
    </w:p>
    <w:p>
      <w:pPr>
        <w:pStyle w:val="PlainText"/>
        <w:rPr/>
      </w:pPr>
      <w:r>
        <w:rPr/>
        <w:t>verified by a superviso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oints are awarded based on the extent to which an applicant is</w:t>
      </w:r>
    </w:p>
    <w:p>
      <w:pPr>
        <w:pStyle w:val="PlainText"/>
        <w:rPr/>
      </w:pPr>
      <w:r>
        <w:rPr/>
        <w:t>responsive to the information requested in the selection</w:t>
      </w:r>
    </w:p>
    <w:p>
      <w:pPr>
        <w:pStyle w:val="PlainText"/>
        <w:rPr/>
      </w:pPr>
      <w:r>
        <w:rPr/>
        <w:t>criterion.   An application must receive a score of at least 70</w:t>
      </w:r>
    </w:p>
    <w:p>
      <w:pPr>
        <w:pStyle w:val="PlainText"/>
        <w:rPr/>
      </w:pPr>
      <w:r>
        <w:rPr/>
        <w:t>points out of a maximum of 100 points that may be awarded under</w:t>
      </w:r>
    </w:p>
    <w:p>
      <w:pPr>
        <w:pStyle w:val="PlainText"/>
        <w:rPr/>
      </w:pPr>
      <w:r>
        <w:rPr/>
        <w:t>this competition to be eligible for fund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l of the documents used during the process are official</w:t>
      </w:r>
    </w:p>
    <w:p>
      <w:pPr>
        <w:pStyle w:val="PlainText"/>
        <w:rPr/>
      </w:pPr>
      <w:r>
        <w:rPr/>
        <w:t>documents and are subject to review.  Therefore, all documents</w:t>
      </w:r>
    </w:p>
    <w:p>
      <w:pPr>
        <w:pStyle w:val="PlainText"/>
        <w:rPr/>
      </w:pPr>
      <w:r>
        <w:rPr/>
        <w:t>must be legible and scorers must document decisions completely</w:t>
      </w:r>
    </w:p>
    <w:p>
      <w:pPr>
        <w:pStyle w:val="PlainText"/>
        <w:rPr/>
      </w:pPr>
      <w:r>
        <w:rPr/>
        <w:t>and accurate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f appropriate, comment on the following issues and mark with the</w:t>
      </w:r>
    </w:p>
    <w:p>
      <w:pPr>
        <w:pStyle w:val="PlainText"/>
        <w:rPr/>
      </w:pPr>
      <w:r>
        <w:rPr/>
        <w:t>appropriate letter in the upper right hand corner of the score</w:t>
      </w:r>
    </w:p>
    <w:p>
      <w:pPr>
        <w:pStyle w:val="PlainText"/>
        <w:rPr/>
      </w:pPr>
      <w:r>
        <w:rPr/>
        <w:t>shee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INELIGIBLE ACTIVITIES - "I".  If the review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dentifies ineligible activities listed in the grant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ircle the item in the text.  List the activity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ab/page number under "Ineligible Activities" o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core sheet.  Deduct the amount of the funding requir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 the ineligible item from the total requested budge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reflect total approved budget.  The supervisor wi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concile the amount to be deducted with the seco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viewer prior to data entr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ALCOHOL/PRESCRIPTION DRUGS - "A" OR "P".  I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pplicant describes its primary substance abuse proble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 alcohol or prescription drug abuse, the review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ill note this on the application and appropri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corer page.  These activities will be identified 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eligible and deducted as referenced abov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nter grant amount requested minus, if applicable, the amount of</w:t>
      </w:r>
    </w:p>
    <w:p>
      <w:pPr>
        <w:pStyle w:val="PlainText"/>
        <w:rPr/>
      </w:pPr>
      <w:r>
        <w:rPr/>
        <w:t>any ineligible activities to show a revised recommended grant</w:t>
      </w:r>
    </w:p>
    <w:p>
      <w:pPr>
        <w:pStyle w:val="PlainText"/>
        <w:rPr/>
      </w:pPr>
      <w:r>
        <w:rPr/>
        <w:t>funding.  If there are any activities that are not clear, note</w:t>
      </w:r>
    </w:p>
    <w:p>
      <w:pPr>
        <w:pStyle w:val="PlainText"/>
        <w:rPr/>
      </w:pPr>
      <w:r>
        <w:rPr/>
        <w:t>them and request clarification prior to recommending fund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ll score sheets must be signed by the reviewer and verified by</w:t>
      </w:r>
    </w:p>
    <w:p>
      <w:pPr>
        <w:pStyle w:val="PlainText"/>
        <w:rPr/>
      </w:pPr>
      <w:r>
        <w:rPr/>
        <w:t>the supervisor.  Verify all scores with a calculato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art 1 of the application score sheet will be managed by APC</w:t>
      </w:r>
    </w:p>
    <w:p>
      <w:pPr>
        <w:pStyle w:val="PlainText"/>
        <w:rPr/>
      </w:pPr>
      <w:r>
        <w:rPr/>
        <w:t>staff.  Note it is not part of your score sheet.  Reviewers will</w:t>
      </w:r>
    </w:p>
    <w:p>
      <w:pPr>
        <w:pStyle w:val="PlainText"/>
        <w:rPr/>
      </w:pPr>
      <w:r>
        <w:rPr/>
        <w:t>complete Part II-A and II-B of the score sheet.  Reviewers must</w:t>
      </w:r>
    </w:p>
    <w:p>
      <w:pPr>
        <w:pStyle w:val="PlainText"/>
        <w:rPr/>
      </w:pPr>
      <w:r>
        <w:rPr/>
        <w:t>attached Part II-A and II-B to each application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Y 1997 PUBLIC AND INDIAN HOUSING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DRUG ELIMINATION GRANT PROGRA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FFICE OF CRIME PREVENTION AND SECURITY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FFICE OF COMMUNITY RELATIONS AND INVOLVEMEN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OFFICE OF PUBLIC AND INDIAN HOUS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.S. DEPARTMENT OF HOUSING AND URBAN DEVELOP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REVIEWER SCORING FORM PART II-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A Legal Nam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A Code                            FO Cod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signated FO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unds Requested: $                      Projected Funds Approved: $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**PLEASE USE BLACK INK**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elective      Maximum        Point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Criteria   Points       Awarde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3              1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viewer Signature:                                      Dat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OGA Signature:                                          Dat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FY 1997 PUBLIC AND INDIAN HOUSING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DRUG ELIMINATION GRANT PROGRA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FFICE OF CRIME PREVENTION AND SECURIT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FFICE OF COMMUNITY RELATIONS AND INVOLVEMEN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OFFICE OF PUBLIC AND INDIAN HOUS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.S. DEPARTMENT OF HOUSING AND URBAN DEVELOP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REVIEWER SCORING FORM PART II-B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A Legal Nam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A Code                            FO Cod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signated FO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unds Requested: $                      Projected Funds Approved: $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**PLEASE USE BLACK INK**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elective      Maximum        Point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Criteria   Points       Awarde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4              1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retary's Representative Signature:                         Dat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A CODE:            FO CODE:            HA LEGAL NAM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3.   THIRD SELECTIVE CRITERIA:  The capability of the Applicant to Carry ou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lan (Maximum Points: 15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)   (A) through (D) Applicant's administrative capability (Max Points: 4)           Sco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i)  Collaboration to gain access to records (Maximum Points: 2) Sco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ii) Applicant participation in HUD grant programs (Maximum Points: 4)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Sco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v) Success or failure of previous PHDEP grants (Maximum Points: 5) Sco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viewers must use the criteria as written in the Notice of Fund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vailability.</w:t>
      </w:r>
    </w:p>
    <w:p>
      <w:pPr>
        <w:pStyle w:val="PlainText"/>
        <w:rPr/>
      </w:pPr>
      <w:r>
        <w:rPr/>
        <w:t>Total Scor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TRENGTHS:                                                    Page No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+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WEAKNESSES:                                                   Page No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-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A CODE:            FO CODE:            HA LEGAL NAM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.   FOURTH CRITERIA:  The extent to which tenants, the local Government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local community support and participate in the design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mplementation of the activities proposed to be funded unde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lication. (Maximum Points: 15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i)  Extent of Representatives' involvement (Maximum Points: 5) Sco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ii) Jurisdiction met local law enforcement obligations (Maximum Points: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4) Sco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iv) Extent HA and residents are involved in planning (Maximum Points: 3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co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) Applicant participation in anti-drug efforts (Maximum Points: 3) Scor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Reviewers must use the criteria as written in the Notice of Fund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vailability.</w:t>
      </w:r>
    </w:p>
    <w:p>
      <w:pPr>
        <w:pStyle w:val="PlainText"/>
        <w:rPr/>
      </w:pPr>
      <w:r>
        <w:rPr/>
        <w:t>Total Scor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TRENGTHS:                                                    Page No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+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WEAKNESSES:                                                   Page No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-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FY 1997 PUBLIC AND INDIAN HOUS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DRUG ELIMINATION GRANT PROGRA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OFFICE OF CRIME PREVENTION AND SECURITY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OFFICE OF COMMUNITY RELATIONS AND INVOLVEMENT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OFFICE OF PUBLIC AND INDIAN HOUSING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U.S. DEPARTMENT OF HOUSING AND URBAN DEVELOP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SCORING FORM WORKSHEET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(ATTACH TO EACH SCORE SHEET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TION   1.   FINAL BUDGET DATA INPUT SHEET.  COMPLETED BY FO AND APC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TAFF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FO        APC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FUNDS     APPROVED</w:t>
      </w:r>
    </w:p>
    <w:p>
      <w:pPr>
        <w:pStyle w:val="PlainText"/>
        <w:rPr/>
      </w:pPr>
      <w:r>
        <w:rPr/>
        <w:t>ITEM      ACTIVITY            REQUESTED      AMOU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9110      Reimbursement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aw Enforcement          $              $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.   Dedicat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H Division/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ureau         $              $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TOTAL 9110 BLI FUNDING) $              $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9120      Employment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curity Personn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.   HA employ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ecurit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Guards         $              $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2.   Contract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ecurity Gds        $              $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3.   HA Poli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epartments         $              $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TOTAL 9120 BLI FUNDING) $              $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9130      Employment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vestigators            $              $</w:t>
      </w:r>
    </w:p>
    <w:p>
      <w:pPr>
        <w:pStyle w:val="PlainText"/>
        <w:rPr/>
      </w:pPr>
      <w:r>
        <w:rPr/>
        <w:t>9140      Voluntary Tena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atrols             $              $</w:t>
      </w:r>
    </w:p>
    <w:p>
      <w:pPr>
        <w:pStyle w:val="PlainText"/>
        <w:rPr/>
      </w:pPr>
      <w:r>
        <w:rPr/>
        <w:t>9150      Physic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mprovements        $              $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ROGRAMS TO REDUCE ILLEGAL DRUG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9160      Drug Prevention          $              $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9170      Drug Intervention        $              $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9180      Drug Treatment      $              $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GRANT ADMINISTRATIVE COS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9190      Other Program Costs $              $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OTAL FUNDS REQUESTED         $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f applicable, total funding</w:t>
      </w:r>
    </w:p>
    <w:p>
      <w:pPr>
        <w:pStyle w:val="PlainText"/>
        <w:rPr/>
      </w:pPr>
      <w:r>
        <w:rPr/>
        <w:t>after adjustments                            $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OGA Signatur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C Panel Leader Signature:</w:t>
      </w:r>
    </w:p>
    <w:p>
      <w:pPr>
        <w:pStyle w:val="PlainText"/>
        <w:rPr/>
      </w:pPr>
      <w:r>
        <w:rPr/>
        <w:t>SECTION 2.     FY 1997 PHDEP GRANT APPLICATION INELIGIBLE ACTIVITIES.  I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PPLICABLE, COMPLETED BY FO AND APC STAFF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reviewer(s) must list any ineligible items by activity and cost objective</w:t>
      </w:r>
    </w:p>
    <w:p>
      <w:pPr>
        <w:pStyle w:val="PlainText"/>
        <w:rPr/>
      </w:pPr>
      <w:r>
        <w:rPr/>
        <w:t>from budget and deduct from the requested funding amount.  All deductions must</w:t>
      </w:r>
    </w:p>
    <w:p>
      <w:pPr>
        <w:pStyle w:val="PlainText"/>
        <w:rPr/>
      </w:pPr>
      <w:r>
        <w:rPr/>
        <w:t>be justified with comment by the scorer and verified by a panel lead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ELIGIBLE                    REVIEWER</w:t>
      </w:r>
    </w:p>
    <w:p>
      <w:pPr>
        <w:pStyle w:val="PlainText"/>
        <w:rPr/>
      </w:pPr>
      <w:r>
        <w:rPr/>
        <w:t>ACTIVITY  AMOUNT    TAB #     JUSTIFICATION FOR</w:t>
      </w:r>
    </w:p>
    <w:p>
      <w:pPr>
        <w:pStyle w:val="PlainText"/>
        <w:rPr/>
      </w:pPr>
      <w:r>
        <w:rPr/>
        <w:t>OR COST   DEDUCTED  PAGE #    DEDUC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TION 3.     IF APPLICABLE, SPECIAL CONDITIONS TO GRANT AGREEMENT (FORM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HUD-1044).  COMPLETED BY FO HUD AND APC STAFF.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22:13:00Z</dcterms:created>
  <dc:creator>Colleen Moses</dc:creator>
  <dc:description/>
  <cp:keywords/>
  <dc:language>en-US</dc:language>
  <cp:lastModifiedBy>Colleen Moses</cp:lastModifiedBy>
  <dcterms:modified xsi:type="dcterms:W3CDTF">2007-08-08T22:13:00Z</dcterms:modified>
  <cp:revision>2</cp:revision>
  <dc:subject/>
  <dc:title/>
</cp:coreProperties>
</file>