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Special Attention of:          </w:t>
        <w:tab/>
        <w:t>Notice H 97-41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cretary'B Representative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State/Area Coordinators        </w:t>
        <w:tab/>
        <w:t>Issued: July 18, 1997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Multifamily Division DirectorB </w:t>
        <w:tab/>
        <w:t>Expires: July 31, 1998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sset Managment Branch Chief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Contract Adininistrators       </w:t>
        <w:tab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certification for Residents who Lose Income due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"Contract with America Advancement Act of 1996,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.L. 104-121, (Advancement Act), and the "Perso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ponsibility and Work Opportunity Reconciliation A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199611 (P.L. 104-193) (Welfare Reform Act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PURPOSE: This Notice offers guidance to owner/manager/ag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Housing's Field Office (FO) staff on the Advancement A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the Welfare Reform Act.  The Program Management Divis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Office of Housing has received many calls fro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s/managers and field office staff on these laws and thei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mpact on incomes and Section 8 adjustment needs, necessita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larification to the fiel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mply, residents who lose income due to changes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ability Income or SSI due to the Advancement Act, or SSI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DC/Temporary Assistance for Needy Families (TANF) due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elfare Reform Act must have their incomes recertified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 payments recalculated per existing proces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PROJECT MANAGEMENT/FO RESPONSIBILITIES: Project Section 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penditures should begin increasing during Summer 1997.  All FO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monitor the usage of increasing and unplanned Section 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penditures.  As Section 8 resources are drawn down,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s/managers must request additional contract authority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urrent year, and also inform the FO at least 60 days pri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using the last remaining dollars in the contract, so the F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y request amendment funds, per existing proced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:      Distribution: W-3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ADDIITIONAL INFORMATION:  Field office staff may addres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questions to the Program Management Division, ATTN: Welf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form Team, at (202) 708-416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5:00Z</dcterms:created>
  <dc:creator>Colleen Moses</dc:creator>
  <dc:description/>
  <cp:keywords/>
  <dc:language>en-US</dc:language>
  <cp:lastModifiedBy>Colleen Moses</cp:lastModifiedBy>
  <dcterms:modified xsi:type="dcterms:W3CDTF">2007-09-25T13:56:00Z</dcterms:modified>
  <cp:revision>1</cp:revision>
  <dc:subject/>
  <dc:title>U</dc:title>
</cp:coreProperties>
</file>