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  Notice PIH 97-3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ield Office Public Housing</w:t>
      </w:r>
    </w:p>
    <w:p>
      <w:pPr>
        <w:pStyle w:val="PlainText"/>
        <w:rPr/>
      </w:pPr>
      <w:r>
        <w:rPr/>
        <w:t xml:space="preserve">Directors; Field Counsels         </w:t>
        <w:tab/>
        <w:tab/>
        <w:t>Issued:  January 17, 1997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ab/>
        <w:tab/>
        <w:t xml:space="preserve">Expires: January 31, 1998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Revised Annual Contributions Contract (ACC) Amend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ms for Public Housing Develop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PURPOSE.  This Notice is t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Transmit the revised grant amendment form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consolidated ACC:  Form HUD-53010-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rease Development Grant Amendment (7/96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m HUD-53010-I, Major Reconstruc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bsolete Public Housing Project (MROP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7/96); and Form HUD 53010-D, Develop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 Grant Amendment (7/96), for use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bligating public housing development fun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ere the revised consolidated ACC has be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ecuted by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Explain procedures for accessing the forms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ordPerf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This Notice does not apply to Indian 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CONSOLIDATED ACC  Notice PIH 95-44 (HA) , dated June 23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5, transmitted the revised Consolidated ACC, For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-53012A (7//95) and Form HUD-53012B (7/95)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tructed the Housing Authority (HA) to sign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warded the revised Consolidated ACC to the Fie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 for execution by December 15, 199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USE OF PUBLIC HOUSING DEVELOPMENT AMENDMENT FORM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re the revised Consolidated ACC Form HUD 53012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7/95) and Form 53012B have been executed, bu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blic housing development funds have not b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bligated, the Field Office shall use the applic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vised form to obligate funds. The Field Office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d by Notice PIH 95-44 (HA) to notif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adquarters of any HAs which have not submitted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vised consolidated ACC.  Headquarters will determin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priate steps to be taken before executing the revi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blic housing development/MROP amendments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olidated AC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ACCESSING WordPerfect ELECTRONIC FORMS.  A number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partmental forms have been formatted in WordPerf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take advantage of that software's merge-dat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ction simplifying data entry.  The files may als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d by accessing (retrieving) the file in the usu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ay with WordPerfect and then simply moving the curs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the highlighted "input" positions and typing ov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nstruction tex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use the Merge func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*  Open WordPerfect software (do not open a file yet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*  Press the Ctrl F9 keys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*  Select "1," the "merge" option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*  You must name a "primary" file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Either.. type the path and name of the (form) fil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you want; or... press F5 to search for the file vi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the directory and retrieve the file by pressing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"1" or "R" key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*  You must then name a "secondary" file to merge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Press "enter".  The secondary file will be input a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you fill-in the form from the keyboa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file will open with the cursor positioned 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first input point.  Do not move the cursor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llowing the instruction displayed at the extre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wer-left corner of your screen, begin typ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at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s the F9 key to move to the next inpu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sition.  Note: When the cursor must advance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ull page or more to reach the next inpu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sition, the move may take several seconds-wa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ter you press "F9" at the final input posi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the form is completed, print the docu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Shift F7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mportant:  These files were developed for bitstream fonts to</w:t>
      </w:r>
    </w:p>
    <w:p>
      <w:pPr>
        <w:pStyle w:val="PlainText"/>
        <w:rPr/>
      </w:pPr>
      <w:r>
        <w:rPr/>
        <w:t>assure predictable printed documents.  Make sure you select a</w:t>
      </w:r>
    </w:p>
    <w:p>
      <w:pPr>
        <w:pStyle w:val="PlainText"/>
        <w:rPr/>
      </w:pPr>
      <w:r>
        <w:rPr/>
        <w:t>bitstream printer such as a Panasonic or an HP printer designated</w:t>
      </w:r>
    </w:p>
    <w:p>
      <w:pPr>
        <w:pStyle w:val="PlainText"/>
        <w:rPr/>
      </w:pPr>
      <w:r>
        <w:rPr/>
        <w:t>as "(Bitstrm)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/s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Kevin Emanuel Marchm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cting Assistant Secretary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s  (Forms are not attached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1:27:00Z</dcterms:created>
  <dc:creator>Colleen Moses</dc:creator>
  <dc:description/>
  <cp:keywords/>
  <dc:language>en-US</dc:language>
  <cp:lastModifiedBy>Colleen Moses</cp:lastModifiedBy>
  <dcterms:modified xsi:type="dcterms:W3CDTF">2007-08-09T01:27:00Z</dcterms:modified>
  <cp:revision>2</cp:revision>
  <dc:subject/>
  <dc:title>               Department of Housing and Urban Development</dc:title>
</cp:coreProperties>
</file>