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ecial Attention:                         Notice 97-28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ublic Housing Office Directors;       </w:t>
        <w:tab/>
        <w:t xml:space="preserve">   Issued:  May 23, 19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ffice of Native American Programs    </w:t>
        <w:tab/>
        <w:t xml:space="preserve">   Expires:  May 29, 19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ministrator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ab/>
        <w:tab/>
        <w:tab/>
        <w:t xml:space="preserve">   Cross References:  NOFA FR-422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ubject:     Processing Housing Agency Applications for Section 8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ntal Vouchers and Certificates For Disabl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milies Under the Mainstream Program, NOFA FR-4224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ated April 10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Application Review Checklist.  Attached i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 review checklist for rating housing age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HA) applications for FY 97 funding under the Mainstre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for Section 8 rental vouchers and certific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disabled families.  The checklist is divided into tw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s: an initial list of screening criteria that an HA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 must pass in order to be eligible for fur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ing (Part 1), and an additional list of scree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iteria to be used (for reviewing only th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s having passed the initial scree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iteria) to determine if an HA's application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able (Part 2).  HUD State and Area Offic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c Housing and Offices of Native American Progra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review each HA application and arrive a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ation of approvability and promptly advi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quarters of each approvable 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Submission of Application.  The local HUD Offic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ttention: Director, Office of Public Housing;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ttention: Administrator, Office of Native Americ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rograms (in the case of an application from an Indi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Housing Authority); are the locations to which each HA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o submit its application in response to NOFA FR-4224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deadline for the submission of an application is Jun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9, 1997, 3:00 p.m. local HUD Office time.  For purpos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 this Notice, the term HUD Office is defined to includ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State and Area Offices and the Office of Nati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merican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 HUD Reform Act.  The HUD Reform Act requires that HU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ke available for public inspection the document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upporting the approval or disapproval of ea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pplication.  In addition, the documentation mu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ndicate the basis on which any award was made or denied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ccordingly, reviewers must ensure that their review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hecklists are appropriately completed in support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commendation to Headquarters that the application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pproved.  The Director of the Office of Public Hous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r the Administrator of the Office of Native Americ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rograms should ensure that all reviewers within the HU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fice are consistent in their use of this process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Notice and the requirements of NOFA FR-422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 Review by Office of Fair Housing and Equal Opportunity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Office of Fair Housing and Equal Opportunity (FHEO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n the local HUD Office will no longer review each H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pplication submitted for rental vouchers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ertificates.  Instead, FHEO will only review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pplications from HAs that it is monitoring based on pa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non-compliance with fair housing and equal opportunit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irector, FHEO, in the HUD Office must provide a li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nnually to the Director, Office of Public Housing,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names of HAs that are subject to FHEO complian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views and for which FHEO wants to review applicat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or Section 8 rental vouchers or certificates.  Up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ceipt of HA applications for the rental voucher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ertificate programs, the Director, Office of Publi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Housing, must forward copies of applications from tho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HAs identified by the Director, FHEO, for FHEO's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HUD Office questions the validity of a civi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ights certification by an HA, the HA's application ma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e funded, but the HUD Office must not permit requisi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 the funds until the HA has satisfied any outstand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ivil rights issu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. Initial Screening of Applications.  The HUD Office mu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view the applications at the time they are received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first step is to complete the initial screening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each application.  Part 1 of the Application Review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hecklist lists the criteria to be used in the initi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creening to determine which applications are eligib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or further processing.  If the answer to any question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art 1 is "no," the application is unacceptable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urther 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. Review of Applications.  Part 2 of the Application Review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hecklist is to be used by HUD Offices in furt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viewing the contents of those applications whi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uccessfully completed the initial screening described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aragraph 5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13 of the Housing and Community Development A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 1974 requires HUD to independently determine th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re is a need for the housing assistance requested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pplications, and solicit and consider comments releva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o this determination from the chief executive officer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unit of general local government.  The HUD Offi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ust send a written invitation to the chief executi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ficer of the unit of general local government to subm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ection 213 comments in accordance with 24 CFR part 791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ubpart C.  To ensure timely application processing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ection 213 comments must be solicited as soon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ossible, since the regulations allow a 30-calendar da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omment period from the date of the HUD Office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UD Office's review of an HA's application must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ompleted, and the HA notified in writing of an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iciencies (information either missing or requir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orrection), promptly following the date of receipt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HA's application.  The HA has 14 calendar days, fr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date of the HUD Office notification letter, to subm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missing or corrected information to the HUD Office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nformation received by the local HUD Office after 3 p.m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local time of the 14th calendar day will not be accep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nd the application will be categorized as unacceptab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or further processing (reject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. Notification on Unacceptable Applications.  After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14th calendar day deficiency correction period, the HU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fice must immediately notify any HA that submitted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pplication that the local HUD Office determined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unacceptable for processing.  The HUD Office's rejec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letter to the HA must clearly state the basis for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c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. Notification of Approvable Applications.  The HUD Offi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hall notify George C. Hendrickson (PIHPOST), in HU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Headquarters' Operations Division, of each applic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ubmitted in response to NOFA FR-4224 that it determin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s approvable.  The HUD Office must forwar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Headquarters, by electronic submission, the follow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nformation on each approvable application by not lat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an July 18, 1997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Name and address of the HA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HUD Office contact person and telephone number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The number of rental vouchers or certificates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 application, and the minimum number of rent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ouchers or certificates acceptable to the HA; an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A completed fund reservation worksheet fo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umber of rental vouchers or certificates reques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the application.  Lotus 1*2*3, version 2.3, f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reated for this purpose and instructions 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eparing the new fund reservation worksheet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perations Division will be transmitted to each HU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nformation will be used by Headquarters to fu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pplications determined approvable by local HUD Offic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nd Headquar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. Funding of Applications.  Headquarters will fund 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pplications from HAs that are recommended for funding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HUD Offices, unless HUD receives approvab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pplications for more funds than are available.  If HU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ceives approvable applications for more funds than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vailable, HUD will select applicants to be funded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lottery.  As HAs are selected for the funding of rent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vouchers or certificates, the cost of funding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pplications will be subtracted from the funds avail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rder to achieve geographic diversity, HU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Headquarters will limit the number of applicat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elected for funding from any state to 10 percent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udget authority available for the Mainstream Program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However, if establishing this geographic limit woul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sult in unreserved budget authority, HUD may modif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is limit to assure that all available funds are u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s will be funded for the total number of uni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quested by the HA and approved by the HUD Office (no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o exceed 100 units).  However, when remaining budge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uthority is insufficient to fund the last selected H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pplication in full, HUD Headquarters will fund th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pplication to the extent of the funding availabl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unless the HA's application indicates it will only accep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 higher number of units.  In that event, the nex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elected application shall be the one which has indica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 willingness to accept the lesser amount of funding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units avail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quarters will assign funds to HUD Offices to cover H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pplications approved by Headquarters for funding.  Up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und reservation, HUD Offices must obtain a congression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notification release date before mailing the applic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pproval letter to the 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e attach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hecklist or the information otherwise addressed in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Notice, please contact George C. Hendrickson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perations Division at (202) 708-0477, extension 406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Kevin Emanuel Marchman, Acting Assist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retary for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APPLICATION REVIEW CHECKLI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AME OF APPLICA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AME OF REVIEW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VIEWING OFFI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ART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INITIAL SCREENING CRITER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(To be completed by Office of Public Housing or</w:t>
      </w:r>
    </w:p>
    <w:p>
      <w:pPr>
        <w:pStyle w:val="PlainText"/>
        <w:rPr/>
      </w:pPr>
      <w:r>
        <w:rPr/>
        <w:t>Native American Programs Office)</w:t>
      </w:r>
    </w:p>
    <w:p>
      <w:pPr>
        <w:pStyle w:val="PlainText"/>
        <w:rPr/>
      </w:pPr>
      <w:r>
        <w:rPr/>
        <w:t>Yes</w:t>
      </w:r>
    </w:p>
    <w:p>
      <w:pPr>
        <w:pStyle w:val="PlainText"/>
        <w:rPr/>
      </w:pPr>
      <w:r>
        <w:rPr/>
        <w:t>No</w:t>
      </w:r>
    </w:p>
    <w:p>
      <w:pPr>
        <w:pStyle w:val="PlainText"/>
        <w:rPr/>
      </w:pPr>
      <w:r>
        <w:rPr/>
        <w:t>N/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Application received from HA, includ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HA, which currently administers a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 rental voucher and\or certific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, and the application was recei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fore the deadline date of June 9, 1997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:00 p.m., local HUD Office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In reviewing applications, HU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The Department of Justice ha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rought a civil rights suit again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pplicant HA and there is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nding administrative action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vil rights violations institut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(including a charg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rimination under the Fair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There has been no adjudication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vil rights violation in a civi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on brought against the HA by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ivate individual.  (Check YES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A is operating in compli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a court order, or implementing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approved resident selec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gnment plan or compli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reement designed to correc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as of noncomplianc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There are no outstanding finding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ncompliance with civil righ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utes, Executive Orders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ulations as a result of form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ministrative proceedings, 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retary has not issued a char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ainst the applicant under the Fa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Act.  (Check YES if the HA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erating under a conciliation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iance agreement design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rrect the areas of noncomplianc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HUD has not denied appl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ing under Title VI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vil Rights Act of 1964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torney General's Guidelines (28 CF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0.3) and the HUD Title VI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ulations (24 CFR 1.8)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dures (HUD Handbook 8040.1)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Section 504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habilitation Act of 1973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lated HUD regulations (24 CF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.5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 The HA has no serious, unaddres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utstanding Inspector General aud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ndings, FHEO monitoring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iance review findings, or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ment review findings for 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al voucher or rental certific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s.  (Check YES if the HA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d under the NOFA to apply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al vouchers and/or certifica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a contract administrator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 administrator has suffici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erience to administer a r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oucher or certificate program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)  The HA has no serious under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tilization of rental voucher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es not attributable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ree month statutory delay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issuance of rental voucher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es.  (Check YES if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s such a serious underutil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rental vouchers or certificat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t the HA makes application wit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signated contract administrat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ving sufficient experienc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minister a rental voucher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e program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g)  The HA is not involved in litig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may seriously impede the abil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HA to administer an addi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rement of rental voucher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OP.  If the answer to any of the above questions is "NO," then the</w:t>
      </w:r>
    </w:p>
    <w:p>
      <w:pPr>
        <w:pStyle w:val="PlainText"/>
        <w:rPr/>
      </w:pPr>
      <w:r>
        <w:rPr/>
        <w:t>application is NOT ACCEPTABLE.  If all above answers are "YES," then</w:t>
      </w:r>
    </w:p>
    <w:p>
      <w:pPr>
        <w:pStyle w:val="PlainText"/>
        <w:rPr/>
      </w:pPr>
      <w:r>
        <w:rPr/>
        <w:t>complete remainder of checklist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ART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ADDITIONAL SCREENING CRITER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(To be completed by Office of Public Housing or</w:t>
      </w:r>
    </w:p>
    <w:p>
      <w:pPr>
        <w:pStyle w:val="PlainText"/>
        <w:rPr/>
      </w:pPr>
      <w:r>
        <w:rPr/>
        <w:t>Office of Native American Programs)</w:t>
      </w:r>
    </w:p>
    <w:p>
      <w:pPr>
        <w:pStyle w:val="PlainText"/>
        <w:rPr/>
      </w:pPr>
      <w:r>
        <w:rPr/>
        <w:t>YES</w:t>
      </w:r>
    </w:p>
    <w:p>
      <w:pPr>
        <w:pStyle w:val="PlainText"/>
        <w:rPr/>
      </w:pPr>
      <w:r>
        <w:rPr/>
        <w:t>NO</w:t>
      </w:r>
    </w:p>
    <w:p>
      <w:pPr>
        <w:pStyle w:val="PlainText"/>
        <w:rPr/>
      </w:pPr>
      <w:r>
        <w:rPr/>
        <w:t>N/A</w:t>
      </w:r>
    </w:p>
    <w:p>
      <w:pPr>
        <w:pStyle w:val="PlainText"/>
        <w:rPr/>
      </w:pPr>
      <w:r>
        <w:rPr/>
        <w:t>Need</w:t>
      </w:r>
    </w:p>
    <w:p>
      <w:pPr>
        <w:pStyle w:val="PlainText"/>
        <w:rPr/>
      </w:pPr>
      <w:r>
        <w:rPr/>
        <w:t>Inf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In reviewing applications, HUD Office agre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h)  The application contains a sign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ed form HUD-5251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 The application specifies the number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al vouchers and/or certifica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ed (not exceeding 100)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s information (using a rang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s) documenting that the deman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for persons with disabili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uld equal or exceed the reques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umber of rental voucher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j)  The application states by number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drooms the total number of r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ouchers and/or certificates reques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the HA, and contains a cover let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ing whether it will accept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duction in the number of r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ouchers or certificates,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inimum number of rental voucher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es (100 or less) it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p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k)  The application demonstrates that i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ponsive to the condi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stock in the community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assistance needs of low-in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ies (including large famili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ose displaced) residing in or expe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reside in the comm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The application demonstrates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nt qualifies as an HA and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gally qualified and authoriz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cipate in the rental assist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s for the area in whic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s are to be carried out.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monstration includes: (i) The relev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abling legislation, (ii) any rul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ulations adopted or to be adopt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gency to govern its operations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i) a supporting opinion fro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ency counsel.  (Check YES if docu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currently on file in the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m)  The application indicates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quality standards to be us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peration of the program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's HQS, or that variations in the HQ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ptability criteria are propose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ve been approved by the HUD Offic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e instance of proposed HQ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ptability criteria variations, 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osed variation shall be specif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justi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n)  The application contains estimat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verage adjusted incom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spective participants for 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droom size for each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o)  The application contains an execu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ion regarding Eq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portunity, Lobbying, and Drug-Fr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place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p)  The application includes Section 21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ents.  (If not, the HUD Office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 comments from local govern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ing a 30-calendar day com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io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q)  The application includes a descrip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an adequate plan for operating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 to serve eligible persons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abilities, including: 1) Descrip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how the HA will carry out 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ponsibilities under 24 CFR 8.28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 recipients in locating units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eded accessibility features; and (2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scription of how the HA will identif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ivate or public funding source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elp participants cover the cost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difications that need to be mad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ir units as reasonable accommod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heir disa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[  ] Pass  -                            [  ] Fail 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inue                                Identif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ing                              Deficienc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Reviewer's Signature &amp; Date</w:t>
      </w:r>
    </w:p>
    <w:p>
      <w:pPr>
        <w:pStyle w:val="PlainText"/>
        <w:rPr/>
      </w:pPr>
      <w:r>
        <w:rPr/>
        <w:t>[  ] Agre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cree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ults                  Supervisor's Signature &amp;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Y CHANGE MADE TO THE APPLICATION REVIEW CHECKLIST MUST BE EXPLAINED;</w:t>
      </w:r>
    </w:p>
    <w:p>
      <w:pPr>
        <w:pStyle w:val="PlainText"/>
        <w:rPr/>
      </w:pPr>
      <w:r>
        <w:rPr/>
        <w:t>E.G., MISSING OR CORRECTED INFORMATION WAS SUBSEQUENTLY RECEIVED FROM THE</w:t>
      </w:r>
    </w:p>
    <w:p>
      <w:pPr>
        <w:pStyle w:val="PlainText"/>
        <w:rPr/>
      </w:pPr>
      <w:r>
        <w:rPr/>
        <w:t>HA WITHIN THE ALLOWED 14 DAY PERIOD AND WAS DETERMINED ACCEPTABLE.</w:t>
      </w:r>
    </w:p>
    <w:p>
      <w:pPr>
        <w:pStyle w:val="PlainText"/>
        <w:rPr/>
      </w:pPr>
      <w:r>
        <w:rPr/>
        <w:t>INDICATE NAME AND TITLE OF INDIVIDUAL CHANGING THE CHECKLIST AND DATE OF</w:t>
      </w:r>
    </w:p>
    <w:p>
      <w:pPr>
        <w:pStyle w:val="PlainText"/>
        <w:rPr/>
      </w:pPr>
      <w:r>
        <w:rPr/>
        <w:t>CHAN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[  ] Disagree/chan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cree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ults                  Supervisor's Signature &amp;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planation for chang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26:00Z</dcterms:created>
  <dc:creator>Colleen Moses</dc:creator>
  <dc:description/>
  <cp:keywords/>
  <dc:language>en-US</dc:language>
  <cp:lastModifiedBy>Colleen Moses</cp:lastModifiedBy>
  <dcterms:modified xsi:type="dcterms:W3CDTF">2007-08-08T22:26:00Z</dcterms:modified>
  <cp:revision>2</cp:revision>
  <dc:subject/>
  <dc:title/>
</cp:coreProperties>
</file>