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27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ssued:  May 20, l997</w:t>
      </w:r>
    </w:p>
    <w:p>
      <w:pPr>
        <w:pStyle w:val="PlainText"/>
        <w:rPr/>
      </w:pPr>
      <w:r>
        <w:rPr/>
        <w:t>Secretary's Representative;             Expires:  May 29, l998</w:t>
      </w:r>
    </w:p>
    <w:p>
      <w:pPr>
        <w:pStyle w:val="PlainText"/>
        <w:rPr/>
      </w:pPr>
      <w:r>
        <w:rPr/>
        <w:t>State/Area Coordinators, Directors,</w:t>
      </w:r>
    </w:p>
    <w:p>
      <w:pPr>
        <w:pStyle w:val="PlainText"/>
        <w:rPr/>
      </w:pPr>
      <w:r>
        <w:rPr/>
        <w:t>Public Housing Divisions, All Public</w:t>
      </w:r>
    </w:p>
    <w:p>
      <w:pPr>
        <w:pStyle w:val="PlainText"/>
        <w:rPr/>
      </w:pPr>
      <w:r>
        <w:rPr/>
        <w:t>Housing and Section 8 Housing Agencies;</w:t>
      </w:r>
    </w:p>
    <w:p>
      <w:pPr>
        <w:pStyle w:val="PlainText"/>
        <w:rPr/>
      </w:pPr>
      <w:r>
        <w:rPr/>
        <w:t>Resident Management Corporations; All</w:t>
      </w:r>
    </w:p>
    <w:p>
      <w:pPr>
        <w:pStyle w:val="PlainText"/>
        <w:rPr/>
      </w:pPr>
      <w:r>
        <w:rPr/>
        <w:t>FHEO Directors, Fair Housing Enforcement</w:t>
      </w:r>
    </w:p>
    <w:p>
      <w:pPr>
        <w:pStyle w:val="PlainText"/>
        <w:rPr/>
      </w:pPr>
      <w:r>
        <w:rPr/>
        <w:t>Centers; All FHEO Directors, Program</w:t>
      </w:r>
    </w:p>
    <w:p>
      <w:pPr>
        <w:pStyle w:val="PlainText"/>
        <w:rPr/>
      </w:pPr>
      <w:r>
        <w:rPr/>
        <w:t>Operations and Compliance Ce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PIH 96-27 (HA), Occup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of the Housing Opportunity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sion Act of l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96-27 (HA), same subject, which</w:t>
      </w:r>
    </w:p>
    <w:p>
      <w:pPr>
        <w:pStyle w:val="PlainText"/>
        <w:rPr/>
      </w:pPr>
      <w:r>
        <w:rPr/>
        <w:t>expires May 31, l997, for another year until May 29, l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/s/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ssistant Secretary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PIH 96-27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State/Area Coordinators; Directors,           Issued: May 13, 1996</w:t>
      </w:r>
    </w:p>
    <w:p>
      <w:pPr>
        <w:pStyle w:val="PlainText"/>
        <w:rPr/>
      </w:pPr>
      <w:r>
        <w:rPr/>
        <w:t>Public Housing Divisions; All Public</w:t>
      </w:r>
    </w:p>
    <w:p>
      <w:pPr>
        <w:pStyle w:val="PlainText"/>
        <w:rPr/>
      </w:pPr>
      <w:r>
        <w:rPr/>
        <w:t>Housing and Section 8 Housing                Expires: May 31, 1997</w:t>
      </w:r>
    </w:p>
    <w:p>
      <w:pPr>
        <w:pStyle w:val="PlainText"/>
        <w:rPr/>
      </w:pPr>
      <w:r>
        <w:rPr/>
        <w:t>Agencies; Resident Management           Cross References:</w:t>
      </w:r>
    </w:p>
    <w:p>
      <w:pPr>
        <w:pStyle w:val="PlainText"/>
        <w:rPr/>
      </w:pPr>
      <w:r>
        <w:rPr/>
        <w:t>Corporations; All FHEO Directors,</w:t>
      </w:r>
    </w:p>
    <w:p>
      <w:pPr>
        <w:pStyle w:val="PlainText"/>
        <w:rPr/>
      </w:pPr>
      <w:r>
        <w:rPr/>
        <w:t>Fair Housing Enforcement Centers;</w:t>
      </w:r>
    </w:p>
    <w:p>
      <w:pPr>
        <w:pStyle w:val="PlainText"/>
        <w:rPr/>
      </w:pPr>
      <w:r>
        <w:rPr/>
        <w:t>All FHEO Directors, Program</w:t>
      </w:r>
    </w:p>
    <w:p>
      <w:pPr>
        <w:pStyle w:val="PlainText"/>
        <w:rPr/>
      </w:pPr>
      <w:r>
        <w:rPr/>
        <w:t>Operations and Compliance Ce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Occupancy Provisions of the Housing Opportunity Program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of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 Over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describes the screening, lease, and eviction provision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ies (HAs) must adopt as a result of the "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Program Extension Act of 1996," which was signed into law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ch 28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re to implement the provisions in this law without awaiting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rovisions are in addition to the authority HAs already hav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reas of screening, leases, evictions, and Section 8 termin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focuses on the new law's Section 9, "Safety and Securit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and Assisted Housing." The Notice also provides a summar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0, "Public Housing Designated for Elderly and Disab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." A more detailed discussion of the requirements of Section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being provided in a separate HUD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)  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inform HAs of the require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law related to safety and security in public and assisted hous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, by the law's terms, are already in effect.  Thes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consistent with the Department's determination to take e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step to help HAs promote safer public and assisted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    Distribution: W-3-1, R-3-1(PIH), R-6, R-7, R-9, 138-2, 138-3, RMC-2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3-1(FHEO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ne of a series of steps that are being taken along these lin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steps include the April 12, 1996 issuance of Notice PIH 96-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As) entitled "'One Strike and You're Out' Screening and Ev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lines for Public Housing Authorities," and a Proposed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shed on May 6, 1996 that includes HA's security efforts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performance indicator under the Public Housing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ment Program (PHMAP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)   Programs Cove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law makes changes to Subsection 6(r) and Section 16(e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Housing Act of 1937, as amended (USHA) (42 U.S.C. 1437 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q.), which apply to the Section 8 certificate, voucher, and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to Sections 6, 7, and 16 of the USHA apply to 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e of these changes is applicable to the administration of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grams under the US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  Statutory Changes Applicable to the Section 8 Certificates, Vouch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oderate Rehabilitatio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must amend their administrative plan to state their polic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ing the provisions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   Ineligibility if Evicted for Drug-Related Activ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rug-related criminal activity is the illegal manufacture, sa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bution, use or possession with intent to manufacture, sel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bute or use a controlled 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s evicted from public housing, Indian housing, Section 23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Section 8 program because of drug-related criminal activit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eligible for admission to Section 8 programs for a thre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 beginning on the date of such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ay waive this require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the person demonstrates successful completion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program approved by the HA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the circumstances leading to the eviction no longer exis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xample, the individual involved in drugs is no long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ousehold because the person is incarcerat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)   Screening Out Illegal Drug Users and Alcohol Abu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standards (i.e., policies and procedures)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hibit the admission to Section 8 programs of any person wh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 determines is illegally using a controlled 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policies and procedures that prohibit admi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person to Section 8 programs in cases where the HA determ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re is reasonable cause to believe that the person abu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cohol in a way that may interfere with the health, safety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 to peaceful enjoyment of the premises by other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policies and procedures that prohibit admi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person to Section 8 programs in cases where the HA determ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re is reasonable cause to believe that the person's patte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illegal use of a controlled substance or pattern of abu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cohol may interfere with the health, safety, or right to peacefu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joyment of the premises by other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ay waive the policies prohibiting admission in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mstances if the person demonstrates to the HA's satisf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person is no longer engaging in illegal us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led substance or abuse of alcohol 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has successfully completed a supervised drug or alcoho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progra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has otherwise been rehabilitated successfull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is participating in a supervised drug or alcoho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)   Terminating Assistance to Illegal Drug Users and Alcohol Abu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standards (i.e., policies and procedures)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 for the termination of Section 8 assistance of any person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determines is illegally using a controlled 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ay terminate Section 8 assistance for any person if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that the person's abuse of alcohol interferes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lth, safety, or right to peaceful enjoyment of the premise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resid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)   Statutory Changes Applicable to Public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hing in the Extender Act negates the provisions for applicant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s to informal hearings and tenants' rights to judi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edings for ev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xtender Act imposes certain requirements beyond those alrea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lace which, in general, look at a person's recent behav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 whether it would result in noncompliance with the lea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rmal screening should look at past conduct as an indicato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ture conduct.  In considering the elements discussed below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' focus should not be on whether the applicant or tenant happe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have a dis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)   Ineligibility if Evicted for Drug-Related Activ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rug-related criminal activity is the illegal manufactu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le, distribution, use or possession with int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ufacture, sell, distribute or use a controlled 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s evicted from public housing, Indian housing,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3, or any Section 8 program because of drug-related crim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y are ineligible for admission to public housing fo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ree -year period beginning on the date of such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can waive this require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the person demonstrates successful completion of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habilitation program approved by the HA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the circumstances leading to the eviction no long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ist.  For example, the individual involved in drugs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 longer in the household because the person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arcer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)   Screening Out Illegal Drug Users and Alcohol Abu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must establish standards (i.e., policies and procedure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prohibit the admission to public housing of any pers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o the HA determines is illegally using a control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must establish policies and procedures that prohib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tting any person to public housing in cases where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s that there is reasonable cause to believ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 abuses alcohol in a way that may interfer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alth, 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other resid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must establish policies and procedures that prohib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tting any person to public housing in cases where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s that there is reasonable cause to believ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's pattern of illegal use of a controlled substanc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ttern of abuse of alcohol may interfere with the health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fety, or right to peaceful enjoyment of the premise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may waive policies prohibiting admission in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rcumstances if the person demonstrates to the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tisfaction that the person is no longer engaging in illeg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 of a controlled substance or abuse of alcohol 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has successfully completed a supervised drug or alcoho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habilitation progra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has otherwise been rehabilitated successfull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-   is participating in a supervised drug or alcoho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habilit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)   Terminating Assistance to Illegal Drug Users and Alcohol Abu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standards (i.e., policies and procedures)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 for the termination of the tenancy of any person who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is illegally using a controlled sub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ay terminate the tenancy of any person if the HA determ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person's abuse of alcohol interferes with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 b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)   Lease Pro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housing lease forms must be amended promptly to provid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llowing activities by any resident ar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on of tenan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drug-related criminal activity on or off the premises,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st on or near the premis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 alcohol abuse that the HA determines interferes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alth, 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other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mending the lease form, HAs must provide tenants with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pportunity to comment, according to the provisions in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66.3.  The modification may be either in the body of the leas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 lease addendu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must be required to execute the new lease/addendum no l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their next re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)   Grievance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tates where HUD has determined that a court provid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ments of due process, HAs may bypass the grievance procedur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s involving termination of tenancy for any activity, not j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riminal activity, that threatens the health, safety, or righ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aceful enjoyment of the premises by other tenants or employe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; or any drug-related criminal activity on or of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, not just on or near such premises. Otherwise, grie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would remain the same as they have been, per 24 CFR 96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HAs plan to amend their grievance procedures, they must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with notice and opportunity to comment, accord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in 24 CFR 966.52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)   Availability of Criminal Reco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w states that, notwithstanding any other provision of law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tional Crime Information Center, police department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law enforcement agencies shall, upon request, provide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regarding the criminal conviction records of ad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for, or tenants of, public housing for purpos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screening, lease enforcement, 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information must be provided for persons 18 years of ag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lder, or for those convicted of a crime as an ad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visions of this paragraph (5F) pre-empt any contr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 in State, local, or tribal laws, and prevail over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ry federal requirement.  These provisions do not pre-emp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 any laws or authority that permit broader access to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request, HAs must be provided the same inform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s, only to the extent that the release of such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authorized by State, local, or tribal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le not addressed by the statute, HAs may pay reasonable fe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ged by law enforcement agencies that provide the inform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nt or tenant may not be char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is working with the FBI on this matter and will iss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guidance when it is availabl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must establish a system to ensure that any criminal rec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d be maintained confidentially, not misused or improp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eminated, and destroyed once the purpose for which it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ed is accomplis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HAs take any adverse action based on a criminal con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rd, the HA must provide the applicant or tenant with a cop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riminal record and an opportunity to dispute the accurac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evancy of the record.  The opportunity to dispute the record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at an informal hearing for rejected applicants or at the cou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ring in the case of ev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)   Statutory Changes in Designating Public Housing for Elderly and Disab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important elements of Section 10 of the Housing Opportunity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Act of 1996 are summarized he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Provides new statutory requirements for HAs in developing pla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 projects for elderly families only, disabled fami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, or elderly and disabled families.  Provides that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 plan that was submitted prior to the new law but ha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t been approved or disapproved shall be considered submit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new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Provides that any plan approved before enactment of this law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in effect for five years beginning with the date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Explains that HAs must establish that the designation is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chieve the housing goals in the jurisdiction's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ffordability Strategy (CHAS) and necessary to mee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needs of its low-income pop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Requires that the plan include a description of the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, the tenants, any supportive services that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, how the design and related facilities accommod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environmental needs of the intended occupants, and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s to secure additional housing resources or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families that may have been housed in the project if it h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en designat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s that no tenants in compliance with their lease may be evi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required to move because of the designation of the unit. 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provide relocation assistance to tenants who agre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ocated in connection with the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detailed requirements for designating public housing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ed in a separat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)   Nondiscri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hing in this Notice relieves HAs from complying with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prohibiting unlawful discrimination. In particular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ing the provisions described in this Notice, HAs must abid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laws prohibiting discrimination on the basis of race, relig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x, color, national origin, age, disability, and familial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must apply their procedures objectively in dealing with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s and participants.  Only an individual's particular behav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considered, not traits that might be attributed to a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p or category of persons.  HAs should carefully docu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ionale for their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, Deputy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ecretary for Distress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roubled Housing Reco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7:00Z</dcterms:created>
  <dc:creator>Colleen Moses</dc:creator>
  <dc:description/>
  <cp:keywords/>
  <dc:language>en-US</dc:language>
  <cp:lastModifiedBy>Colleen Moses</cp:lastModifiedBy>
  <dcterms:modified xsi:type="dcterms:W3CDTF">2007-08-08T22:27:00Z</dcterms:modified>
  <cp:revision>2</cp:revision>
  <dc:subject/>
  <dc:title>           U</dc:title>
</cp:coreProperties>
</file>