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:                 Notice   PIH 97-23 (HUD)</w:t>
      </w:r>
    </w:p>
    <w:p>
      <w:pPr>
        <w:pStyle w:val="PlainText"/>
        <w:rPr/>
      </w:pPr>
      <w:r>
        <w:rPr/>
        <w:t>Public Housing Office Directors;</w:t>
      </w:r>
    </w:p>
    <w:p>
      <w:pPr>
        <w:pStyle w:val="PlainText"/>
        <w:rPr/>
      </w:pPr>
      <w:r>
        <w:rPr/>
        <w:t>Office of Native American          Issued:  May 7, 199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rograms Administrators          Expires:  May 29, 199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ab/>
        <w:t xml:space="preserve">     Cross References: NOFA FR-420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Processing Housing Agency Applications for Section 8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ntal Vouchers and Certificates For Non-Elder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abled Families In Connection With Certain Section 8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ject-Based Developments, NOFA FR-4207, Dated Apri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0, 1997, and Correction Dated April 17, 19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Application Review Checklist. Attached is the appli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view checklist for rating housing agency (HA) applic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FY 97 funding for Section 8 rental voucher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rtificates for non-elderly disabled families in conn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the establishment of preferences for the admiss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derly families to certain Section 8 project-ba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velopments.  The checklist is divided into two parts: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itial list of screening criteria that an HA's appli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st pass in order to be eligible for further proces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Part 1), and an additional list of screening criteria t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d (for reviewing only those applications having pas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nitial screening criteria) to determine if an HA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cation is approvable (Part 2).  HUD State and Are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s of Public Housing and Offices of Native Americ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s must review each HA application and arrive at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ermination of approvability and advise Headquarters of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vable application within 30 days of the receip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's appli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Submission of Application.  The local HUD Office, Attention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rector, Office of Public Housing (Attention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ministrator, Office of Native American Programs,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se of an application from an Indian Housing Authority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HUD Headquarters, Operations Division, Room 4220, 45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venth St., S.W., Washington, D.C., 20410, ar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cations to which each HA is to concurrently submit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cation in response to NOFA FR-4207.  There is n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adline for the submission of an application.  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poses of this Notice, the term HUD Office is defin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lude the State and Area Offices and the Office of Na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erican Progr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HUD Reform Act.  The HUD Reform Act requires that HUD mak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vailable for public inspection the documentation suppor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pproval or disapproval of each application. 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dition, the documentation must indicate the basis on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award was made or denied.  Accordingly, reviewers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sure that their review checklists are appropriate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leted in support of the recommendation to Headquart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the application be approved.  The Director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 of Public Housing or the Administrator of the Off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Native American Programs should ensure that all review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in the HUD Office are consistent in their use of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ssing Notice and the requirements of NOFA FR-420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Review by Office of Fair Housing and Equal Opportunity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 of Fair Housing and Equal Opportunity (FHEO)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cal HUD Office will no longer review each HA appli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mitted for rental vouchers or certificates.  Instead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HEO will only review applications from HAs that it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nitoring based on past non-compliance with fair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equal opportunity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irector, FHEO, in the HUD Office must provide a li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nually to the Director, Office of Public Housing,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ames of HAs that are subject to FHEO compliance review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which FHEO wants to review applications for Section 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tal vouchers or certificates.  Upon receipt of 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cations for the rental voucher and certific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s, the Director, Office of Public Housing,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ward copies of applications from those HAs identifi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irector, FHEO, for FHEO's revie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 HUD Office questions the validity of a civil righ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rtification by an HA, the HA's application may be funded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t the HUD Office must not permit requisition of the fun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til the HA has satisfied any outstanding civil righ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su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Initial Screening of Applications.  The HUD Office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view the applications at the time they are received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rst step is to complete the initial screening of ea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cation.  Part 1 of the Application Review Checkli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sts the criteria to be used in the initial screening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ermine which applications are eligible for fur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ssing.  If the answer to any question in Part 1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no," the application is unacceptable for fur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s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Review of Applications.  Part 2 of the Application Revie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ecklist is to be used by HUD Offices in further review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ntents of those applications which successful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leted the initial screening described in paragraph 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bo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213 of the Housing and Community Development Ac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74 requires that HUD independently determine that there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need for the housing assistance requested in application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solicit and consider comments relevant to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ermination from the chief executive officer of the un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general local government.  The HUD Office must send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ritten invitation to the chief executive officer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t of general local government to submit Section 21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ents in accordance with 24 CFR part 791, subpart C. 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sure timely application processing, Section 213 com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st be solicited as soon as possible, since the regul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ow a 30-calendar day comment period from the date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Office let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UD Office's review of an HA's application must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leted, and the HA notified in writing of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ficiencies (information either missing or requi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rrection), within 7 calendar days from the date of receip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HA's application.  The HA has 14 calendar days,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ate of the HUD Office notification letter, to subm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issing or corrected information to the HUD Offic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formation received by the local HUD Office after 3 p.m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cal time of the 14th calendar day will not be accepted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pplication will be categorized as unacceptable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rther processing (rejecte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Notification on Unacceptable Applications.  After the 14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lendar day deficiency correction period, the HUD Off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st immediately notify any HA that submitted an appli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the local HUD Office determined is unacceptable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ssing.  The HUD Office's rejection letter to the 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st clearly state the basis for the deci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  Notification of Approvable Applications.  The HUD Off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all notify George C. Hendrickson (PIHPOST), in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eadquarters' Operations Division, of each appli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mitted in response to NOFA FR-4207 that it determines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vable.  Headquarters is to be notified of an approv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cation within 30 days of the HUD Office's receip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A's application.  The HUD Office must forwar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eadquarters, by electronic submission, the follow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formation on each approvable applica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Name and address of the HA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State Office, Area Office, or Office of Native Americ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ams contact person and telephone number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The number of rental vouchers or certificates in the H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tion, and the minimum number of rental vouche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certificates acceptable to the HA; and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A completed fund reservation worksheet for the numb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rental vouchers or certificates requested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tion.  Lotus 1*2*3, version 2.3, file cre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this purpose and instructions on preparing the ne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und reservation worksheet to the Operations Divis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ll be transmitted to each HUD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nformation will be used by Headquarters to fu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cations determined approvable by local HUD Office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eadquart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.   Funding of Applications.  Approvable applications wi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ed on a first-come, first-served basis dependent up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ate and time the HA's concurrently submit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cation was received in Headquarters.  As HA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lected for the funding of rental vouchers or certificate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st of funding the applications will be subtracted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unds avail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eadquarters will assign funds to HUD Offices to cover 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cations approved by Headquarters for funding.  Up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 reservation, HUD Offices must obtain a congressio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fication release date before mailing the appli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val letter to the H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questions regarding the attached checkli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the information otherwise addressed in this Notic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ease contact George C. Hendrickson in the Oper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vision at (202) 708-0477, extension 406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/s/ Michael B. Janis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Kevin Emanuel Marchman, Ac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istant Secretary for Public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APPLICATION REVIEW CHECKLIS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AME OF APPLICAN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AME OF REVIEW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VIEWING OFFIC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PART 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INITIAL SCREENING CRITERI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(To be completed by Office of Public Housing or</w:t>
      </w:r>
    </w:p>
    <w:p>
      <w:pPr>
        <w:pStyle w:val="PlainText"/>
        <w:rPr/>
      </w:pPr>
      <w:r>
        <w:rPr/>
        <w:t>Native American Programs Office)</w:t>
      </w:r>
    </w:p>
    <w:p>
      <w:pPr>
        <w:pStyle w:val="PlainText"/>
        <w:rPr/>
      </w:pPr>
      <w:r>
        <w:rPr/>
        <w:t>Yes</w:t>
      </w:r>
    </w:p>
    <w:p>
      <w:pPr>
        <w:pStyle w:val="PlainText"/>
        <w:rPr/>
      </w:pPr>
      <w:r>
        <w:rPr/>
        <w:t>No</w:t>
      </w:r>
    </w:p>
    <w:p>
      <w:pPr>
        <w:pStyle w:val="PlainText"/>
        <w:rPr/>
      </w:pPr>
      <w:r>
        <w:rPr/>
        <w:t>N/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Application received from HA, includ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HA, which currently administers a S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 rental voucher and\or certific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In reviewing applications, HUD Off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re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The Department of Justice has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rought a civil rights suit again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applicant HA and there is n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nding administrative action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vil rights violations instituted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 (including a charg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crimination under the Fair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t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There has been no adjudication of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vil rights violation in a civi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tion brought against the HA by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ivate individual.  (Check YES i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HA is operating in compli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 a court order, or implementing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 approved resident selection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ignment plan or compli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greement designed to correc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eas of noncomplianc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 There are no outstanding finding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ncompliance with civil righ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tutes, Executive Orders,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gulations as a result of form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ministrative proceedings, 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retary has not issued a char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gainst the applicant under the Fai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using Act.  (Check YES if the HA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perating under a conciliation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liance agreement design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rrect the areas of noncompliance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d)  HUD has not denied applic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ssing under Title VI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vil Rights Act of 1964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ttorney General's Guidelines (28 CF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50.3) and the HUD Title VI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gulations (24 CFR 1.8)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dures (HUD Handbook 8040.1),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er Section 504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habilitation Act of 1973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lated HUD regulations (24 CF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8.57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e)  The HA has no serious, unaddres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utstanding Inspector General aud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ndings, FHEO monitoring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liance review findings, or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nagement review findings for 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ntal voucher or rental certific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ams.  (Check YES if the HA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d under the NOFA to apply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ntal vouchers and/or certificat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 a contract administrator a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ract administrator has suffici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perience to administer a rent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voucher or certificate program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f)  The HA has no serious under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tilization of rental vouchers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ertificates not attributable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ree month statutory delay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issuance of rental voucher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ertificates.  (Check YES if the H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s such a serious underutiliz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rental vouchers or certificate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ut the HA makes application with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signated contract administrat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ving sufficient experienc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minister a rental voucher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ertificate program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g)  The HA is not involved in litig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at may seriously impede the abil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the HA to administer an addition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rement of rental vouchers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ertificat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OP.  If the answer to any of the above questions is "NO," then the</w:t>
      </w:r>
    </w:p>
    <w:p>
      <w:pPr>
        <w:pStyle w:val="PlainText"/>
        <w:rPr/>
      </w:pPr>
      <w:r>
        <w:rPr/>
        <w:t>application is NOT ACCEPTABLE.  If all above answers are "YES," then</w:t>
      </w:r>
    </w:p>
    <w:p>
      <w:pPr>
        <w:pStyle w:val="PlainText"/>
        <w:rPr/>
      </w:pPr>
      <w:r>
        <w:rPr/>
        <w:t>complete remainder of checklist.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PART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ADDITIONAL SCREENING CRITERI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(To be completed by Office of Public Housing or</w:t>
      </w:r>
    </w:p>
    <w:p>
      <w:pPr>
        <w:pStyle w:val="PlainText"/>
        <w:rPr/>
      </w:pPr>
      <w:r>
        <w:rPr/>
        <w:t>Office of Native American Programs)</w:t>
      </w:r>
    </w:p>
    <w:p>
      <w:pPr>
        <w:pStyle w:val="PlainText"/>
        <w:rPr/>
      </w:pPr>
      <w:r>
        <w:rPr/>
        <w:t>YES</w:t>
      </w:r>
    </w:p>
    <w:p>
      <w:pPr>
        <w:pStyle w:val="PlainText"/>
        <w:rPr/>
      </w:pPr>
      <w:r>
        <w:rPr/>
        <w:t>NO</w:t>
      </w:r>
    </w:p>
    <w:p>
      <w:pPr>
        <w:pStyle w:val="PlainText"/>
        <w:rPr/>
      </w:pPr>
      <w:r>
        <w:rPr/>
        <w:t>N/A</w:t>
      </w:r>
    </w:p>
    <w:p>
      <w:pPr>
        <w:pStyle w:val="PlainText"/>
        <w:rPr/>
      </w:pPr>
      <w:r>
        <w:rPr/>
        <w:t>Need</w:t>
      </w:r>
    </w:p>
    <w:p>
      <w:pPr>
        <w:pStyle w:val="PlainText"/>
        <w:rPr/>
      </w:pPr>
      <w:r>
        <w:rPr/>
        <w:t>Inf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In reviewing applications, HUD Office agre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h)  The application contains a signed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leted form HUD-5251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 The application specifies the number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ntal vouchers and/or certificat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ested (not exceeding 20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j)  The application states by number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drooms the total number of rent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vouchers and/or certificates reques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y the H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k)  The application demonstrates that it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ponsive to the condition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using stock in the community a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using assistance needs of low-inco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milies (including large familie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ose displaced) residing in or expec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reside in the commun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l)  The application demonstrates tha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nt qualifies as an HA and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egally qualified and authoriz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rticipate in the rental assist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ams for the area in whic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ams are to be carried out. Su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monstration includes: (i) The relev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abling legislation, (ii) any rule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gulations adopted or to be adopted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agency to govern its operations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ii) a supporting opinion from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gency counsel.  (Check YES if docu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e currently on file in the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fic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m)  The application indicates tha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using quality standards to be used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operation of the program wi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's HQS, or that variations in the HQ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eptability criteria are proposed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ve been approved by the HUD Offic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the instance of proposed HQ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eptability criteria variations, ea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osed variation shall be specifi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justifi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YES</w:t>
      </w:r>
    </w:p>
    <w:p>
      <w:pPr>
        <w:pStyle w:val="PlainText"/>
        <w:rPr/>
      </w:pPr>
      <w:r>
        <w:rPr/>
        <w:t>NO</w:t>
      </w:r>
    </w:p>
    <w:p>
      <w:pPr>
        <w:pStyle w:val="PlainText"/>
        <w:rPr/>
      </w:pPr>
      <w:r>
        <w:rPr/>
        <w:t>N/A</w:t>
      </w:r>
    </w:p>
    <w:p>
      <w:pPr>
        <w:pStyle w:val="PlainText"/>
        <w:rPr/>
      </w:pPr>
      <w:r>
        <w:rPr/>
        <w:t>Need</w:t>
      </w:r>
    </w:p>
    <w:p>
      <w:pPr>
        <w:pStyle w:val="PlainText"/>
        <w:rPr/>
      </w:pPr>
      <w:r>
        <w:rPr/>
        <w:t>Inf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n)  The application contains estimate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average adjusted incom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spective participants for ea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droom size for each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o)  The application contains an execu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ertification regarding Eq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pportunity, Lobbying, and Drug-Fre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orkplace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p)  The application includes Section 213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ments.  (If not, the HUD Office mu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est comments from local govern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ding a 30-calendar day com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io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q)  The application includes a certific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rom the owner of a cover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velopment(s) that the development is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vered development, was develop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imarily for occupancy by elder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milies, the owner has establish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ferences for the admission of elder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milies, and indicating the number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n-elderly disabled families o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wner's waiting list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velopment.  Also, if the HA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esting rental vouchers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ertificates for non-elderly disabl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milies in excess of the number o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wner's waiting list, the HA h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bmitted information supportive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umber of such families residing with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ts community who would qualify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zero-bedroom or one-bedroom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[  ] Pass  -                            [  ] Fail  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inue                                Identif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ssing                              Deficienc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Reviewer's Signature &amp; Date</w:t>
      </w:r>
    </w:p>
    <w:p>
      <w:pPr>
        <w:pStyle w:val="PlainText"/>
        <w:rPr/>
      </w:pPr>
      <w:r>
        <w:rPr/>
        <w:t>[  ] Agree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creen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ults                  Supervisor's Signature &amp; Da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Y CHANGE MADE TO THE APPLICATION REVIEW CHECKLIST MUST BE EXPLAINED;</w:t>
      </w:r>
    </w:p>
    <w:p>
      <w:pPr>
        <w:pStyle w:val="PlainText"/>
        <w:rPr/>
      </w:pPr>
      <w:r>
        <w:rPr/>
        <w:t>E.G., MISSING OR CORRECTED INFORMATION WAS SUBSEQUENTLY RECEIVED FROM THE</w:t>
      </w:r>
    </w:p>
    <w:p>
      <w:pPr>
        <w:pStyle w:val="PlainText"/>
        <w:rPr/>
      </w:pPr>
      <w:r>
        <w:rPr/>
        <w:t>HA WITHIN THE ALLOWED 14 DAY PERIOD AND WAS DETERMINED ACCEPTABLE.</w:t>
      </w:r>
    </w:p>
    <w:p>
      <w:pPr>
        <w:pStyle w:val="PlainText"/>
        <w:rPr/>
      </w:pPr>
      <w:r>
        <w:rPr/>
        <w:t>INDICATE NAME AND TITLE OF INDIVIDUAL CHANGING THE CHECKLIST AND DATE OF</w:t>
      </w:r>
    </w:p>
    <w:p>
      <w:pPr>
        <w:pStyle w:val="PlainText"/>
        <w:rPr/>
      </w:pPr>
      <w:r>
        <w:rPr/>
        <w:t>CHAN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[  ] Disagree/chan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creen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ults                  Supervisor's Signature &amp; Da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xplanation for chang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2:31:00Z</dcterms:created>
  <dc:creator>Colleen Moses</dc:creator>
  <dc:description/>
  <cp:keywords/>
  <dc:language>en-US</dc:language>
  <cp:lastModifiedBy>Colleen Moses</cp:lastModifiedBy>
  <dcterms:modified xsi:type="dcterms:W3CDTF">2007-08-08T22:31:00Z</dcterms:modified>
  <cp:revision>2</cp:revision>
  <dc:subject/>
  <dc:title/>
</cp:coreProperties>
</file>