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PUBLIC 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     NOTICE PIH 97-21 (HA)</w:t>
      </w:r>
    </w:p>
    <w:p>
      <w:pPr>
        <w:pStyle w:val="PlainText"/>
        <w:rPr/>
      </w:pPr>
      <w:r>
        <w:rPr/>
        <w:t>Directors, Offices of Public</w:t>
      </w:r>
    </w:p>
    <w:p>
      <w:pPr>
        <w:pStyle w:val="PlainText"/>
        <w:rPr/>
      </w:pPr>
      <w:r>
        <w:rPr/>
        <w:t>Housing; ONAP Administrators;         Issued:  May 6, 1997</w:t>
      </w:r>
    </w:p>
    <w:p>
      <w:pPr>
        <w:pStyle w:val="PlainText"/>
        <w:rPr/>
      </w:pPr>
      <w:r>
        <w:rPr/>
        <w:t>Directors, Offices of FHEO;</w:t>
      </w:r>
    </w:p>
    <w:p>
      <w:pPr>
        <w:pStyle w:val="PlainText"/>
        <w:rPr/>
      </w:pPr>
      <w:r>
        <w:rPr/>
        <w:t>Public Housing Agencies;              Expires: May 29, 1998</w:t>
      </w:r>
    </w:p>
    <w:p>
      <w:pPr>
        <w:pStyle w:val="PlainText"/>
        <w:rPr/>
      </w:pPr>
      <w:r>
        <w:rPr/>
        <w:t>Indian Housing Authorit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 Comprehensive Improvement Assistance Program (CIAP):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Federal Fiscal Year (FFY) 1997 Application Submission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Processing and Fund Reserv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URPOSE.  This Notice is to supplement the policies and</w:t>
      </w:r>
    </w:p>
    <w:p>
      <w:pPr>
        <w:pStyle w:val="PlainText"/>
        <w:rPr/>
      </w:pPr>
      <w:r>
        <w:rPr/>
        <w:t>procedures, set forth in the CIAP Notice of Funding Availability</w:t>
      </w:r>
    </w:p>
    <w:p>
      <w:pPr>
        <w:pStyle w:val="PlainText"/>
        <w:rPr/>
      </w:pPr>
      <w:r>
        <w:rPr/>
        <w:t>(NOFA) for FFY 1997, published May 1, 1997, in the Federal</w:t>
      </w:r>
    </w:p>
    <w:p>
      <w:pPr>
        <w:pStyle w:val="PlainText"/>
        <w:rPr/>
      </w:pPr>
      <w:r>
        <w:rPr/>
        <w:t>Register regarding application preparation and submission by</w:t>
      </w:r>
    </w:p>
    <w:p>
      <w:pPr>
        <w:pStyle w:val="PlainText"/>
        <w:rPr/>
      </w:pPr>
      <w:r>
        <w:rPr/>
        <w:t>Public Housing Agencies and Indian Housing Authorities (herein</w:t>
      </w:r>
    </w:p>
    <w:p>
      <w:pPr>
        <w:pStyle w:val="PlainText"/>
        <w:rPr/>
      </w:pPr>
      <w:r>
        <w:rPr/>
        <w:t>referred to as HAs) and application processing and fund</w:t>
      </w:r>
    </w:p>
    <w:p>
      <w:pPr>
        <w:pStyle w:val="PlainText"/>
        <w:rPr/>
      </w:pPr>
      <w:r>
        <w:rPr/>
        <w:t>reservation/obligation by HUD Field Offices.  HAs with fewer than</w:t>
      </w:r>
    </w:p>
    <w:p>
      <w:pPr>
        <w:pStyle w:val="PlainText"/>
        <w:rPr/>
      </w:pPr>
      <w:r>
        <w:rPr/>
        <w:t>250 units are eligible to compete for CIAP funds.  See Appendix 1</w:t>
      </w:r>
    </w:p>
    <w:p>
      <w:pPr>
        <w:pStyle w:val="PlainText"/>
        <w:rPr/>
      </w:pPr>
      <w:r>
        <w:rPr/>
        <w:t>for the CIAP NOFA and Appendix 2 for the complete CIAP regulatory</w:t>
      </w:r>
    </w:p>
    <w:p>
      <w:pPr>
        <w:pStyle w:val="PlainText"/>
        <w:rPr/>
      </w:pPr>
      <w:r>
        <w:rPr/>
        <w:t>text for Public Housing, at Subparts A and B of 24 CFR Part 968,</w:t>
      </w:r>
    </w:p>
    <w:p>
      <w:pPr>
        <w:pStyle w:val="PlainText"/>
        <w:rPr/>
      </w:pPr>
      <w:r>
        <w:rPr/>
        <w:t>or for Indian Housing, at Subpart I of 24 CFR Part 95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1.  HA APPLICATION SUBMISSION AND HUD PROCES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1.    HA PREPARATION OF CIAP APPLICATION.  Refer to Sec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II(a) of the NOFA on planning and Section III(b) 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sident involvement and local/tribal official consulta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quir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2.    HA SUBMISSION OF CIAP APPLICATION.  Refer to Section III(c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f the NOFA.  The HA may obtain blank copies of any form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rom the Field Office of Public Housing (OPH) or Office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ative American Programs (ONAP) (herein referred to a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ield Office).  The CIAP Application is comprised o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llowing document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.    Form HUD-52822, CIAP Application, as set forth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ppendix 3, in an original and two copies (or an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esser number of copies as specified by the Fiel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ffice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.    Narrative Statement, addressing each of the technic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view factors in Section IV(c)(5) and, whe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pplicable, the bonus points in Section IV(c)(6) o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FA, in an original and two copies.  Note: 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echnical review factor related to affirmative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urthering fair housing does not apply to IHA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.    Form HUD-50071, Certification for Contracts, Grants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oans and Cooperative Agreements, where applicable, a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t forth in Appendix 4, in an original on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.    Standard Form (SF)-LLL, Disclosure of Lobby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ctivities, where applicable, as set forth in Appendix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5, in an original on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E.    Form HUD-2880, Applicant/Recipient Update/Disclosu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port, as set forth in Appendix 6, in an origin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n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F.    At the option of the HA, photographs or video casset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howing the physical condition of the develop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3.    HUD COMPLETENESS REVIEW/HA CORRECTIONS TO DEFICI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PPLICATIONS.  Refer to Section IV(a) of the NOF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4.    HUD ELIGIBILITY REVIEW.  Refer to Section IV(b) o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F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.    FHEO Review.  After the CIAP Application has bee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etermined to be complete and accepted for review,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PH/ONAP shall immediately request the Office of Fai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ousing and Equal Opportunity (FHEO) to identif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hether any HAs submitting CIAP Applications have equ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pportunity-related problems.  After appropria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sultation with staff and review of its files, FHE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hall identify each HA by the following categories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vide any other relevant information to the OPH/ONA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ithin the requested time fram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. There are no known equal opportunity-relat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problem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. There are known equal opportunity-related problems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as identified;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. There are circumstances as set forth in Secti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IV(b)(2)(iii) of the NOFA, regarding noncomplianc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with FHEO requirements.  In such case, the OPH/ONAP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shall inform Headquarters and request a fina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eligibility determin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.    Nonapplicability of Certain Civil Rights Statutes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HAs.  Title VI of the Civil Rights Act of 1964 and 24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FR Part 1, the Fair Housing Act and 24 CFR Part 100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nd Title II of the Americans with Disabilities Act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8 CFR Part 35 do not apply to IHAs established b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xercise of a Tribe's powers of self-government.  As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sult, FHEO is not able to accept discrimina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mplaints filed against such IHAs pursuant to thos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tatutes.  Therefore, for such IHAs, the ONAP may limi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ts request to FHEO to information on applicable civi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ights requir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5.    HUD PROCESSING GROUPS/MODERNIZATION TYPES.  There are tw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cessing groups and two modernization types: Group 1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mergency Modernization; and Group 2 for Oth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odernization.  Refer to Section IV(c)(1) of the NOF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6.    HUD TECHNICAL REVIEW.  Refer to Section IV(c)(2) throug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7) of the NOFA for HUD's assessment of the HA's managem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nd modernization capability, technical processing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echnical review factors, and rating and ranking of 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Group 2 HAs.  During technical review, the Field Office ma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lter or delete proposed work and revise funding estimates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ut cannot discuss the application with the HA or reques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larification of the application until Joint Revie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.    Role of Secretary's Representative.  The Field Offic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hall forward a list of all HAs in Group 2 to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cretary's Representative for scoring the technic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view factor related to local/tribal governm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upport of the proposed modernization, within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stablished time frame.  The Field Office also sh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vide the Secretary's Representative with the por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f the narrative statement, included in the CIA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pplication, related to the this technical review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actor.  The Secretary's Representative may reques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ssistance from the State/Area Coordinator for Public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ousing or ONAP Administrator for Indian Housing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mpleting the scor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.    Role of FHEO.  The Field Office shall forward a list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ll HAs in Group 2 to FHEO for scoring the technic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view factor related to affirmatively furthering fai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ousing, within the established time frame.  The Fiel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ffice also shall provide FHEO with the portion o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arrative statement, included in the CIAP Application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lated to the this technical review facto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.    Field Office Documentation.  The Field Office sh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ocument the technical review,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. For each HA/development in Group 1, a brie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justification of the emergency work item, the HA-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requested amount, the Field Office-recommend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amount, and the cumulative Field Office-recommend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amount;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. A listing of each HA in Group 2 in descending orde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by total score.  For each HA, a brief explanati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of the work, the HA-requested amount, the Fiel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Office-recommended amount, and the cumulative Fiel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Office-recommended amount.  HAs with lower ranking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applications, but with high priority needs (refe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to Section IV(c)(7) of the NOFA) and HAs in FHEO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noncompliance affect the selection process and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therefore, should be identifi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7.    HUD SELECTIONS FOR JOINT REVIEW.  Refer to Section IV(d)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NOFA for Joint Review selec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.    Determination of On-Site/Off-Site.  For each HA,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ield Office shall determine whether the Joint Review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ill be conducted on-site or off-site (e.g., b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elephone or in-office meeting), based on its knowledg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f the HA and the proposed physical and managem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mprov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.    Scheduling.  The OPH/ONAP shall designate a staf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erson to be responsible for coordinating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cheduling of the Joint Reviews (either on-site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ff-site) and for notifying in writing FHEO and, whe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location is involved, Community Planning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evelopment (CPD) of the specific dates of the Joi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views.  If FHEO and CPD are unable to participate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Joint Reviews, they may inform the Field Office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riting of their specific concer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8.    HUD NOTIFICATION TO HA.  After the selections for Joi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view, the Field Office shall send a letter to the HA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vising whether the HA will be considered for furth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cessing in the current FFY,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.    Where the HA will be considered for further process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 the current FFY, the letter shall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. specify whether the Joint Review will be on-site 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off-site and confirm the date of the Joint Review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if already scheduled, or indicate an intent to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schedule the Joint Review as soon as possible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. indicate which developments will be included in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Joint Review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. specify required HA activities to prepare for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Joint Review, as set forth in paragraph 1-10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4. list open audit/monitoring findings or manageme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concerns which must be resolved or addressed a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management improvements either before or afte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funding approv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.    Where the HA will not be considered for furth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cessing in the current FFY, the letter shall sta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reasons, such as the low priority of its physic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mprovement needs relative to available funding.  Whe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reason is lack of management or moderniza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apability, the letter shall state the specific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eficiencies, offer technical assistance to correct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eficiencies, and indicate that any future CIA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pplication must address the deficienc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9.    HUD NOTIFICATION TO ST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.    Under Executive Order 12372 on Intergovernmental Review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f Federal Programs, where the State has established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view process and has selected the CIAP to review,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PH shall provide the State with an opportunity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mment on all CIAP Applications proposing substanti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habilitation, but only if the development be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ubstantially rehabilitated involves: (1) a change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use of the land; (2) an increase in developm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ensity; or (3) a change from rental to homeownership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IAP Applications proposing Emergency Modernization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rom IHAs are excluded from the State notifica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quir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.    The OPH shall prepare one Standard Form (SF) 424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ederal Assistance, Section I only, for each cover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IAP Application.  The OPH shall batch and forwar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pies of the covered CIAP Applications and SF 424's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State single point of contact (SPOC) for review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comment period begins on the day after the CIA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pplications are mailed.  The comment period is 6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alendar days, plus an additional 5 calendar days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ailing, for a total of 65 calendar day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.    In response to an official State process recommenda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comments submitted by a State, but not as an offici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tate process recommendation, need not be addressed)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OPH shall eithe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. accept the recommendation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. reach a mutually agreeable solution with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parties preparing the recommendation;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. provide the State SPOC with a written explanati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for not accepting the recommendation or reaching a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mutually agreeable solution; i.e.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nonaccommodation.  If there is a nonaccommodation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including not funding PHAs/developments prioritiz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by the State, the OPH shall wait 15 calendar day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after sending an explanation of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nonaccommodation to the State SPOC before making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any funding decis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10.   HA PREPARATION FOR JOINT REVIEW.  The HA shall prepa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r Joint Review by taking the actions described below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HA that lacks the in-house capability to take thes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ctions should contact the Field Office.  In such case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Field Office may advise the HA to hire an outsid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rchitect/engineer (A/E), subject to reimbursement on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 the modernization is approved, or encourage sm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As to group together for hiring outside assistance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 hiring an A/E, the HA shall adhere to the requir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curement procedures, as set forth in the Procurem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andbook 7460.8 REV-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.    Consult with residents/homebuyers and prepare a writte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valuation of resident/homebuyer recommendation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.    Prepare draft CIAP Budget.  A sample Form HUD-52825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IAP Budget, with instructions is set forth in Appendix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. Physical Needs.  The HA shall review the propos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physical work items against the mandatory standard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for those items set forth in the Modernizati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Standards Handbook 7485.2 REV-1, including updating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the energy audit for proposed energy conservati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measures (ECMs) where necessary.  For each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development being reviewed, the HA shall develop a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draft implementation schedule (Part III of the CIAP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Budget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. Management Needs.  Where proposed by the HA 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recommended by the Field Office, the HA shal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review any proposed management work items, identif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needed actions, and develop a draft implementati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schedule (Part III of the CIAP Budget).  It i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noted that some management deficiencies requir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little or no additional funds to correct.  For a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designated Troubled or Modernization Troubled PHA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management improvements shall be consistent with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those identified in its Memorandum of Agreement 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equivalent.  For an IHA designated as High Risk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management improvements shall be consistent with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those identified in its management improveme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pla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.    Review the other points to be covered during the Joi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view, as set forth in paragraph 1-1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11.   HUD PREPARATION FOR JOINT REVIE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.    Field Office Participation.  Based upon prior knowledg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f the HA, the OPH Director/ONAP Administrator sh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etermine which staff person(s) shall represent HUD a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Joint Review, regardless of whether it is conduct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n-site or off-si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.    Review of Files.  In preparing for the Joint Review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ield Office representatives shall review the HA'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iles for the latest Public Housing Managem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ssessment Program (PHMAP)/Indian Housing Risk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ssessment and Determination of Resources (RADAR), ope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UD monitoring or audit findings, resident/communit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mplaint letters, and general correspondence.  Fiel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ffice representatives should be thoroughly familia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ith the status of all previously approv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odernization programs and the overall operation o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.    Confirmation with HA.  Before the Joint Review,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ield Office shall check with the HA to confirm tha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HA has taken all of the actions required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aragraph 1-10 and is ready for the Joint Review.  I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HA is not ready, the Field Office may cancel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Joint Review and reschedule only if time perm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12.   CONDUCT AND DURATION OF ON-SITE JOINT REVIE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.    Initial Meeting.  Field Office and HA representativ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hould meet briefly to discuss the prearrang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greements concerning the scope of the Joint Review, H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taff availability and other logistical matters.  Th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lso should review the CIAP Application and discuss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eed for and appropriateness and cost-effectiveness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proposed work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.    Duration.  The duration of the Joint Review will vary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epending upon such factors as HA size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anagement/modernization capability, type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mplexity of the proposed modernization, Field Offic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knowledge of and familiarity with the HA's operation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nd management practices, status of any previous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pproved modernization programs, and extent to whic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Joint Review would duplicate any open HU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onitoring or audit finding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.    Close-Out Meeting.  Field Office and HA representativ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hould meet to discuss HUD's findings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commendations on the proposed modernization program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close-out meeting should include specific treatm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f previously approved modernization programs whe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visions to the implementation schedule(s) may 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arranted.  Where appropriate and time and resourc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ermit, Field Office representatives also may meet wit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HA Board of Commission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13.   JOINT REVIEW COVERAGE.  The purpose of the Joint Review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s for the Field Office to discuss with the HA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posed modernization program, as set forth in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IAP Application, and determine the size of the grant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 any, to be awarded.  Where on-site, the Joint Review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ill include an inspection of the proposed physic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ork.  Where the HA has not included some of i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evelopments in the CIAP Application, HUD may not, as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sult of the Joint Review, consider any non-emergenc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ork at excluded developments or subsequently appro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se of leftover funds at excluded developments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hether on-site or off-site, the Joint Review sh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ver the following points and the Field Office sh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ocument the Joint Revie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.    Based on the HA's physical needs assessment(s),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ield Office shall review the following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. Eligibility, need and appropriateness of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physical work items, as measured against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Modernization Standards, including any necessar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updating of the energy audit(s) for proposed EC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. Accuracy of cost estimates and any requir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contingencies; reasonableness of HA's propos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implementation schedule for each development; a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adequacy of method of HA inspection of the physica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work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. Where demolition or disposition is proposed, refe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to the regulations: for Public Housing, at 24 CF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Part 970; and for Indian Housing, at 24 CFR Par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950, Subpart 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.    Appropriateness of method of accomplishment (contrac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r force account labor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. For Public Housing, the OPH shall approve the us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of force account labor on an individual developme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basis only where: it is cost-effective a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appropriate to the scope and type of physica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improvements; and the PHA has the capacity to serv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as its own main contractor and to maintain a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adequate level of routine maintenance during forc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account activity.  Since the method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accomplishment is set forth on Form HUD-52825, CIAP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Budget, OPH approval is given at the time of budge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approval.  If the PHA wishes to use force accou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labor after original budget approval of contrac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labor, the PHA shall request a budget revision 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the force account labor costs will be disallowed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Refer to paragraph 3-2 for the exception to thi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requirement where the PHA is both an overall high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performer and a Modernization high performer unde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the PHMAP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. For Indian Housing, refer to paragraph 3-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.    Based on the HA's management needs assessment,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ield Office shall review the following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. Eligibility, need and appropriateness of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management work items and the status of HA action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taken to correct any previously identifi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management deficiencies; any open monitoring/audi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findings or management concerns previousl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identified by the Field Off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. Accuracy of cost estimates and reasonableness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HA's proposed implementation schedule for each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management work it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te:  The Field Office may discuss manage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mprovement needs with the HA during the Joi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view and subsequently require the HA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ddress those needs without CIAP funding, as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ndition of funding the physical improv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.    Long-term physical and social viability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asonableness of estimated costs.  Refer to Sec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V(a) of the NOF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E.    Duplication of funding.  Refer to Section V(c) o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F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F.    HA need for the professional services of an A/E and/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 management consultant in further planning, design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nd implementing all or part of the proposed physic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nd management improv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G.    HA plan for organizing and staffing the moderniza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gram, including HA need for a full-time or part-tim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odernization coordinator or contrac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ministrator/construction manager, assignment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gular HA staff, and hiring of additional personne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H.    HA performance in administering previously approv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odernization programs, if applicable, including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urrent status of any open program(s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.    HA need for additional modernization funds to comple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eviously funded work ite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J.    HA compliance with requirements for consultation wit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ocal/tribal officials and residents/homebuyers. 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A shall provide a copy of the HA's written response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sidents, reflecting acceptance or rejection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sident recommendations.  Refer to Section III(b)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NOF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K.    HA compliance with civil rights statutes, executi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rders and regulations, as applicable.  Where there 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n outstanding finding of noncompliance, FHEO sh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keep the OPH/ONAP informed of any change in status, a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eviously reported during technical review of the CIA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pplication.  Refer to Section IV(b)(2)(iii) o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F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L.    HA plans to hire residents and provide minority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omen's business or Indian enterprise opportun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.    HA compliance with requirements to provide physic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ccessibility and to not discriminate based 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isability.  Refer to Section IV(b)(2)(i) of the NOF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.    HA compliance with requirements concerning notice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valuation and reduction of lead-based paint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ead-based paint hazards.  Refer to Section IV(b)(2)(ii)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NOF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.    HA compliance with relocation and acquisi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quir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.    Information related to environmental and historic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eservation requirements, including flood insurance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here the Field Office is conducting the environment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view under Part 50 in lieu of the responsible entit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nder Part 58.  Refer to Section IV(h) of the NOF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Q.    HA compliance with administrative requirements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curement regul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.    HA compliance with lead-based paint insurance and oth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surance requir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14.   HUD FUNDING DECIS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.    Batching Adjustments.  The OPH Director/ONA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ministrator shall make funding decisions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ccordance with the Joint Review results, and sh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lect all bona fide emergencies in Group 1 befo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unding Group 2 applications.  The total of 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pproved amounts shall equal the fund assignm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mount.  Refer to Section IV(e) of the NOF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.    Termination of Processing.  Where the HA is no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pproved for funding in the current FFY, the Fiel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ffice shall notify the HA in writing.  The lett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hall state the reasons for disapproval, such as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ow priority of its physical improvement needs relati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o available funding.  Where the reason is lack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anagement or modernization capability, the lett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hall state the specific deficiencies and what action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HA will have to take or what level of management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odernization capability the HA will have to achieve b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 specified time to be considered for funding in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ubsequent FF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15.   ENVIRONMENTAL REVIEW.  Refer to Section IV(h) o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FA and Notice PIH 97-8 (HA), dated 1/31/97.  Als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fer to Appendix 7 for additional guidance 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xpediting the review where HUD is conducting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vie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.    No Environmental Review.  No environmental assessm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r review is required for the following activities whe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y constitute the only work items in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odernization program: planning costs, such a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eveloping plans and specifications or carrying out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easibility study; and management improv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.    File Maintenance.  Since developments may be propos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r modernization work on an annual basis, the Fiel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ffice should maintain a separate environmental review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ile for each H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16.   HUD TRANSMITTAL OF HUD NOTIFIC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.    Preparation.  The Field Office shall prepare the HU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tification in the required format, stating that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grant award is subject to HA submission of a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pprovable program budget and other required docu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.    Transmittal.  The Field Office shall transmit the HU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tification to the Office of Congressional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tergovernmental Relations (OCIR) by facsimi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achine.  The Field Office shall arrange for copies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HUD Notification to be sent to the Field Offic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ublic Affairs Officer, where reques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.    Announcement.  The Field Office shall announce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grant award only after OCIR has provided a releas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ate.  Where the Field Office has not been provided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lease date within three working days, the Fiel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ffice shall contact OCIR to determine the statu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17.   HA SUBMISSION OF ADDITIONAL DOCUMENTS.  After OCIR ha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vided a release date, the Field Office shall provid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ritten notification to the HA of CIAP fund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pproval, subject to HA submission of the follow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ocuments within the time frame prescribed by the Fiel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ffice.  Note:  To expedite subsequent fund obliga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y HUD, the Field Office may forward the CIA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mendment, with the written notification, to the HA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quest that the HA sign and return the CIAP Amendm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ith the CIAP Budget and other for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.    Form HUD-52825, CIAP Budget, as set forth in Appendix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8, in an original and two copies (or any lesser numb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f copies as specified by the Field Office).  Where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odernization will result in relocation and re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perty acquisition activities, the HA shall identif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n the CIAP Budget: the number of households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usinesses and nonprofit organizations occupying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perty; the number to be displaced (forced to mo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ermanently from the development/site); the number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main on-site during the modernization; the number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locate temporarily and return to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evelopment/site; and the estimated cost of the plann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location and real property acquisition activit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.    Form HUD-50070, Certification for a Drug-Fre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orkplace, as set forth in Appendix 9, in an origin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n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.    Form HUD-52820, HA Board Resolution Approving CIA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udget, as set forth in Appendix 10, in an origin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n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18.   HUD FINAL PROCES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.    Upon receipt of the HA's additional documents,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ield Office shall review the documents and make an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rrections to the CIAP Budget as necessar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.    Where funds for demolition or disposition are approved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uch funding approval does not constitute approval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demolition or disposition itself.  The HA 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quired to submit a separate application for HU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pproval of a demolition or disposition in accordanc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ith the requirements set forth in the demolition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isposition regulations: for Public Housing, at 24 CF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art 970; and for Indian Housing, at 24 CFR Part 950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ubpart 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.    After the CIAP Budget is approved, the Field Offic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hall prepare a budget approval letter (see paragrap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-2A) to the HA for the signature of the OP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irector/ONAP Administrato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.    Where the HA fails to submit the required addition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ocuments or the documents are otherwise no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pprovable, the Field Office shall notify the HA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riting of disapproval.  The Field Office shall the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lect, from the Joint Review pool, another HA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unding and, after HUD Notification under paragraph 1-16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vite that HA to submit the additional documen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nder paragraph 1-1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E.    Headquarters is required to publish a Notice in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ederal Register listing the recipients of CIAP funds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ince funding of CIAP Applications is an annu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cess, where decisions are made at the same tim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xcept for fast-tracked emergencies, Headquarters wi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ublish this Notice on an annual basi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19.   HUD RECORDKEEPING.  Since HUD makes assistance und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CIAP available on a competitive basis, the Fiel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ffice shall ensure that documentation and oth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formation, including letters of support, on each CIA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pplication submitted in response to the CIAP NOFA a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ufficient to indicate the basis upon which funding wa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pproved or denied.  The Field Office shall make th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aterial available for public inspection for a five-yea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eriod beginning not less than 30 days after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ward of the assistance.  The Field Office shall mak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is material available in accordance with the Freedom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f Information Act (5 U.S.C. §552) and HUD'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mplementing regulations at 24 CFR Part 1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ECTION 2.  HUD FUND RESERVATION AND OBLIG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-1.    NUMBERING OF GRANT.  Each CIAP grant (or budget) 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ssigned an unique Modernization Project number, which 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n 13-digit alpha numeric code in the following format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ositions 1-2, State code (alpha); Positions 3-4, Fiel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ffice code (numeric); Position 5, P for Public Housing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 for Indian Housing; Positions 6-8, HA number; Position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9-11, sequential Grant Number, beginning with 901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ositions 12-13, FFY (numeric); e.g., VA36P0309059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-2.    HUD PREPARATION OF DOCUMENTS.  Where the CIAP Budget 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pproved, the Field Office shall prepare and transmit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llowing documents within 14 calendar day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.    Letter to HA, approving the CIAP Budget, transmitt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CIAP Amendment to the Annual Contributions Contrac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ACC), and providing information on implementa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quirements and the amounts of the HUD-establish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resholds in the following areas:  (1) A/E and oth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fessional services contracts; (2) construc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licitations; and (3) contract modifications. 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etter also shall indicate the status o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vironmental review (refer to Section IV(h) o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FA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.    Form HUD-53009 or HUD-53009A, CIAP Amendment.  Prepa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ne CIAP Amendment for each CIAP Budget being funded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e paragraph 2-3.  Form HUD-53009 is used where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vised Consolidated ACC (Forms HUD-53012A and B, dat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7/95) has not been executed.  Form HUD-53009A is us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here the revised Consolidated ACC has been executed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 sample Form HUD-53009 is set forth in Appendix 11;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ample Form HUD-53009A is set forth in Appendix 1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.    Form HUD-52540, Project Accounting Data (PAD).  Prepa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ne PAD for each CIAP Budget being fund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-3.    CIAP AMENDMENT TO ACC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.    Form HUD-53009 or HUD-53009A, CIAP Amendment, requir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ow-income use of the housing for not less than 2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ars from the date of the Amendment (subject to sa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f homeownership units in accordance with the terms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ACC).  It also includes by general reference 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evelopments eligible for CIAP funding within the HA'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ventory and amends all consolidated ACCs of the HA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is coverage allows the HA, with prior HUD approval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o shift funds during implementation amo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evelopments, including those under different ACCs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here the developments were included in the CIA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pplication, and negates the need for a subsequ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mendment when adding or deleting developments to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rom the CIAP Budget.  The Amendment sets forth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mount of the CIAP funds approved for a particular CIA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udget or Modernization Proj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.    The Field Office has the authority to condition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IAP Amendment; for example, to require the HA to hi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 modernization coordinator or contract administrat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o administer its modernization program.  The Fiel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ffice may set forth the condition in an attachment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CIAP Amendment or in the approval let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.    The OPH/ONAP, not HUD Counsel, shall prepare the CIA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mendment and obtain the CIAP Amendment Number from HU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unsel.  The OPH/ONAP shall obtain HUD Counsel'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currence on the CIAP Amendment before forwarding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OPH Director/ONAP Administrator for approv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-4.    HUD FUND RESERV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.    Assembly of Documents.  The OPH/ONAP shall assemble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oute the documents prepared in paragraph 2-2 to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PH Director/ONAP Administrator for approv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. Original and two copies of the budget approva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letter to the HA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. Original and three copies of the CIAP Amendmen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. Original and one copy of the PAD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4. Original and one copy of the CIAP Budget, as mark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up by the Field Off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.    Reservation Procedures.  Reservation procedures diff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uring the first eleven months of the FFY and the las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onth of the FFY, with regard to the establishment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Notification D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. First Eleven Months of the FFY Procedures.  During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this period, the Notification Date is the date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transaction is recorded in the Program Accounting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System (PAS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a.  Field Office.  The PAD is signed by the OP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irector/ONAP Administrator.  The OPH/ONAP shal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orward the signed PAD, together with a sign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py of the undated approval letter, to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ield Accounting Division (FAD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b.  FAD.  The FAD shall ensure that funds for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grant are reserved within 72 hours from the dat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reservation documents are received from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ield Office.  After reviewing the reserv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ocuments for correctness, the FAD enters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ata into PAS and then reviews the computer-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generated transaction listing.  If the gra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servation has been accepted by PAS, the FA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will then insert the effective date displayed 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transaction listing on the PAD as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ransaction effective d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. Last Month of the FFY Procedures.  During thi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period, the effective date is the date the OPH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Director/ONAP Administrator signs the approva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let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a.  Field Office.  The procedures are the same a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ubparagraph B1a, except that the approv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letter is dated when the OPH Director/ONAP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dministrator signs it, and the Field Offi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serts that date on the PA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b.  FAD.  The procedures are the same a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ubparagraph B1b, except that the FAD enters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ffective date into PAS from the PAD and the FA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nsures that the date on the PAD and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ffective date on the transaction listing a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sa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. FAD Confirmation.  The FAD shall provide the Fiel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Office with confirmation of fund reservati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through telephone, electronic mail or a copy of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Acceptance Report generated by PA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-5.    HUD DISTRIBUTION OF DOCU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.    Grant Approval Documents.  Immediately following fu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servation by the FAD, the Field Office shall arrang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r the following distributi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. To the HA, the original of the budget approva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letter, one copy of the approved CIAP Budget, a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the original and three copies of the CIAP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Amendment.  Where the HA does not have access to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the Line of Credit Control System/Voice Respons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System (LOCCS/VRS), the Departmental system f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fund requisitions, the Field Office also shal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forward to the HA the following forms necessary f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acces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a.  Form HUD-27054, LOCCS/VRS Access Authorization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or each new user.  The HA shall send this form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o the Field Office for review and forwarding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HUD Headquarters, Attention: LOCCS Securit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fficer, P.O. Box 23774, Washington, DC 20026-377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b.  SF-1199A, Direct Deposit Sign-Up Form, where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HA wishes to change its bank account or whe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HA is currently receiving no grant fund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rom HUD.  Where applicable, the HA shall se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is form to the Field Office for verific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nd forwarding to HUD Headquarters, Attention: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CH Team, P.O. Box 44816, Washington, DC  20026-481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. To the Field Office program files, the original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all CIAP documents submitted by the HA, including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the approved CIAP Budget, and one copy each of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approval letter and the PAD for records purpo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.    HA Action on CIAP Amendment.    The HA shall enter i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ax identification number directly on the CIA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mendment in order that the FAD may link the CIAP gra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ith established banking information already in LOCCS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here permitted by State/tribal law and the HA's ow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y-laws, the HA Executive Director may sign and retur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original and three copies of the CIAP Amendm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ithout Board Resolution; where not permitted,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oard of Commissioners shall authorize, through Boar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solution, the Executive Director to sign the CIA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mend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.    CIAP Amendment.  Immediately upon receipt of the sign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IAP Amendment from the HA, the OPH Director/ONA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ministrator shall execute the CIAP Amendment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rrange for the following distributi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. To the FAD, the executed original of the CIAP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Amendment for purposes of entering the fu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obligation into PA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. To HUD Counsel's files, one copy of the execut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CIAP Amendment for official Departmental record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purpo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. To the Field Office program files, one copy of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executed CIAP Amendment for records purpo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4. To the HA, one copy of the executed CIAP Amendme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for records purpo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-6.    BUDGET LINE ITEMS (BLIs).  After the fund obliga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executed CIAP Amendment) has been entered into PAS by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AD, the Field Office shall enter the original BLI amoun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r development accounts 1406 through 1498 into LOCCS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nce the BLIs have been spread by the Field Office, the H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ay draw down funds, as need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-7.    DECLARATION OF TRU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.    Promptly after grant approval, HUD Counsel shall ensu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at Form HUD-52190B, Declaration of Trust (non-India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grants), or Form HUD-52190C, Declaration of Trus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Indian grants), covering all of the developments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HA's inventory, is in place or is current.  A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vided under the ACC, the Declaration of Trus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tects the rights and interests of HUD throughout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0-year period during which the HA is obligated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perate its developments in accordance with the ACC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Act, and HUD regulations and requir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.    If a Declaration of Trust is not in place or is no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urrent, HUD Counsel shall advise the HA to execute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ile for record the Declaration of Trust and to provid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UD Counsel with a copy as soon as it has bee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corded.  The Declaration of Trust is updated on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here there has been a change, such as adding l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rough purchase, subtracting land through disposition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stricting the property through an easement, or,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are cases, receiving a lien on the property throug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UD approval of additional deb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.    HUD has determined that its interest in Mutual Hel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nits is sufficiently protected without the furth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quirement of a Declaration of Trust.  Therefore,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eclaration of Trust is not required for Mutual Hel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n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-8.    SPECIAL REQUIREMENTS FOR TURNKEY III DEVELOPMENTS.  Ref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o 24 CFR 968.102 for Public Housing or 24 CFR 950.602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dian Hou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-9.    SPECIAL REQUIREMENTS FOR SECTION 23 LEASED HOUSING BOND-FINANC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JECTS.  A Section 23 Leased Housing Bond-Financed Project (BFP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s eligible for modernization on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 HUD Counsel determines that the BFP has met all o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ditions set forth in 24 CFR 968.101(b)(3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ECTION 3.  IMPLEMENT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-1.    INITIATION OF ACTIVITIES.  After the Field Office ha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pproved the CIAP Budget, executed the CIAP Amendment,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tered the BLIs into LOCCS, the HA shall undertake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odernization activities, including expenditures, set fort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 the CIAP Budget in a timely, efficient and economic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anner.  To ensure work quality and progress, it is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sponsibility of the HA, not HUD, to provide, by contrac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r otherwise, adequate and competent supervisory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spection personnel during modernization, whether work 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erformed by contract or force account labor and with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ithout the services of an A/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-2.    FORCE ACCOUNT LABOR.  A PHA may undertake the moderniza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ctivities using force account labor, only whe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pecifically approved by the Field Office in the CIA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udget, except no prior HUD approval is required where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HA is designated as both an overall high performer and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odernization high performer under the PHMAP.  An IHA ma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ndertake the modernization activities using force accou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abor without prior HUD approv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-3.    FUND REQUISITIONS.  After the Field Office has entered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LIs into LOCCS, the HA may draw down funds in accordanc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ith the requirements set forth in Notice PIH 96-90 (HA)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ine of Credit Control System/Voice Response System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LOCCS/VRS) for Modernization Program Areas, dated Decemb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5, 199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-4.    CONTRACTING ACTIVITIES.  The HA shall comply with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evailing wage rate requirements in 24 CFR 968.110(e)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f) and 965.101 for Public Housing and in 24 CFR 950.12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nd 950.172 for Indian Housing.  At least 45 calendar day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efore issuing a solicitation or 30 calendar days befo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tarting force account work, the HA shall request a wag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etermination from the appropriate Field Office. 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ition, the HA shall comply with State and local/trib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aws and Federal requirements, as set forth in 24 CFR Par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85, except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.    A/E and Other Professional Services Contracts.  The H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hall eithe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. where the proposed contract amount exceeds the HUD-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established threshold, submit the contract f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prior HUD approval before execution or issuance;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. where the proposed contract amount does not exce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the HUD-established threshold, certify that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scope of work is consistent with the originall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approved modernization program, and that the amou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is appropriate and does not result in the tota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HUD-approved CIAP Budget being exceed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.    Small Purchase Procedures.  Under 24 CFR 85.36(d)(1)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HA may use small purchase procedures to secu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rvices, supplies, or other property that do not cos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ore than $100,000, unless a lesser amount is requir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y State or local/tribal law or the HA's ow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curement polic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.    Assurance of Completion.  For each construc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ract over $100,000 or any lesser amount required b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tate or local/tribal law or the HA's own procurem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olicy, each bidder shall furnish a bid guarante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quivalent to 5% of the bid price and the select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ractor shall furnish one of the following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. A performance and payment bond for 100% of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contract price;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. Separate performance and payment bonds, each f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50% or more of the contract price;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. A 20% cash escrow;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4. A 25% irrevocable letter of cred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.    Construction Solicitations.  The HA shall eithe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. where the estimated contract amount exceeds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HUD-established threshold, submit a complet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construction solicitation for prior HUD approva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before issuance;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. where the estimated contract amount does not exce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the HUD-established threshold, certify receipt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the required A/E's certification that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construction documents accurately reflect HUD-approv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work and meet the modernization and energ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conservation standards and that the constructi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solicitation is complete and includes all mandator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ite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E.    Contract Awar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. Field Office Approval.  The HA shall obtain Fiel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Office approval of the proposed contract award i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the contract work is inconsistent with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originally approved modernization program or if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procurement meets any of the following criteria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a.  The procurement is expected to exceed $100,000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nd is to be awarded without competition or onl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ne bid or offer is received in response to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olicitation;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b.  The procurement is expected to exceed $100,000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nd specifies a "brand name" product;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c.  The proposed award over $100,000 is to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warded to other than the apparent low bidd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nder a sealed bid procur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. No Field Office Approval.  In all other instances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the HA shall make the award without Field Offic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approval after the HA has certified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a.  The solicitation and award procedures we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nducted in compliance with State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local/tribal laws and Federal requirement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b.  The award does not exceed the approved CIAP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udget amount and does not meet the criteria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ubparagraph E1 for prior HUD approval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c.  The contractor is not on the Lists of Parti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xcluded from Federal Procurement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Nonprocurement Progra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F.    Contract Modifications.  Except in an emergenc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dangering life or property, the HA shall eithe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. where the proposed contract modification exceed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the HUD-established threshold, changes the scope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a contract, or increases the contract amount b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more than $100,000, submit the propos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modification for prior HUD approval befor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issuance;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. where the proposed contract modification does no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exceed the HUD-established threshold, change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scope of a contract, or increase the contrac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amount by more than $100,000, certify to such a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that any additional costs are within the total HUD-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approved CIAP Budget amou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G.    Construction Requirements.  Where poor performance 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dicated, the HA may be required to submit to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ield Office periodic construction progress repor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nd, for prior HUD approval, construction comple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ocuments above a HUD-specified amou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H.    Lists of Parties Excluded.  The HA shall reta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ocumentation on file that the contractor is no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cluded on the Lists of Parties Excluded from Feder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curement or Nonprocurement Programs.  The HA ma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btain the Lists from the Superintendent of Documents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.S. Government Printing Office, Washington, DC  2040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.    Contracting with Resident-Owned Businesses or India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rganizations/Indian-Owned Busines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. Public Housing Only.  The PHA may use a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alternative procurement process when contracting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with businesses owned in substantial part by public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housing residents, as set forth in 24 CFR Part 963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. Both Public and Indian Housing.  The PHA/IHA, it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contractors, and subcontractors are required b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Section 3 of the HUD Act of 1968, as amended, a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HUD's implementing regulations at 24 CFR Part 135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to the greatest extent feasible, to use CIAP fund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to train and employ residents of Section 3 cover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projects and to contract with Section 3 busines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concerns to carry out modernization activit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. Indian Housing Only.  The IHA shall give preferenc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for training and employment opportunities f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Indian organizations and Indian-owned businesses i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accordance with 24 CFR 950.17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J.    Reward for High Performers.  For Public Housing only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 the PHA is both an overall high performer and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odernization high performer under the PHMAP, the Fiel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ffice will not establish thresholds, and the PHA 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t required to obtain prior HUD approval, und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ubparagraphs A, D, and F of this paragrap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-5.    BUDGET REVIS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.    The HA shall not incur any modernization cost in exces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f the total HUD-approved CIAP Budget.  The HA sh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ubmit a budget revision if the HA plans to devia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rom the originally approved modernization program, a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t was competitively funded, by deleting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ubstantially revising approved work items or add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ew work items that are unrelated to the original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pproved modernization program, or by changing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ethod of accomplishment from contract to force accou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abor, except as provided in paragraph 3-2.  Where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vironmental review was performed by the responsib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tity under Part 58, the HA also shall inform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sponsible entity of any proposed change in the scop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f the modernization, as required by 24 CFR 58.71(b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.    In addition to the requirements of paragraph A, the H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hall comply with the following requirement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. The HA is not required to obtain prior HU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approval, if in order to complete the originall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approved modernization program, the HA needs to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delete or revise approved work items or add new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work items consistent with the origina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modernization program.  In such case, the HA shal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certify that the revisions are necessary to carr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out the approved work and do not result i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substantial changes to the competitively fund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modernization 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. The HA shall not incur any modernization cost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except for emergency work, on behalf of an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development that is not covered by the origina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CIAP Applic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. Where there are funds leftover after completion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the originally approved modernization program,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HA may, without prior HUD approval, use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remaining funds to carry out eligible modernizati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activities at developments covered by the origina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CIAP Applic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4. If the PHA is both an overall high performer and a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Modernization high performer under the PHMAP,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PHA is not required to obtain prior HUD approval to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change the method of accomplishment from contrac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to force account labo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-6.    PROGRESS REPORTS.  For each six-month period ending Marc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1 and September 30, until completion of the moderniza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gram or expenditure of all funds, the HA shall submit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Field Office a progress report (Form HUD-52825, CIA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udget/Progress Report, and narrative report on managem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mprovements), within 30 calendar days after the end o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ix-month period.  Where the Field Office determines tha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HA is having implementation problems, the Field Offic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ay require more frequent reporting.  After all funds ha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een expended, the HA shall submit a "final" progres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port, indicating that no further funds will be expend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r that particular program.  If the final progress repor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s acceptable, the Field Office shall enter the pre-audi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d date in LOCCS, in accordance with Notice PIH 96-9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HA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-7.    TIME EXTENSIONS.  The HA shall not obligate or expend fund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fter the obligation or expenditure deadline date approv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y HUD in the original implementation schedule (Part III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rm HUD-52825) without a time extension,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.    Certification.  The HA may extend an obligation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xpenditure deadline date no later than 30 calenda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ays after the existing deadline date, without pri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UD approval, for a period commensurate with the delay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here the HA certifies that the delay is due to reason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utside of the HA's control, such a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. Need to use leftover funds from a complet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modernization program for additional work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. Unforeseen delays in contracting or contrac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administration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. Litigation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4. Delay by HUD or other institutions.  Delay by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HA's staff or Board of Commissioners or a change i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the Executive Director is not considered to outsid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of the HA's contro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.    Prior HUD Approval.  Where the HA is unable to meet a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bligation or expenditure deadline date and the dela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s due to reasons within the HA's control, the HA ma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quest HUD approval of a time extension no later tha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0 calendar days after the existing deadline date,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void recapture of funds.  The request shall include a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xplanation of the delay, steps taken to prevent futu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elay, and the requested exten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-8.    HUD REVIEW OF HA PERFORMANCE.  The Field Office sh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eriodically review HA performance in carrying out i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pproved modernization program to determine compliance wit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UD requirements, the adequacy of the HA's inspections a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videnced by the quality of the work, and the timeliness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work.  The Field Office's review may be conduct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ither in-office or on-site. Where conducted in-office,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A shall forward any requested documents to the Fiel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ffice for post-review.  Where deficiencies are noted,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A shall take such corrective actions as the Field Offic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ay dir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-9.    FISCAL CLOSEOUT.  As soon as possible after a "final"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gress report has been submitted, the HA shall submi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rm HUD-53001, Actual Modernization Cost Certifica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AMCC), to the Field Office for review and approval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udit.  A sample Form HUD-53001 is set forth in Appendix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3.  The audit shall follow the guidelines prescribed in 24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FR Part 44, Non-Federal Government Audit Requirements.  I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pre-audit or post-audit AMCC indicates that exces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unds were disbursed to the HA, the HA shall immediate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mit the excess funds, in accordance with Notice PIH 96-9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HA).  If the audited AMCC discloses unauthorized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eligible expenditures, the HA shall take such correcti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ctions as the Field Office may direct.  After audi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verification, the Field Office shall approve the AMCC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nd the original to the FAD for entry of the post-audi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d date in LOCCS, in accordance with Notice PIH 96-9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HA).  For records purposes, the Field Office shall send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HA a copy of the audited and approved AMCC and retain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py for its fil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[Signed]     Kevin E. Marchman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Acting Assistant Secretary for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Public 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22:32:00Z</dcterms:created>
  <dc:creator>Colleen Moses</dc:creator>
  <dc:description/>
  <cp:keywords/>
  <dc:language>en-US</dc:language>
  <cp:lastModifiedBy>Colleen Moses</cp:lastModifiedBy>
  <dcterms:modified xsi:type="dcterms:W3CDTF">2007-08-08T22:32:00Z</dcterms:modified>
  <cp:revision>2</cp:revision>
  <dc:subject/>
  <dc:title/>
</cp:coreProperties>
</file>