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Alaska State           Notice 97-17</w:t>
      </w:r>
    </w:p>
    <w:p>
      <w:pPr>
        <w:pStyle w:val="PlainText"/>
        <w:rPr/>
      </w:pPr>
      <w:r>
        <w:rPr/>
        <w:t>Coordinator;Hawaii State Coordinator;</w:t>
      </w:r>
    </w:p>
    <w:p>
      <w:pPr>
        <w:pStyle w:val="PlainText"/>
        <w:rPr/>
      </w:pPr>
      <w:r>
        <w:rPr/>
        <w:t>Caribbean Coordinator;Administrator,         Issued: April 21, 1997</w:t>
      </w:r>
    </w:p>
    <w:p>
      <w:pPr>
        <w:pStyle w:val="PlainText"/>
        <w:rPr/>
      </w:pPr>
      <w:r>
        <w:rPr/>
        <w:t>Alaska Native American Programs;             Expires: April 30, 1998</w:t>
      </w:r>
    </w:p>
    <w:p>
      <w:pPr>
        <w:pStyle w:val="PlainText"/>
        <w:rPr/>
      </w:pPr>
      <w:r>
        <w:rPr/>
        <w:t>Non-PFS Rental Housing Authorities (HA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pplication of the Simplified Delta Calcula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-Performance Funding System (PFS) Rental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ies (HA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transmits instructions for apply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plified delta calculation in the de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ng subsidy eligibility for non-PFS Rental H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EFFECTIV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implified delta calculation will be us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of operating subsidy for all non-PFS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with fiscal years beginning January 1, 1997, April 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, July 1, 1997, and October 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BACK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ffice recently reviewed the current structur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FS to determine if there were elements that c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ed to housing owned by the Puerto Rico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on (PRPHA) without doing harm to the integ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system.  The review contemplated that if any el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re found feasible to be applied to the PRPHA, they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 be made applicable to other non-PFS Rental HAs,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t practicable.  One of the elements examined w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plified delta calc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implified delta calculation is available to all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PFS that experience little change in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welling unit inventory.  The calculation was develop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gnize the generally higher operating costs of ag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s.  Since the housing stock of the non-PFS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is aging and there is no reason to believ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ng costs have not gone higher, all non-PFS Rental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have stable inventories should be eligible to us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 from the simplified delta calc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SIMPLIFIED DELTA CALC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alculate the simplified delta for its budget year,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PFS Rental HA shall take its approved Allowable Expen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 (AEL) for its current fiscal year and multiply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005.  The result of the calculation will be entered on 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of form HUD-52523.  The Department notes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 given to non-PFS Rental HAs on using the HUD-5272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etermine operating subsidy eligibility in Chap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-10 of the PFS Handbook, 7475.13 REV , did not contempl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PFS Rental HAs using the simplified delta calcu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, thus, did not allow line 2 to be used.  This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 those instructions to permit use of line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SPECIAL ROBOTS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BOTS screen NM:B was developed to allow entry of data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A of the HUD-52723 used by the non-PFS Rental HA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instructions to the non-PFS Rental HAs did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 for the simplified delta calculation, there wa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a entry field established to receive data from line 2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-5272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til such time as modifications can be made to ROBOT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s of the simplified delta calculation will be ent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screen NM:B in the data entry field labeled ADD-ON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APPROVAL OF SUBSIDY ELIGIBILITY IN FFY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pecial instructions have been issued for thos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s that have non-PFS Rental HAs which have alread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ed approval of their subsidy eligibil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scal years beginning January 1, or April 1, 1997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se HAs do not need to submit a revised calc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f the calculation is still awaiting approval,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 will revise the calculation.  The 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required to submit a revision in order to bene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use of the simplified delta calc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Non-PFS Rental HAs that have not yet submitted subsid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culations will use the simplified delta calcul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determining their subsidy elig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dditional information is needed, please contact Steve</w:t>
      </w:r>
    </w:p>
    <w:p>
      <w:pPr>
        <w:pStyle w:val="PlainText"/>
        <w:rPr/>
      </w:pPr>
      <w:r>
        <w:rPr/>
        <w:t>Sprague of the Finance and Budget Division, Office of Public and</w:t>
      </w:r>
    </w:p>
    <w:p>
      <w:pPr>
        <w:pStyle w:val="PlainText"/>
        <w:rPr/>
      </w:pPr>
      <w:r>
        <w:rPr/>
        <w:t>Assisted Housing, at (202) 708-1872.  Offices of Native American</w:t>
      </w:r>
    </w:p>
    <w:p>
      <w:pPr>
        <w:pStyle w:val="PlainText"/>
        <w:rPr/>
      </w:pPr>
      <w:r>
        <w:rPr/>
        <w:t>Programs should contact Debbie Lalancette, Director, Housing</w:t>
      </w:r>
    </w:p>
    <w:p>
      <w:pPr>
        <w:pStyle w:val="PlainText"/>
        <w:rPr/>
      </w:pPr>
      <w:r>
        <w:rPr/>
        <w:t>Management Division, Office of Native American Programs, at</w:t>
      </w:r>
    </w:p>
    <w:p>
      <w:pPr>
        <w:pStyle w:val="PlainText"/>
        <w:rPr/>
      </w:pPr>
      <w:r>
        <w:rPr/>
        <w:t>(303) 675-16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ublic 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40:00Z</dcterms:created>
  <dc:creator>Colleen Moses</dc:creator>
  <dc:description/>
  <cp:keywords/>
  <dc:language>en-US</dc:language>
  <cp:lastModifiedBy>Colleen Moses</cp:lastModifiedBy>
  <dcterms:modified xsi:type="dcterms:W3CDTF">2007-08-08T22:40:00Z</dcterms:modified>
  <cp:revision>2</cp:revision>
  <dc:subject/>
  <dc:title>          U</dc:title>
</cp:coreProperties>
</file>