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     Notice PIH 97-15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, Offices of Public            Issued:  April 10, 19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; Administrators,               Expires:  April 30, 1998</w:t>
      </w:r>
    </w:p>
    <w:p>
      <w:pPr>
        <w:pStyle w:val="PlainText"/>
        <w:rPr/>
      </w:pPr>
      <w:r>
        <w:rPr/>
        <w:t>Offices of Native American</w:t>
      </w:r>
    </w:p>
    <w:p>
      <w:pPr>
        <w:pStyle w:val="PlainText"/>
        <w:rPr/>
      </w:pPr>
      <w:r>
        <w:rPr/>
        <w:t>Programs; Section 8 Public</w:t>
      </w:r>
    </w:p>
    <w:p>
      <w:pPr>
        <w:pStyle w:val="PlainText"/>
        <w:rPr/>
      </w:pPr>
      <w:r>
        <w:rPr/>
        <w:t xml:space="preserve">Housing Agencies and Indian        </w:t>
        <w:tab/>
        <w:t xml:space="preserve">    Cross References:</w:t>
      </w:r>
    </w:p>
    <w:p>
      <w:pPr>
        <w:pStyle w:val="PlainText"/>
        <w:rPr/>
      </w:pPr>
      <w:r>
        <w:rPr/>
        <w:t>Housing Authorities,</w:t>
      </w:r>
    </w:p>
    <w:p>
      <w:pPr>
        <w:pStyle w:val="PlainText"/>
        <w:rPr/>
      </w:pPr>
      <w:r>
        <w:rPr/>
        <w:t>Secretary's Representatives;</w:t>
      </w:r>
    </w:p>
    <w:p>
      <w:pPr>
        <w:pStyle w:val="PlainText"/>
        <w:rPr/>
      </w:pPr>
      <w:r>
        <w:rPr/>
        <w:t>State and Area Coordina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inancial Management Program Requirements for the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 - This Notice provides guidance and instructions to PI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/Area Offices (including Offices of Public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of Native American Programs) of programmatic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ddresses concerns related to the administr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Moderate Rehabilitation (Mod Rehab) Program.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supersedes Notice 95-71 , Procedures for Replacing Exp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Moderate Rehabilitation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AP) Contracts dated December 4, 1995.  This Notice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financial procedures for implementing Notice 96-95 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scal Year 1997 Renewal of Expiring Section 8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Housing Assistance Payments Contracts, d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ember 24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 -  The distinctive features of the Mod Rehab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proven to be complex during conversion from PAS/LOCC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Central Accounting and Program System (HUDCAPS)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f the FY 97 Appropriations Act have added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to program requirements.  The FY 97 Appropriations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s for HAP contracts expiring during fiscal year 1997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be replaced with Rental Certificates (or Rental Vouch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pproved by HUD), or allows for a renewal of HAP contra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Mod Rehab Program.  The renewal is for a term of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than 12 months and is based upon the number of units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ntal property (5 or more), the preference of the owner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assessment of owner compliance with the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hanges referenced above have generated numerous ques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HUD staff and Housing Authorities (HA).  This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guidance and procedures for the following programmat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difference between the funding term and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 in HUDCAPS and how this difference should be refl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Annual Contribution Contract (ACC) exhib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method for treating Mod Rehab cost amendmen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use of any remaining funds after the funding term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Disposition of unused funds at the expiration of the l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HA procedures if replacement tenant based assistance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not provided tim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The impact of the FY 97 Appropriations Act on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MOD REHAB PROGRAM TER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FUNDING TERM -  The Mod Rehab program was designed to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years (180 months) of rental assistance payments to own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is required to provide 15 years of funding for each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red by a duly executed HAP contract effective with th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HAP contract is executed between the HA and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authority begins on the first day of the month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is executed.  Prorated contract authority, if applicable,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in the first year, full contract authority is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ears 2 through 15, with the remaining prorated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in year 16.  Any contract authority not request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bursed through HA financial documents is transferred into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program reserve account at the end of each HA fiscal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n executed HAP contract goes beyond the expir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year term for which contract authority is availabl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funding requirements are to be disbursed from the A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reserve account, if available, and cost amendments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unit covered by a HAP contract has an individual 15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term and must be monitored by HUD staff for expi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and timely replacement or renew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ontracts which are renewed as a result of the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gislation will have an additional 12 month funding and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CONTRACT TERM - The initial contract term of the Mod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was for a period of 17 years (204 months).  The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(2 years) was provided so that a HA could conduct outr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cruitment of property owners interested in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and to allow time for the owner to obtain finan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mplete the required rehabilitation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itial ACC 17 year contract term was effective with th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ACC was executed between HUD and the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ly, it was thought that the HAP contracts w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 during the first 2 years of the contract period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had happened the initial 17 year contract term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incide with individual 15 year funding terms for HAP contrac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n some cases  HAP contracts were not executed by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til several years after ACC exec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situation the ACC expiration date must be amend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spond with the expiration date of the last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 by the HA.  This includes the expiration date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ontracts renewed on the basis of the 1997 legislation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 is contract terms on the ACC and in HUDCAPS in exc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CAPS -  If the correct ACC funding term (180 months)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d in HUDCAPS for the initial Mod Rehab projec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exhibit will accurately reflect a dollar value of 0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authority available after the 15th year of the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 converted from the Control Files Subsystem (CFS) to HUDCA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ten identified both the ACC funding and contract term as 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 (204 months).  If the initial ACC funding term in HUDCA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s 180 months, then the contract authority on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 Authority Tables (ABAT) and funding exhibits will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.  The correct ACC funding term should be entered whene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le through a Contract Dates and Term Change (CDTC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Dates and Term Approval (CDT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ome cases the ACC funding term cannot be changed in HUDCA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180 months.  The ACC funding term converted from CF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CAPS of 204 months redistributed Annual Budget Authority (AB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 a 17 year period, making ABA available for disburse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 16 and 17.  The subsequent approval of budge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sitions by Field Offices without first correcting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s in HUDCAPS, authorized disbursements from the erroneous AB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ears 16 and 17 rather than from program reserve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correct ACC funding term cannot be entered into HUDCA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disbursements have been processed in years subsequ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rrect term (180 months), the ACC funding term in HUDCA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changed to coincide with the disbursement period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 will prevent additional disbursements from erroneous AB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unding  exhibit will require a manual change to reflec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 contract authority. (Attachment 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Y 97 APPROPRIATIONS ACT REQUIREMENTS -  The FY 97 Appropri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 has provided requirements for expiring HAP contract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of October 1, 1996 through September 30, 1997.  Exp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ontracts in properties with less than 5 unit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d with tenant based assistance during FY 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of multi-family properties (5 or more units) which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ontracts expiring during FY 97 have the option to reques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al of the HAP contract.  The renewal term is for 12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96-95 , Fiscal Year 1997 Renewal of Expiring Section 8 M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 HAP Contracts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HAs should require owners to request a renewal at least 7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ys prior to the termination of the HAP contrac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owner of a multi-family project does not request a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AP contract within the time frame referenced abov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tenant based assistance will be provide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expiring under the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owner requests a renewal the HA will prepare a new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for one year.  Gross rents to the owner for the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will be the lesser of contract rent at the tim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the HAP contract or 120% of current FMR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al funds will be provided on an as needed basis to fund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renewals.  If program reserves are available to c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st of the 12 month renewal, no renewal fund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me methodology used to determine renewals and/or exten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certificate and voucher program will be used for M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 program renewals.  A determination will be made a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or not the renewal requires renewal funds or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ed with existing program reserves.  A LOTUS worksh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ttachment 2) is included for use in the Mod Rehab program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ate an accurate determination of renewal requir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will be required to modify the FMR data fiel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rent limits defined in the legis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HAP contract has been renewed based on the FY 97 legis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dditional funds are provided to renew the units, the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processed in HUDCAPS as a modification to the reserv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.  A new line to the initial increment will be cre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C funding and contract term of the renewal will be for 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CAPS procedures used for data entry of cost amend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increment-based programs will be follow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ion that the reservation modification and other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ries will be considered a renewal rather than a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ment.  The fund and program information required for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ry must correspond to the data identified on the HUD 185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al funds for the Mod Rehab program will have a uniq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code in HUD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HAP contract is renewed based on the FY 97 legis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program reserves, and the existing ACC contract te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date does not cover the extended term of the renewa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ntract Date and Term Change (CDTC) change is requir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CAPS.  This change will extend the ACC contract expi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to coincide with the HAP contract renewal expiration d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 term change requires approval through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s and Term Approval (CDTA) Table.  Specific instructions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found in the HUDCAPS Usersgu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reserves are used to fund the renewal and the renewal term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ACC contract expiration date presently in HUDCAPS,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 action is required to modify the d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 are required to enter the cumulative amount of restri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s used to fund the renewal in the applicable year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is posted on the Year End Settlement Table (YEST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entered prior to settlement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P Contract Table (HAPC) must be updated to include the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, effective date, expiration date, and total uni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al.  The HAP Unit Distribution Table (HAPU) will be upd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nclude the bedroom size, HAP program type, and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for the new line created by the renewal.  If a new line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created because renewal funds were not provided, the HAP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updated only if there has been a change to the orig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o circumstances can rental assistance be provid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 if the HAP contract term has expired and the renewal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.  Field Offices are cautioned to coordinate with HA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at renewal contracts are executed  expeditiousl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ly.  Retroactive rental assistance payments may be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owners when the renewal HAP contract has been exec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 Rehab rental assistance cannot be provided after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if the owner chooses not to renew the HAP contrac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contract expiration is for a unit in a project of 4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wer units.  As stated previously, tenant based assistanc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rovided to eligible families in these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PAYMENT OF VACANCY LOSS CLAI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eparate notice will be issued addressing the proces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of vacancy loss claims.  Questions should be refer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of Rental Assistance, Operations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PORTING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to the variables associated with the provisions of the FY 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ions Act, Field Offices will be required to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ic reports to Headquarters indicating the categor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of funds required.  The categories for reporting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Number of units and cost of tenant based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lacements required for expiring HAP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Number of units and cost of expiring HAP contra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ing renewal funds (to be extended as Mod Reha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Number of units and cost of expiring HAP contra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ed using program reserves (to be extended as M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ha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ample spreadsheet and instructions (Attachment 2 and 3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use are included to report replacement/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to Headquarters.  A separate report is requir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tenant based assistance and for contract renew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ggested reporting format and instructions are also inclu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se by HAs (Attachment 4).  The use of this format by HA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ssion to the Field Office will ensure that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have been met prior to issuing replacement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assistance or renewal Mod Rehab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TUS files will be transmitted under separate c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report covering expirations during the perio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tober 1, 1996 through June 30, 1997 is due to Headquarter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er than April 30, 1997. Thereafter, the reporting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Expiration Month          Report Due to HQ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ly, 1997                         May 31,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gust, 1997                       June 30,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, 1997                    July 3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chedule of reporting follows the guidelin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s identified in Notice 96-95 .  Renewal funds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tenant based assistance will not be provided unt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ports are received in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gative reports are required from Field 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REPLACEMENT WITH TENANT BASED ASSISTANCE - Rental Certific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no longer be issued on an annual basis for all exp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 during the calendar cycle. If the expiring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meet the requirements for extending Mod Rehab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, replacement certificates will be prov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ligibility determination of the affected tenant must be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HA.  The tenant must meet the require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program (lower income limit, i.e., 80% of med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) to receive tenant based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existing tenant is not income eligible, the HA can u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based assistance to serve other eligible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d for the program on the HA waiting 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eligible for tenant based assistance has the op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ding a replacement unit or renting in place if the former M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 unit meets Housing Quality Standards (HQS), if r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FMR and meets the rent reasonableness test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is willing to participate in a tenant based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that provision of funds for tenant based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delayed, the HA should continue assistance to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from existing resources by issuing certificates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going certificate program, even if the HA finds itself brief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overleased situation.  The HA may also use ex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fees available to fund replacement tenant 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until reimbursement is recei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NOTIFICATION TO HOUSING AUTHORITIES -  When replacement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assistance or renewal funds for the Mod Rehab program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, the Field Office should reserve the funds in HUDCA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repare a Notification Letter(s) to the HA.  Separate let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prepared for replacement tenant based assista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newal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tter(s) will inform the HA that expiring HAP contracts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been replaced with tenant based assistance or renew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d Rehab Program.  Also included in the letter(s)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ing project number, new increment number (tenant 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only), the number of tenant based assistance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ed and/or renewed Mod Rehab units, funding term, and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.  If funds are provided for more than one yea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of contract authority should be no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priate entries should be made in HUDCAPS to generat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exhibit for the tenant based assistance program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d Rehab program, as applicable.  Please refe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CAPS Usersguide for specific data entry requirements.  The A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new funding exhibit should be submitted to the HA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gna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expired Mod Rehab HAP contract has been replac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based assistance, it is not necessary to submit a revi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for the Mod Rehab program to the HA.  HUDCAP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omatically delete the number of units under ACC on subsequ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exhibits.  The HA should be reminded that subsequent M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 budgets should reflect the actual number of units rem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HAP contract which have not yet exp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aintain Mod Rehab program history the HAPC table should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altered to reduce the number of expiring units replac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based assistance.  When applicable, the HAPC table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pdated to include the related funding inc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COST AMEND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 amendments are required when the Mod Rehab increment do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have sufficient funds available in budget authority and A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reserves to cover the ongoing costs of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ons.  The determination of the need for a cost amend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identified through the budget approval process or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ed annually by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ed for a cost amendment should be requested prio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completely depleting all funds.  It is the responsi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UD Field Office to ensure that there are adequate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for timely processing of HA financial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 amendments are treated as a separate line to the orig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ment in HUDCAPS with a unique ACC funding and contract ter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rm of the cost amendment is based on the number of ye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which funding is provided.  In the case of cost amend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C funding and contract terms should be the s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unding exhibit should reflect the total budget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for the increment which includes the original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 plus any cost amendments.  The contract authority f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exhibit may require a manual adjustment to accura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the amount available, as previously discussed, du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bursement activity beyond the funding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staff should be cautious in the later years of the Mod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contract to ensure that the calculation of cost amend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s reflect projected costs after accounting for HAP contra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during the year for which cost amendments are reque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multiple year cost amendment is received in the later ye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might be necessary to transfer annual budget authority betw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 in HUDCAPS rather than have the annual budget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ed for an equal amount each year.  This would take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ation upcoming expirations of HAP contract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rease in funds required as HAP contracts exp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RESIDUAL FUNDING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FINAL CLOSEOU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extended ACC has expired and all undisbursed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s expended, Section 8 tenant based renewal funding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as appropriate.  The term of the renewal funding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by Headquarters at that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remaining in the Administrative Fee Reserve (formerly kn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operating reserve) upon closeout of the program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ained by the HA.  The reserves may be used for other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ed purposes.  Appropriate accounting entries should be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dentify the f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position of the reser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FURTHER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questions regarding this notice should be address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e Division, Office of Rental Assistance, at (202) 708-29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/s/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 (Not included in the file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18:00Z</dcterms:created>
  <dc:creator>Colleen Moses</dc:creator>
  <dc:description/>
  <cp:keywords/>
  <dc:language>en-US</dc:language>
  <cp:lastModifiedBy>Colleen Moses</cp:lastModifiedBy>
  <dcterms:modified xsi:type="dcterms:W3CDTF">2007-08-09T01:18:00Z</dcterms:modified>
  <cp:revision>2</cp:revision>
  <dc:subject/>
  <dc:title/>
</cp:coreProperties>
</file>