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14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, Offices of Public</w:t>
      </w:r>
    </w:p>
    <w:p>
      <w:pPr>
        <w:pStyle w:val="PlainText"/>
        <w:rPr/>
      </w:pPr>
      <w:r>
        <w:rPr/>
        <w:t>Housing; Administrators,                Issued:  March 27, 1997</w:t>
      </w:r>
    </w:p>
    <w:p>
      <w:pPr>
        <w:pStyle w:val="PlainText"/>
        <w:rPr/>
      </w:pPr>
      <w:r>
        <w:rPr/>
        <w:t>Offices of Native American              Expires:  March 31, 1998</w:t>
      </w:r>
    </w:p>
    <w:p>
      <w:pPr>
        <w:pStyle w:val="PlainText"/>
        <w:rPr/>
      </w:pPr>
      <w:r>
        <w:rPr/>
        <w:t>Programs; Section 8 Public</w:t>
      </w:r>
    </w:p>
    <w:p>
      <w:pPr>
        <w:pStyle w:val="PlainText"/>
        <w:rPr/>
      </w:pPr>
      <w:r>
        <w:rPr/>
        <w:t>Housing Agencies and Indian             Cross: References: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rrection to  Notice PIH 97-11 , Procedures for Calcul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ned Administrative Fees in the Section 8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, Rental Voucher,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is Notice serves to correct the calculation meth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dministrative fees in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implementation date of charging portable units to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 of the March 12, 1997 Federal Register ongoing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 ch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ORR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oderate Rehabilitation Calculation method.  The seco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ntence in the second paragraph under item 3, Calcu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nnual Ongoing Administrative Fees, should rea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The amount in column A shall be applied to the first 6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leased by the housing authority in the comb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and voucher programs, as well as the first 6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covered by a housing assistance payment contra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AP) with a HA in the moderate rehabilitation program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in column B shall be applied to all remaining le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(units under HAP in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), and the amount in column C shall be applied to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leased in HA owned units.  The fee is paid for e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under a HAP contract on the first day of each mon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's fiscal year.  The maximum number of unit mont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ged to column A for the combined certificate and vouc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, and, for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ly, in one year is 7,200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rrection clarifies that the first 600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units, not HAPS, shall be charged to colum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mplementation Date of Charging Portable Units to FY 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. Fees.  Notice 97-11  states that effective October 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6, all portable units should be charged to column B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rch 12, 1997 Federal Register administrative f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t.  This Notice changes the October 1, 1996 dat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ril 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ONTACT.  If additional information or clarification is nee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the Finance Division at (202) 708-29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________________________/s/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cretary for 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18:00Z</dcterms:created>
  <dc:creator>Colleen Moses</dc:creator>
  <dc:description/>
  <cp:keywords/>
  <dc:language>en-US</dc:language>
  <cp:lastModifiedBy>Colleen Moses</cp:lastModifiedBy>
  <dcterms:modified xsi:type="dcterms:W3CDTF">2007-08-09T01:18:00Z</dcterms:modified>
  <cp:revision>2</cp:revision>
  <dc:subject/>
  <dc:title>               U</dc:title>
</cp:coreProperties>
</file>