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 of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pecial Attention:                   </w:t>
        <w:tab/>
        <w:t>Notice PIH 97-13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blic Housing Division Director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tive Americans Programs         </w:t>
        <w:tab/>
        <w:t>Issued:  March 18, 19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ffice Directors, Public         </w:t>
        <w:tab/>
        <w:tab/>
        <w:t>Expires:  March 31, 19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using Agencies and Indi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using Authorities              </w:t>
        <w:tab/>
        <w:tab/>
        <w:t>Cross Reference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dministering Section 8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ubject:      Lease-Purchase Agreements in the Section 8 Tenant-Based Rent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Voucher and Certificate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Purpose.  The purpose of this notice is to advise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ies (HAs) that the current Section 8 tenant-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al voucher and certificate program regulations do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hibit the use of lease-purchase arrange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Section 8 is a rental subsidy program.  Approv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unit, the lease, and the terms of the lease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in accordance with the normal requirements of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ed tenancy under the programs, including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ality standards.  Section 8 assistance terminates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mily takes title to the un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Background.  The Department is aware of the press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nterest among some HAs and participating familie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nter into lease-purchase agreements in order to achie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omeownership.  HUD is very supportive of such efforts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Department wishes to explain opportunities for lease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urchase arrangements for families receiving assista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under the rental voucher and certificate programs und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present ru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Lease-purchase Agreements in the Section 8 Tenant-Ba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ograms.   A lease-purchase agreement is an agree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etween an owner and a tenant of a rental unit that giv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tenant the opportunity to purchase that rental unit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tenant may have either an "option" or an oblig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o buy the unit.  Regulations for the Section 8 tenant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ased rental voucher and certificate programs do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eclude inclusion of a lease-purchase agreement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ease between the assisted family and the Section 8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wner.  Although there are no specific HUD require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or the lease-purchase arrangements, the lease mu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ntain the same required provisions as for any assis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ena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Section 8 rental subsidy may continue only as long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n assisted tenant continues to lease the unit. 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amily takes title to the unit under a lease-purcha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greement, the assistance contract and rental subsid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ill automatically c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an assisted tenancy under the tenant-based rent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voucher and certificate programs, the rent to owner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unit must be reasonable in comparison to the rent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ther comparable, unassisted units, as determined b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A in accordance with HUD requirements.  For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urpose, comparable rent may not include any value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ncrement for the tenant's right to purchase the unit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rent to owner for the unit must be comparable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nt charged for units without any lease-purcha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rrangement.  The rent to owner may not include any co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r payment for the lease-purchase arrangement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urthermore, the tenant may not pay any amount in exces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 the tenant's portion of rent to owner as a condi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 occupancy under the 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urrent Section 8 tenant-based rental voucher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ertificate program regulations do not prohibit the u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 lease-purchase agreements.  HAs may approve leas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ntaining some type of lease-purchase if the lea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atisfies all Section 8 program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Public and Indian Housin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19:00Z</dcterms:created>
  <dc:creator>Colleen Moses</dc:creator>
  <dc:description/>
  <cp:keywords/>
  <dc:language>en-US</dc:language>
  <cp:lastModifiedBy>Colleen Moses</cp:lastModifiedBy>
  <dcterms:modified xsi:type="dcterms:W3CDTF">2007-08-09T01:19:00Z</dcterms:modified>
  <cp:revision>2</cp:revision>
  <dc:subject/>
  <dc:title/>
</cp:coreProperties>
</file>