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                       Notice H 97-13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State and Area Coordinators,             Issued: May 14,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Directors of Housing; All                Expires: May 31, 19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using 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ab/>
        <w:t xml:space="preserve">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Handbook 4571.3 REV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Fiscal Year 1997 Policy for Capital Advance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gnments, Instructions and Additiona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 for the Section 202 Capital Advance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02 Application Processing and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, Processing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RPOSE.  This Notice transmits for Fiscal Year 1997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hanges to Application/Selectio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Section 202 Processing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State and Area Office Allocations for Section 202(ATT.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Section 202 Funding Notification (ATT.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Section 202 Applications Processing and Selections (ATT.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Congressional Notification Memorandum Format (ATT.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Minority Business Enterprise Goals (ATT.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Section 202 Rating Guidelines (ATT.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Section 202 Initial Screening (ATT.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 Technical Review Sheets (ATT.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.   Section 202 Standard Rating Criteria Form (ATT.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should be used in conjunction with the Final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art 891), the Section 202 Federal Register Notice of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, and Handbook 4571.3 REV-1  - Section 202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for the Elder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CHANGES TO FY 1997 SECTION 202 PROGRA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Bonus points for location of site.  Applications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Sponsors in which there is satisfactory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ol of an approvable site for a project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ted within the boundaries of a Federally desig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powerment Zone, Urban Supplemental Empowerment Zo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prise Community, or an Urban Enhanced Ente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unity will be awarded 5 bonus points.  This is a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FY 1996 in that the Secretary's Representative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ward these points and there will not be a review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stribution: W-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to determine if the area, as identified abov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s a locally developed strategy area involving items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physical improvements, necessary public fac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, private investments and citizen self-help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a project is located in more than one of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tegories, the maximum amount of bonus point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can receive is five (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State and Area Offices will include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ckage and provide at the Section 202 Workshop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bout the local community agency for applicants to cont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well as the internet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</w:t>
      </w:r>
      <w:hyperlink r:id="rId2">
        <w:r>
          <w:rPr>
            <w:rStyle w:val="InternetLink"/>
            <w:rFonts w:cs="Courier New" w:ascii="Courier New" w:hAnsi="Courier New"/>
            <w:color w:val="990000"/>
            <w:sz w:val="20"/>
            <w:szCs w:val="20"/>
            <w:u w:val="single"/>
          </w:rPr>
          <w:t>http://www.caliper.com/hud</w:t>
        </w:r>
      </w:hyperlink>
      <w:r>
        <w:rPr>
          <w:rFonts w:cs="Courier New" w:ascii="Courier New" w:hAnsi="Courier New"/>
          <w:sz w:val="20"/>
          <w:szCs w:val="20"/>
        </w:rPr>
        <w:t>), to determine if their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 will be located in a Federally desig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mpowerment Zone or Enterprise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Secretary's Representative - For FY 1997, the Secretar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resentative, or the Secretary's Representativ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junction with the State/Area Coordinator can award up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 points to each application based on the ext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l government support for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oints must be documented in a memorandum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retary's Representative or the Secretary's Represent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he State/Area Coordinator to the Director,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vision. (See Attachment 8 of this Notice.) The Secretar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resentative may not delegate this respons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Environmental Site Assessment - For FY 1997, in con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24 CFR 50.3(i), as revised (October 28, 1996)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s are required to submit a Phase I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te Assessment of their proposed site(s) with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.  The Transaction Screen Process is no lo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application requirement.  The Phase I Environmental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essment is to be completed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erican Society for Testing and Material (ASTM),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 1527-93, as am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hase I study indicates the possible pres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amination and/or hazards, further study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taken.  At this point, the Sponsor must decide whe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continue with this site or choose another site. 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ponsor choose another site, the same environmental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essment procedure identified above must be follow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site.  Since the Phase I studies must be comple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ed with the application, it is important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 start the site assessment process as soon after N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blication as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Sponsor chooses to continue with the original sit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the Phase I study indicated possible contamin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zards, then a detailed Phase II Environmental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essment by an appropriate professional will hav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taken.  NOTE: THE COST OF THE STUDY WOULD BE BORN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PONSOR IF THE APPLICATION IS NOT SELECTED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II Assessment reveals site contamination, the ex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contamination and a plan for clean-up of the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be submitted to the local State or Area Offic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 for clean-up must include a contract for remedi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blem(s) and an approval letter from the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deral, State, and/or local agency with jurisdiction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ite.  In order for the application to be consider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under the FY 1997 funding competition, the Phas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essment and the plan for clean-up including the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remediation (if appropriate) must be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l State or Area Office no later than 30 day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submission deadline date.  NOTE: THIS C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EXPENSIVE UNDERTAKING.  THE COST OF ANY CLEANUP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MEDIATION MUST BE BORNE BY 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be considered valid, no more than 6 months can elap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completion of the Phase I study.  If the Phase I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e than 6 months old, the preparer must upd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vironmental site assessment.  If there have been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nges since the previous assessment, the prepar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y to s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hase I study is not included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ssion, it must be requested during the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iod.  Since the Phase I document is not identifi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FA as a document that has to be execu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deadline date, it can be executed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ficiency period.  However, if Phase I indicates th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II study is required and that study reveals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amination, then the extent of the contamination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 for clean-up (as identified in Section III.E.4.(c)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Section 202 NOFA) must be submitted to HUD no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 30 days after the application submission deadline 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Sponsor does not submit the required informatio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date, there is no additional deficiency perio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Historic Preservation.  For FY 1997, Sponsors are to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ir applications, a letter from the State Histo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rvation Officer stating whether the proposed site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istoric significance.  Having this information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 application will assist HUD in the tim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ion of its environmental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Suitability of the site from the standpoint of Promot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eater choice of housing opportunities for minority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/families.  In accordance with the Secretar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cember 16, 1996 memorandum that requires NOFAs to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selection factor addressing affirmatively furthering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, the application submission requirement respo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is criterion has been broadened to include a nar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ription of how the Sponsor will use the sit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firmatively further fair housing opportunit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nority elderly persons/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Threshold score.  The threshold score for an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eligible for selection is 60 base points. (The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core does not include bonus point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Bonus points for involvement of elderly pers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 of Section 202 applications.  Under Section 20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in FY 1996, 5 bonus points will be provi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where the Sponsor has involved elderly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ncluding minority elderly persons) in the develop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tion and will involve elderly persons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nority elderly persons) in the development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ever, guidelines for rating this criterion for bon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ints have been added this fiscal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 Change in definition of minority sponsor.  In con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60 FR 46159, September 5, 1995, section 2452.226-7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sidic Jewish has been deleted from the defin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nority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CHANGES PURSUANT TO THE APPROPRIATIONS ACT OF 1997: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 waiver authority provided in the FY 1997 Appropr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, the Secretary is extending the following determination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Notice, published in 61 F.R. 3047 and in the FY 19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202 NOFA, to FY 1997 funding by waiving the statuto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tory provisions governing the amount and term of the PRA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rental assistance funds will be reserved based on 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of the current operating cost standards to suppor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s selected for capital advances sufficient for a min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ve-year project rental assistance contract term and a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rental assistance contract term which can be sup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funds authorized by the HUD Appropriations Act of 1997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 anticipates that at the end of the contract te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ewals will be approved depending upon the avail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.  PLEASE NOTE THAT THE WAIVER BROADENING THE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ENANTS TO PERSONS WITH INCOMES AT 80 PERCENT OF THE MEDIA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(61 F.R. 3047, JANUARY 30, 1996) IS NOT BEING EXTEN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S FUNDED IN ACCORDANCE WITH THE FY 1997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FA.  THE STATUTORY PROVISION LIMITING ELIGIBILITY TO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INCOMES AT 50 PERCENT OF THE MEDIAN OR BELOW REMAI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FISCAL YEAR 1996 CHANGES STILL IN EFF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Section 202 unit application limit.  The maximum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s that a Sponsor or a Co-sponsor may apply for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ngle geographical area is reduced to 2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Revised selection process. During the selection proc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ating panels must select for funding, ranked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descending order which most reasonably approxim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 of units and capital advance funds available to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Office.  The selection panels must select in rank o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wn to the next highest rated application that can util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maining funds WITHOUT skipping over a higher 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making the initial selections, any residual fund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utilized to fund the next rank-ordered applicatio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ducing the units by no more than 10 percent round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arest whole number; provided the reduction will not r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ject infeasible.  Projects of nine units or les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be reduced.  An example of a project becoming infea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a unit reduction is a project that will be rehabilita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which the Sponsor has site control, where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not be able to sustain fewer units than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.  Acceptance by a Sponsor of a project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s have been reduced means acceptance of the redu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 of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bove processes must be done separately for each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's metropolitan and nonmetropolitan allocations. o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completed, HUD offices may combine their un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tropolitan and nonmetropolitan funds in order to se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ext highest ranked application in either category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unit reduction policy described above, if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 remaining after these processes are completed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turned to Headquarters.  These funds will be used firs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tore units to projects that were reduced by HUD St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a Offices based on the instructions above and, seco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selecting additional applications on a national r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der.  However, no more than one applica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ed per HUD Office from the national residual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less there are insufficient approvable applica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HUD Offices.  If funds still remain,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will be selected based on a national r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der, insuring an equitable distribution among HUD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other words, after Headquarters selects on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per HUD Office, it will then select a sec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per HUD Office, then a third and so on dep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pon the amount of residual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Sponsor as consultant.  The Sponsor may also serve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ultant to the project.  In Section 891.130(a)(2)(iii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nal rule for the Section 202 program, it stat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er (consultant) contracts between the Owner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 or the Sponsor's nonprofit affiliate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titute a conflict of interest if no more than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 salaried by the Sponsor or management affil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e as nonvoting directors on the Owner's boar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Limit on amendments.  Per Section 891.100(d) of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ule for the Section 202 program, fund reservation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ended only after initial closing, sub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ailability of funds.  This change must be emphasiz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s so that as they plan their projects they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ware that they need to keep the cost of the project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und reservation amount.  Should the cost exce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 reservation amount, it may be necess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s/Owners to seek outside funding sources to cove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itional expen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Limit on fund reservation extensions.  Section 891.165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nal rule for the Section 202 program permits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ervations to be extended up to 24 months on a lim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se-by-case basis.  This approval will be made at the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Area Office lev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Application requirement regarding the Sponsor's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providing opportunities for minority and women-ow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siness enterprises participation.  Sponsors will no lo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rated on the scope, extent and quality of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rience in providing opportunities for minority-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men-owned business enterprises participation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s must still describe their experience in contra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minority- and women-owned businesses over the last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s; as well as their experience in contracting with sm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sinesses.  In addition, they must provide information 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participation in joint ventures by describing the jo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enture, the partners involved and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volv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Elimination of Regional Office Role.  The mod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utlined in Attachment 3 of this Notice eliminate the ro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Regional Offices in the selection process for FY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20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 Minimum project sizes. For Section 202 application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nimum project size for both metro and nonmetro propo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five (5) units including the nonrevenue manager's un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pplicable.  A Sponsor can propose scattered sites in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as long as each site consists of at leas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s and the Sponsor has site control for all sites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ch cases, for the rating criteria pertaining to the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supportive housing in the area and the suit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ite, each site is to be rated separately and t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cores averaged.  The maximum of 125 units for projec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tro and nonmetro areas is unchang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ITES LOCATED IN FLOODPLAINS: Due to the length of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 required for all sites that are located in floodpl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ee Attachment 3, paragraph A.5.), HUD State and Area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 not be able to complete their reviews in tim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to be considered for funding.  Therefore, Spons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take this into consideration when selecting project si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o put forth all efforts to locate sites that are no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loodplai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SUBMISSIONS TO HEADQUARTERS: State and Area Offices will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to Headquarters: (1) a list of initial sele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a list of the approvable but unfunded applications, (3)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 of applications that scored less than-60 base points, (4)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mittal memorandum, (5) a recap sheet of the fund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cated and awarded, and (6) congressional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moranda.  At the same time, Offices are to submit the 718'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D's for the initial selections to the Offi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troller, Field Accounting Division.  These action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ed by September 12, 1997.  NOTE: IF ANY PROJEC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DUCED BY UP TO 10 PERCENT SO IT COULD BE FUNDED FROM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, PLEASE IDENTIFY PROJECT IN YOUR TRANSMITTAL MEMORANDU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THE SELECTION LIST.  ALSO, INCLUDE IN THE MEMORANDU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 OF UNITS REDUCED AND THE AMOUNT OF CAPITAL ADVAN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AC FUNDS NEEDED TO RESTORE THE UNITS TO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FISCAL YEAR 1997 CAPITAL ADVANCE AUTHORITY ASSIGN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Fair Share Factors.  Although not subject to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3(d) requirements, a formula is still used for allo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s 202 funds.  The allocation formula was develop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flect the "relevant characteristics of prospectiv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participants", as specified in </w:t>
      </w:r>
      <w:r>
        <w:rPr>
          <w:rFonts w:cs="Courier New" w:ascii="Courier New" w:hAnsi="Courier New"/>
          <w:color w:val="990000"/>
          <w:sz w:val="20"/>
          <w:szCs w:val="20"/>
        </w:rPr>
        <w:t>24 CFR 791.402</w:t>
      </w:r>
      <w:r>
        <w:rPr>
          <w:rFonts w:cs="Courier New" w:ascii="Courier New" w:hAnsi="Courier New"/>
          <w:sz w:val="20"/>
          <w:szCs w:val="20"/>
        </w:rPr>
        <w:t>(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Y 1997 formula for allocating Section 202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vance funds consists of one data element: a measu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 of one and two person elderly renter househol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mes at or below the Department's Very-low Income Li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0 percent of area median family income, as determi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, with an adjustment for household size), which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deficiencies.  The counts of elderly r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eholds with housing deficiencies were taken from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al tabulation of the 1990 Decennial Censu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ula focuses the allocation on targeting the funds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the unmet needs of elderly renter households with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bl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llocations for metropolitan and nonmetropoli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rtions of the State and Area Office jurisdictions ref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st current definitions of metropolitan area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fined by the Office of Management and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Program Fund Assignments.  The issuance of the HUD-18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al Fund and Contract Authority Assignment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sequent subassignment by the Region (HUD-185.1)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de when all of the selections for the FY 1997 program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STATE AND AREA OFFICE ALLO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Allocation of Funds. The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 Reform Act of 1989 (HUD Reform Act)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allocations of funds be made to the small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acticable areas consistent with the delivery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ough meaningful competition.  The HUD Reform Ac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s that program funding under Section 202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cated in a manner that ensures selections of projec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fficient size to accommodate facilities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appropriate to the needs of the population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ed.  In order to meet the intent of the Reform Ac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rules will apply to the FY 1997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Offices are required to establish allocation areas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e respective metro and nonmetro assign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pital advance authority for the entir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urisdiction.  Therefore, all applications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metro areas will compete against each oth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applications from nonmetro areas will comp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ainst each 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FY 1997, 15 percent of the available funds a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allocated for nonmetro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There is a minimum proposal size of 5 units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ximum of 125 units for projects in metro and nonm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s.  Offices may NOT establish their own minimum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ximum application siz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ere the office allocation in either the metro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metro areas is less than 125, the maximum propo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ze will be limited by the allocated amount.  Am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requirements, to be considered responsiv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FA, an applicant must not request a larger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its for the specific geographical area (metropoli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nonmetropolitan) than permitted in the NOFA and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exceed the maximum number of units per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established herein. (see Attachment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Project Rental Assistance Contract Funds.  The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erves project rental assistance contract funds for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s consistent with current operating cost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State and Area Office Funding Notifications.  This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expands on Paragraph 2-1 and Appendix 5 of Handbook 4571.3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-1.  All Offices shall issue Funding Notifica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ance with this paragraph and the above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ferences.  See Attachment 2 for Section 202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fication Instructions.  The funding notification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all be used by all Offices with no devi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though previous advertising requirement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minated, Offices must notify potential applicant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the instructions in Handbooks 4571.3 REV-1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2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CONSOLIDATED PLAN CERTIFICATION: Each applicant is to submi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by the jurisdiction in which the proposed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o be located that the application is consist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urisdiction's HUD-approved Consolidated Plan for FY 199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ertification is to be signed by the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 if it is required to have, or has,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olidated Plan. otherwise, the certification may be mad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tate, or if the project will be located in a uni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eneral local government authorized to use an abbrev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rategy, by the unit of general local government if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ing to prepare such a 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Consolidated Plan Certifications must be made by the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ial responsible for submitting the plan to HUD.  All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s must be submitted as part of the applicatio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submission deadline set forth in the NOF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Plan regulations are published in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24 CFR Part 91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WORKSHOPS: To the extent possible, experienced progra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staff should conduct the workshops to provide guid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ularly for new program participants.  Since first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have difficulty with the complexity of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 program, offices are urged to conduct pre-workshops (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 prior to the start of the regularly scheduled session)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time applicants.  These applicants should att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workshop and remain for the regular se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ular emphasis should be placed on the new require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Y 1997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REPORTING: In FY 1996, State and Area Offices were 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and a Data Diskette containing a DBASE III Plus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ctured to record all required information for FY 19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.  The Diskette contained files configured to print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hree lists (i.e., (1) initial selections, (2) approv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unfunded, applications and (3) applications which fail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 the threshold score of 60 base points).  Offices a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use the diskette with the FY 1997 Section 202 database fi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ent via E-mail.  Instructions on how to copy the fil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when the file is trans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MINORITY BUSINESS ENTERPRISE GOALS: The Department encour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tion by the Minority Business Enterprise (MBE) secto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s and establishes MBE goals each fiscal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fore, MEE goals (expressed in dollars and units)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ed for the Section 202 FY 1997 funding round as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th in Attachment 5. (These goals do not affect the rat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 applications.) A minority Sponsor is one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than 50 percent of the board members are minority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ck, Hispanic, Native American, Asian Pacific, or As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). offices are expected to encourage participatio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ority Spons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NOTIFICATION TO PROGRAM APPLICANTS: A copy of this Notice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included in all Application Packages.  Sponsor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ised that all applications submitted under the FY 1997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in conformance with this Notice as well as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ster Notice of Fund Availability, Regulations, Handbook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Area Office Funding Notifications.  To this end,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7 applications must follow the format provided in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 Application Package, which is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perwork Reduction Act of 1980 (P.L. 96-51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PROCESSING SCHEDU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ccordance with the schedule included in the Notice of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published in the Federal Register,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schedule has been developed.  It is not mandator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maintain dates in this schedule.  Howev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scored dates and actions are specific deadlines which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m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Deadline                         July 28,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itial Screening Completed                  July 31,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Deficiency Letters Ma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iration of 8-day perio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ssion of missing application items      Aug. 7,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fication of Technical rejects            Aug. 24,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d of 10 day appeal perio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chnical Rejects                            Sept. 2,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 and Area Offices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s of selections,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able applica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mittal memorandu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apitulation sheet to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 and Area Offices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gressional Notification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Office of Congressional Rela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dquarters and submit 718'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D's to appropriate location                Sept. 12,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 Announcements Completed              Sept. 30,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RELEASE OF SECTION 202 RATINGS AND RANKING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ase of information regarding selections or nonselection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hibited until after funding announcements are made.  St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Offices may not release selection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authorized to do so by Headquarters.  It is the poli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to operate an open selection system.  Rele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and ranking information to Section 202 applicants or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representatives is permitted, but only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ase of selection letters.  If rating sheets 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and findings memoranda are requested, they may als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ased.  However, the name of the reviewer may be delet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py released to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bove information may also be released to any me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requesting such information under the Freedo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Act (FOI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HUD REFORM ACT PROVISIONS: As required by the HUD Reform Ac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 will publish the funding decisions in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ster at the conclusion of the funding cycle.  State and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 also are reminded that the HM Reform Act pro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ance disclosure of funding decisions.  Also see 24 CFR Par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was published in the Federal Register on March 14, 19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UNIFORM RELOCATION ASSISTANCE AND REAL PROPERTY ACQUISITION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URA): It is imperative that the following information be cov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workshop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 to complying with the URA, Sponsors must be remi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its site acquisition provisions.  These provisions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cquisition of sites with or without existing struct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mplementing instructions regarding site acquisition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RA are contained in Chapter 5 of HUD Handbook 1378,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, Relocation and Real Property Acqui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s that do not have the power of eminent domain are exem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compliance with the site acquisition requirements of the U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certain conditions.  The site acquisition requirements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pply to the above Sponsors if, prior to entering in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of sale or any other method of obtaining site contro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 informs the seller of the la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at it does not have the power of eminent domain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fore, will not acquire the property if negot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il to result in an amicable agre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Of its estimate of the fair market value of th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appraisal is not required; however, the Sponsor's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include an explanation, with reasonable evidence,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basis for the 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ose cases, prior to submission of an application for a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rvation, where there are existing contracts or op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s did not provide the pre-contractual notification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lers, the Sponsor must provide the notification after-the-f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give the seller an opportunity to withdraw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/option.  All Section 202 applications for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rvations that are filed in response to the FY 1997 NOFA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in compliance with the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PRIOR SUCCESSFUL APPLICANTS: Sponsors applying for a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 reservation who have received a Section 202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the last three funding cycles are NOT required to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Articles of Incorporation, constitution,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al docu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By-law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IRS tax exemption ru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ead, these Sponsors must submit the project nu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appropriate application selected and the State or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to which it was submitted.  If there have been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ifications or additions to the subject documents, Spons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indicate such, and submit the new mater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APPLICATION PACKAGES: Application Packages can be obtain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ultifamily Housing Clearinghouse, Post Office Box 642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ville, Maryland 20850, 1-800-685-8470 (the TDD numb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800-483-2209); or by contacting the appropriate State or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.  A checklist of steps and exhibits involv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rocess is included in the 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matic questions concerning the FY 1997 Section 202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be discussed with the New Products Division within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using Development in Headquarters at 202-708-286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concerning the Field office Multifamily National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OMNS) should be directed to Eva Lantz, Program Support Staf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2-708-4135 extension 246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concerning Section 202 Capital Advance or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tal Assistance Contract Authority should be directed to th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Division (202-708-275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t Secretary for Housing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DF FILE OF ATTACHMENT 1 (PAGES 15-18) 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UNDING NOTIFICATION FOR FISCAL YEAR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TION 202 SUPPORTIVE 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APITAL ADV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of Housing and Urban Development will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from nonprofit organizations for rental or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under the Section 202 Capital Advance Program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for the Elderly subject t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its              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ROPOLITAN AREA:            _______      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METROPOLITAN AREA:         _______ 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presents the funding available for the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. The minimum number of units per application is 5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number is 125* (including the manager's unit). 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ing applications for units in either of the areas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 may not request more units than advertised for the specific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etropolitan or nonmetropolita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filing information is contained in an Application Pack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may be obtained from the Multifamily Housing Clearinghouse, P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Box 6424, Rockville, Maryland 20850, 1-800-685-8470 (TD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800-483-2209); or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(State or Area Office Address)_______________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on the Internet by accessing "Development" on the HUD Homepag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4">
        <w:r>
          <w:rPr>
            <w:rStyle w:val="InternetLink"/>
            <w:rFonts w:cs="Courier New" w:ascii="Courier New" w:hAnsi="Courier New"/>
            <w:color w:val="990000"/>
            <w:sz w:val="20"/>
            <w:szCs w:val="20"/>
            <w:u w:val="single"/>
          </w:rPr>
          <w:t>http://www.hud.gov/fha/fhamf.html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office will conduct a workshop on (date) at (time) for inter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to explain the Section 202 program, to distrib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s and to discuss application procedur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ility for the workshop is accessible to individual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.  The VOICE/TDD telephone number is 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MUST BE RECEIVED BY (TIME) AND (DATE).  IF MAI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MUST BE RECEIVED IN STATE OR AREA OFFICE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EGOING DEADLINE.  APPLICATIONS RECEIVED AFTER THE TIME AND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ED WILL NOT BE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f your office's allocation is less than 125 units, then inser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instead of 12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scal Year 1997 Policy for Section 202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cessing and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difications outlined below eliminate the need f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documents being forwarded to Headquarters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 lists, lists of unfunded but approvable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lists of applications that received base scores below 60 are s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submitted to Headquarters prior to completion of th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nnouncement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ual funds not used by State and Area Office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in the transmittal memorandum to accompany the above li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funds will be recaptured by Headquarters and will be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tore units, where possible, to projects that had units reduc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er to be selected and to fund additional applications bas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 rank o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will coordinate Congressional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 applicants with the Office of Congressio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governmental Relations based upon Congressional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a completed by State and Area Offices.  See Attachment 4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 Congressional Notification Memorandum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y for notifying State Points of Cont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accommodations has been transferred from Headquarters to the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rea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VISED REVIEW, RATING AND SELECTION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revised review, rating and selection procedur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used in place of Paragraphs 3-51 through 3-58 of Handbook 4571.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Considerations Prior to Forwarding Applications to the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pplications found unapprovable during technical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not be rated or considered by the Rating Panel.  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s whose applications were found techn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approvable must be promptly notified when all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s are complete.  The letters shall be sen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ed mail and shall enumerate all reasons f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jection.  Sponsors shall have 10 days from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tter to appeal the rej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selection process cannot take place until after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comments from both the State Single Point of Contac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pon expiration of the comment period, whichever occ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r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State and Area offices should alert the Rating Panel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with adverse State com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Environmental Assessment and Compliance Finding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ated Laws (Form 4128) must be-completed for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satisfactory evidence of site control, all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dings made,,including any Finding of No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act, and properly executed by the Chief of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fore technical processing can be completed.  For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required the WRC 8-Step proced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Floodplain-Wetlands), the Form 4128 should indicat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s 1 through 6 have been completed,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ed.  Also, the applicable determination under Histo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rvation procedures must be made and documented. 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ion of technical processing, the Form 4128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ecuted by the Multifamily Director and attach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luation Technical Processing and Review Find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morandu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tate and Area Offices should have initiated the eight-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 for sites located in the 100-year floodplain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submission to the Rating Panel.  The first six step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completed prior to ranking of th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Notification of Technical Rejection.  Upon comple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, a marked-up copy of the Application 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be sent to Headquarters, Attention: New Products Divi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om 6138, noting each technical reject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Determining Approvabl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Establishing the Rating Panel.  The Multifamily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convene a Rating Panel to assure each applic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able and to rate the approvabl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Composition of Panel.  The Panel will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family Housing Representative and staff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Technical Disciplin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rchitectural and Engine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Economic and 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Fair Housing and Equal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Asset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Community Planning and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Area of Competition.  All metropolitan application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ete against each other and all nonmetropoli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will compete against each other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 or Area Office's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Review for Consistency.  If the Multifamily Direct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reveals that a particular Technical Disciplin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comments have violated or are inconsistent with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utstanding instructions, the Director shall take corr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on prior to making selections.  Such item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d and maintained in the application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Recommended Scores.  Based on the finding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chnical Processing Review and Findings Memoranda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nel will assign recommended points for each of the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iteria on the Standard Rating Criteria Form (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Rank Order.  All approvable applications are to be plac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ank o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Selection of Applications.  A Panel shall be convened to se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according to the following 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escending Order.  Applications shall be selec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ending order which most reasonably approxim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 of units and capital advance authority alloc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State and Area Office without skipping over a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ated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Units Control.  The number of units stated in the NOF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Notice controls.  Therefore, a State or Area Offic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select more units than it was al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Minimum Score.  Only those applications that receive a b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core of 60 points or above may be considered for sel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The base score does not include bonus point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In no case may applications with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ciencies (e.g., ineligible Sponsor, lack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te control) be considered by State or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panels, or included on the lists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E. 1. and 2.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Residual Funds.  After making the initial selections,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ual funds may be utilized to fund the next rank-or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by reducing the units by no more than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unded to the nearest whole number; provided the re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not render the project infeasible. 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osing 9 units or less may not be reduc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Metropolitan vs. Nonmetropolitan.  The State and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must complete the process in 3. above separate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metropolitan and nonmetropolitan 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tegories.  Once this process has been completed, 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Area Office may combine its unused metropolita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metropolitan funds in order to fund the next ran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in either categ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Approvable but Unfunded Applications.  After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es have been completed, State and Area Offic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y all unfunded but otherwise approvabl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Headquarters' Use of Residual Funds.  Headquarters will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ual funds first to restore units to projects that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duced by State and Area Offices and, second, for sele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itional applications on a national rank order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more than one application will be selected per St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a Office from the national residual amount unless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insufficient approvable applications in other St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a Offices.  If funds still remain,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will be selected based on a national r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der, insuring an equitable distribution among all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Submission to Headquarters.  Each State and Area Office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 the following items to Headquarters, Attention: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s Division, Room 6138, in accordance with the schedu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1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n initial selection list in rank order (metro and nonm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ions must be on separate lis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n approvable but unfunded list in rank order (metro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metro applications must be on separate lis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A list of applications in rank order that received a b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core below 6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State and Area Offices shall use the data disket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was provided by Headquarters in FY 1996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 the above lists and must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act person for the Sponsor and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lephone number with area code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on the initial selec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able but unfunded lists. (See Paragraph 1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ge 10 of this Notic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 completed recapitulation format. (See Handbook 4571.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-1 for forma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A completed Congressional Notification form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on the Initial Selection Lists. 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notify State and Area Offices of which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selected with residual funds will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ed Congressional Notification for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A transmittal memorandum which includes iden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ose applications, if any, where the number of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 was reduced and the amount of the reduction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ll as any unused funds for recapture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HUD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shington, D.C. 20410-8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Hal C. DeCell, III, 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                and Intergovernmental Re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: (program tit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llocation of funding has been approved to provide (name,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ort [i.e., rehab, new construction, elderly housing or others])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umber/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/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Uni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ital Advance Author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Authority: $              Budget Authority: 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Zip Co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Contact/Phone Numb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HIGHL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ame of program) is an assistance program that ______________. 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purpose is to (describe in some detail what the award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for by the recipi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administrative, regulatory and statutory requirement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Contact (State/Area Office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DELEG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at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at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of Congress/Distri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CTION 202 MINORITY BUSINESS ENTERPRISE (MBE)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                           ADVANCE     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ENG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ssachusetts                   917,908                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necticut                     447,245           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Hampshire                   301,795     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hode Island                    272,918     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Y/N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                     11,185,620                1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ffalo                       2,640,670                 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Jersey                    3,709,901                 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-ATLAN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yland                        989,447                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 Virginia                   391,808           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nsylvania                  2,735,481                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sburgh                    1,223,827                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rginia                        910,374                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C.                            908,598                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EAST/CARIBBE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orgia                       1,566,763                 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abama                       1,110,919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ibbean                     1,035,417                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 Carolina                  946,914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th Carolina                2,123,870                 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sissippi                     600,529                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sonville                  4,181,445                 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tucky                      1,124,372                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xville                       614,858                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nessee                       932,775                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W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linois                      2,898,356                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cinnati                      554,932                 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veland                     1,123,502                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io                            522,891                 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igan                      1,115,961                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d Rapids                    483,154               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a                         869,850                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consin                     1,067,425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nesota                     1,002,063                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CTION 202 MINORITY BUSINESS ENTERPRISE (MBE)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                           ADVANCE     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W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as/New Mexico              1,819,520                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ton                       1,019,426                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kansas                        722,102                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uisiana                     1,048,958                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lahoma                        814,064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Antonio                     838,768                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AT PL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owa                            305,794     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sas/Missouri                 434,581                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braska                        158,836     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. Louis                       449,274           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Y MOU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orado                        624,878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IFIC/HAWA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waii (Guam)                   723,751           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 Angeles                  10,177,600                1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zona                       1,036,611                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ramento                    1,471,206                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ifornia                    5,107,233                 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THWEST/ALA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aska                          232,823     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egon                          441,174           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                      554,193           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                  78,492,380               1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UIDELINES FOR RATING SECTION 202 APPLICATIONS FY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PPORTIVE 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    In applications proposing a Co-Sponsor, the Spons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-Sponsor are to be evaluated and scored separate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igher score shall be awarded to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ull range of numerical ratings should be 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n determining the Sponsor's (and Co-Sponsor's) a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 and operate the proposed housing on a long-term bas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)(a)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amp; AM      experience in providing housing OR related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'd)    those proposed to be served by the projec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ope of the proposed project (i.e., number of un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, relocation costs, development, and oper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relationship to the Sponsor's demon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 and management capacity and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capability (30 points maximum).  [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hibits 2, 3(a), 3(b), and 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-30 Points   Sponsor must have developed and operated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e housing project comparable in scop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being applied for or provide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ve services for at least five yea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posed population and, demonstrat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stent performance in timely develo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ffective marketing, and efficient mana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and/or service delivery. Also,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not have received any unreasonable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fund reservations for developing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ng previously funded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-24 Points   Sponsor has at least three years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ing housing and/or supportive serv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posed population and has demon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stent performance in timely develo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ffective marketing, and efficient mana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and/or service deliv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1 Points    Sponsor has less than three years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ing either housing or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he proposed population, or, has not perfo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stently in the development, marketing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agement of housing and/or service deliv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HEO)(b)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 in providing housing or related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ority persons or families (10 points maximum). [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hibit 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points      Sponsor has significant previous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/serving minorities (i.e. previous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/related service to minorities was eq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or greater than the percentage of minorit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jurisdiction where the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/service experience occurred);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onsor has ties to the minority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-9 points     Sponsor has significant previous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/serving minorities.  There is no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the Sponsor has ties to the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-7 points     Sponsor has minimal experience in housing/ser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orities (i.e., previous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/related service to minorities was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 the percentage of minoriti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urisdiction where the previous housing/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experience occurred) and the Sponso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es to the minority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4 points     Sponsor has minimal experience in housing/ser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orities but the Sponsor does not have ti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inority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 points     The Sponsor does not have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/serving minorities, but there is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the Sponsor has ties to the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C (c)  The extent of local government support for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)      (5 points maximum). [See Exhibit 3(a)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     The application contains written evidenc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l government intends to provide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and community services to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and the project is consist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olidated Plan which shows a need for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points       The application contains written evidenc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l government intends to provide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to the proposed project and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consistent with the Consolidated Pla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ws a need for elderly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point        The Sponsoring organization has enlisted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 in the community (i.e., letters of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other agencies) for the proposed projec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 is consistent with the Consoli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an which shows a need for elderly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HR (d)   The extent of the Sponsor's previous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ng the area where the project is to be loc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.e., extent of its activities, period of involv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size of the population served), and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monstrated ability to enlist volunteers and ra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l funds (12 points maximum). (See Exhibits 2, 3(a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(b) and 3(d)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7 points     The Sponsoring organization ha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cumentation which demonstrates its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rience in serving the project locality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s a good track record of private fund rai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enlisting volunteers in the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3 points     The Sponsor/Co-Sponsor has limited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ng the area where the project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ted, or in securing private fund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listing volunteers in a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n determining the need for supportive housing for the elderl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rea to be served and the suitability of the site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MAS)(a) The extent of the need for the project in the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ed on a determination by the HUD Offic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 will be made by taking into consid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ponsor's evidence of need in the area, as wel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economic, demographic and housing market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le to the HUD Office (8 points maximum) [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hibits 1, 4(a) and 4(c)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ating points for all projects, determin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ketable, are to be based on the ratio of th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units in the proposed project to the estim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met need for housing assistance by the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elderly households with select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s, as follows.  Unmet housing need is def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the number of very low-income renter househol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problems, as of the 1990 Census minu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of Federally assisted housing unit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nce the 1990 Census.    HUD will, to the ex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acticable, consider all units provid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derly under the Section 8 programs, the Public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an Housing programs, the Section 202 program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ural Housing Service's Section 515 Rural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Points  The number of units proposed is 10 percent or l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come eligible unmet n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Points  The number of units proposed is 11 percent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come eligible unmet n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VAL) (b) The proximity or accessibility of the site to shopp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dical facilities, transportation, places of worshi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reational facilities, places of employme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necessary services to the intended occup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equacy of utilities and streets, freedom of the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adverse environmental conditions, and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site and neighborhood standards (1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ximum).  [See Exhibits 4(c)(1)(2)(3) and (4)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-10 points    All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pping facilities for daily necess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groceries, toiletries and medicines), are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fe walking distance, OR are easily accessibl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equently operating public transportation o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nsportation provided by 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tilities and streets are available, adequat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e the proposed use, and will require littl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 off-site constru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missive zoning is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 filling is necessary; soil shows no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ability; or, minimal grading i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 site drainage. Site is adequate in siz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osure, configuration, and topography with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ecial facilities required.  Site is fre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adverse environmental condition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zardous conditions, and adequate fire and pol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tection is readily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6 points     Some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pping facilities for daily necessities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in safe walking distance OR are eas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essible by frequently operating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nsportation or by transportation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reets and/or utilities can be mad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ite with moderate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-zoning is necessary and Sponsor provid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asonable assurance that it will be accomp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only minor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me filling is necessary; soil shows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vidence of instability; or minor construc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 to improve site drainage.  Sit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equate in size, exposure, configur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pograph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 special facilities required.  Site is fre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hazardous environmental conditions, but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or adverse conditions exist (e.g., hig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eptable noise level).  However, mitig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ssible without significant expenditures of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expense.  Adequate fire and police prot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readily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3 points     Few necessary services and faciliti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pping facilities for daily necessiti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in safe walking distance.  Descrip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ility of public transportation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ingness, capacity and plan of the Spons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 transportation is vag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reets and/or utilities can be mad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ite only with significant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zoning is necessary and the Sponsor provid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asonable assurance that it will be accomp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moderate 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derate filling is necessary; soil shows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instability including the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o-technical and/or dynamic soil analysi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derate regrading is necessary to improve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rainage. Site is minimally acceptable in ter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ze, exposure, configuration, drainag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pography with some special facilitie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te is free from all hazardous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itions, but some minor adverse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ist (e.g., higher than acceptable noise level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wever, mitigation is possible bu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gnificant expenditures of time and expe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equate fire and police protection is read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HEO)(c) Suitability of the site from the standpoi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moting a greater choice of housing opportunit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ority persons and affirmatively furthering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. (10 points maximum). [Refer to Exhibit 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is available also from the Consoli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an; census reports and community and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anning mapping systems; monitoring or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reports; FHEO and Housing Asset Managem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les and HUD's in-house tracking data system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8 Applications and Contracts -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nant Characteristics System (MTCS)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HEO awards points under this criterion by consid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xistence and location of existing hou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ority persons and whether a minority concen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 has an unmet need for such housing in deter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ether a site promotes housing cho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tuation #1 - Housing market area where there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isting assisted housing for elderly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02, low rent public housing and other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projects) . There is a need for such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th inside and outside areas of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cen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points      The site is located in a racially mixed area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need for such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points       The site is located in a nonminority area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ed for such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     The site is located in a minority concen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a with a need for such housing. 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s comparable, rental units outsid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ority concentrated area that will b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elderly minority persons through vaca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/or turnover thus providing a housing choi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ose elderly minority persons who live out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inority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points       The site is located in a minority concen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a with a need for housing.  Sponsor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ve comparable rental units outsid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ority concentrated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points       None of the above.  The site, although accept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es not promote a greater choice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portunities for minority elderly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tuation #2 - Housing market area where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isting assisted housing for the minority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ncluding  Section 202, low rent public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assisted housing  projects for minority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s) and such housing is located in a non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.  There is an unmet need to house minority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minority elderly persons in a minority concen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points      The site is located in a minority concen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a with an unmet housing need for elderly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ority elderly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points       The site is located in a racially mixed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ordering the minority concentrated area wit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met need for housing minority elderly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     The site is located in a nonminority area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onsor has comparable, rental uni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ority concentrated area that will b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minority elderly persons through vaca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/or turnover, thus providing a housing ch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minority elderly persons who desire to rem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minority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points       None of the above.  The site, although accept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es not promote a greater choice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portunities for minority elderly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tuation #3 - Housing market area where the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for minority elderly persons is located i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 of minority concentration.  There is still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need in the minority concentrated area, as 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in the community as a who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points      The site is located in a racially mixed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points       The site is located in a nonminority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     The site is located in a minority area but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s comparable, rental units outsid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ority concentrated area that will b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minority elderly persons (through vaca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/or turnover), thus providing a housing ch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minority elderly persons who live outs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ority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points       None of the above.  The site, although accept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es not promote a greater choice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portunities for minority elderly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tuation #4 - Housing market area where few or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orities live. (There are no or few areas of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centr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points      The site is located in a housing market area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population of only a few minor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     The site is located in a housing market area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population of no minor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tuation #5 - Housing market area where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ed housing for the minority elderly is ins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ority concentrated area and also outside a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centrated area.  Both areas have an unmet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for minor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points      The site is located Outside and the major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housing is located in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points      The site is located Inside and the major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housing is located out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     The site is located Outside and the major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housing is located out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     The site is located Inside and the major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housing is located in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tuation #6 - Housing market area where few or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minorities live. (There are no or few area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minority concentr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points      The site is located in a housing market area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population of only a few nonminor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     The site is located in a housing market area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population of no nonminor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n determining the adequacy of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, consider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RCH)(a) The extent to which the proposed design will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al physical needs of elderly persons (3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ximum). [See Exhibits 3(b), 4(a), 4(b)(1)(2) and 4d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points       The narrative is detailed and indicates how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des and Section 202 program requireme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t and how Fair Housing Amendments an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04 requirements will be included in the desig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velopment of the project's interior and exte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aces, circulation, and recre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 points     The narrative is general and indicates how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des, Section 202, Fair Housing Amend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504 requirements will be achieve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ives assurances that full complianc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hieved during the design ph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RCH)(b) The extent to which the proposed size and unit mix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will enable the Sponsor to manage and op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ousing efficiently and ensure that the 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supportive services will be accomplished i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conomical manner (4 points maximum). [Exhibits 3(b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(a), 4(b)(1)(2) and 4(d)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4 points     The narrative provides a detailed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bout the proposed project, includ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scription of the building type,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figuration, special design features,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aces, amenities and proposed utilities, and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posed project will aid in the delive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in an economical manner.  The nar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cates that the proposed size, unit mix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livery of services is well thought out an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ster easy management and economic op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re are no prohibited amenities or spac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ed by 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 points     The narrative provides a general description 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posed project OR does not go into the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detail as indicated above, but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is provided to come to the belief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posed size, unit mix and delive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will foster easy management and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on.  There are no prohibited amenit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aces not funded by 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RCH (c) The extent to which the proposed design of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accommodate the provision of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are expected to be needed initially and ov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eful life of the housing, by the categor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tegories of elderly persons the housing is int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serve (3 points maximum). [See Exhibits 3(b), 4(a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(b)(1) (2) and 4(d)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points       The proposed population does not have any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eds requiring special design features, and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not be any on-site services requiring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mmodations; HOWEVER, the Sponsor has addre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ing in place and described how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will be made available to th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future for the remaining useful lif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narrative indicates that special featur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mmodate supportive services will b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se features are described in detail, ind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items, and their purpose, and may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related information, such as, quant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ze, related codes and standards, locat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pertinent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eatures may provide items such as: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equate food storage, preparation and consum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as; (2) a convenient on-site passenger pick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drop-off area; and (3) any other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ature to accommodate proposed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se features constitute acceptable amen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do not include any prohibited ameniti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ed by the Sponsor or clinical/health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 points     Same as above, except that the description i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 terms, and data such as quantity, siz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specific locations and applicable cod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ndards are not included. The fea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titute acceptable amenities, and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 prohibited amenities not fun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onsor or clinical/health type 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 (d)  The extent to which the proposed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amp; AM      meet the identified needs of the residents. (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'd)    maximum)(See Exhibit 4(d)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The proposed population does not have any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ive service needs; HOWEVER, the Sponso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ressed aging in place and described how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will be made available to the residen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ture for the remaining useful life of 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nsor has comprehensively described th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ive service needs of the identified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oup to be housed. Proposed services addr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dentified needs, provide for tailor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vidual needs, and are consistent with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.  Method of service deliver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and clearly  described. 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plan discusses provisions for those 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4 points     The elderly group to be housed an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ve needs are well described. 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address the principal needs identifi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he method of delivery is appropriat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plan is consistent with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.  Aging in place needs are addre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 points     The elderly group to be housed an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ve needs are generally descri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scription of services and method of deliver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 in nature.  Some specifics of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an may yet need to be developed.  Aging in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eds are discu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 (e)  The extent to which the sponsor demonstrate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amp; AM      identified supportive services will be provid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'd)    consistent long-term basis (5 points maximum)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hibit 4(d)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5 points     Well documented explanation for the long-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sion of supportive servic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ing, for residents as they age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3 points     Limited explanation for the long-term provi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ve services, including funding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ents as they age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Bonus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HR)(a)  The Sponsor has involved elderly person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ority elderly persons, in the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and will involve elderly person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ority elderly persons, in the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(5 Bonus Points). [See Exhibit 3(e)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     The Sponsor met with elderly persons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wice during the preparation of the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licit comments, drafts of the application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irculated to elderly persons for review,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ponsor board includes at least 2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derly members.  Also, the Sponsor discuss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put received and whether the input was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PD)(b)  The project will be located within the boundaries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oints  Federally designated Empowerment Zone,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lemental Empowerment Zone, Enterprise Community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Urban Enhanced Enterprise Community (5 bonus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CTION 202 CAPITAL ADV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ITIAL SCREENING REVIEW CHECKLIS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MHR shall check all applications to determine if the exhibi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, missing or incomplete. NOTE: The contents of the exhibit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reviewed; only the inclusion of the mater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f an exhibit or part of an exhibit is missing, it should be identifi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view sheet.  NOTE: Other review formats may be used as long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information is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When completed, the MHR shall draft a letter to the Sponsor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nowledging receipt of a complete application or identifying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or parts of exhib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ponsor: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SCREENING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Received for Screening: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Screening Completed: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__/ Application is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acknowledgement letter: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__/ Application is in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deficiency letter (attach copy):              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response to deficiency letter:           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Application Placed into Technical Processing:    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                 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MHR)  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202 - 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itial Screening Review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ultifamily Housing Represent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 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  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 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xhibits must be checked for completenes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using Representa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          COMPLETE       INCOMPLETE        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1___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2(a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2(b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2(c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2(d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3(a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3(b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3(c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3(d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3(e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a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b)(1)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b)(2)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c)(1)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c)(2)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c)(3)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c)(4)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c)(5)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c)(6)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d)(1)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d)(2)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4(d)(3)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5___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6___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7___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8 or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8(a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8(b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8(c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8(d)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9___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10__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11__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12_______          ________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review of the Exhibits for completeness, check one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/__/    To complete the application review, the following informat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e requested from the Spons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/__/      The application is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         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MHR 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02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REVIEW AND FINDINGS MEMORANDA FORM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The attached contains 9 separate suggested memoranda formats for us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ing disciplines during technical processing at the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ge.  The memoranda formats provide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the assignment of recommended rating points by the reviewing discip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 the Section 202 Rating Pan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identification of all required findings and applicabl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identification of substantive comments by the revie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Other review formats may be used as long as the required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recor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rating factors on the memoranda formats correspond to the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a on the Standard Rating Criteria Form (Attachment 9)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, on the MHR's Memoranda Format there is no (b) under Rating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because that factor is rated by FHEO.  Furthermore, the points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all factor on the memoranda format relate to the maximum point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ular technical discipline can assign to the rating factor an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equal the total points for the corresponding rating criterion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 Rating Criteria Form.  For example, Rating Criterion 1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 Rating Criteria Form is worth 52 points.  However, on the MH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a Format, Rating Factor 1 is worth 37 points because the MHR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rate Rating Criterion i(b) which is worth 10 points or i(c)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th 5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f the reviewing discipline discovers that an exhibit or part of a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missing which was not identified during initial screening, the MH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immediately notified.  The MHR shall telephone the Sponsor an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issing information to be submitted within 5 working days from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elephone call.  This information is to be requested on the same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certified 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Review Disciplines Summary: The MHR shall complete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viewing Office                   Recommendation </w:t>
      </w:r>
      <w:r>
        <w:rPr>
          <w:rFonts w:cs="Courier New" w:ascii="Courier New" w:hAnsi="Courier New"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eptable     Not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HR                    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E&amp;C                   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                    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S                   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&amp;EO                       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                     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                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PD                    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 REP                       ________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vertAlign w:val="superscript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  If an application receives a "not acceptable" recommendation, i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considered by the State or Area Office Rating Pa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ULTIFAMILY HOUSING REPRESENTATIVE (MH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Director, Multifamily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____________________________________________, MH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's Name: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application has been reviewed and the MHR's findings ar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proposed facilities and intended occupants are eligible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The Sponsor has previous experience in developing and/or operating hous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cal or other facilities, such as, but not limited to, nursing hom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ior or -community centers, and/or the provision of servic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, persons with disabilities, families or minority group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ferably, but not necessarily among those in the low and moderate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The Sponsor/Co-Sponsor submitted a board resolution stating its commitm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 the required minimum capital investment, estimated start-up expens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estimated cost of any amenities or features (and operating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thereto) which would not be covered by the approved capital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   If no, was a board resolution provided by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ganization to furnish these funds or a comb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reof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 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yes, name of organization: 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The Sponsor submitted properly executed Exhibits including Certif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must be rejected based on a "no" response in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above questions, must be rated.  However, the application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ked.  The applicant will not be notified of the rejection until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has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n determining the Sponsor's ability to develop and operate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on a long-term basis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7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scope, extent and quality of the Sponsor' s experience in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using or related services to those proposed to be ser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ject and the scope of the proposed project (i.e., number of un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rvices, relocation costs, development, and operation) in relation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 the Sponsor's demonstrated development and management capacity. (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The extent of the Sponsor's previous experience in serving the area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project is to be located, and Sponsor's demonstrated ability to en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olunteers and raise local funds. (7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n determining the adequacy of the provision of supportive serv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 the following:           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The extent to which the proposed supportive services meet the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eds of the residents. (5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  The extent to which the Sponsor demonstrated that the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pportive services will be provided on a consistent, long-term basis. (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Bonus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Sponsor has involved elderly persons, including minority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ersons, in the development of the application and will involv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ersons, including minority elderly persons, in the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ject. (5 bonus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summary, the subject application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MHR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ALL OF THE EXHIBITS HAVE BEEN REVIEWED TO 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RCHITECTURAL, ENGINEERING, AND COST BRANCH (A&amp;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Director, Multifamily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_____, Chief,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and Cost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's Name: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application has been reviewed and Architectural, Engineer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's 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In determining adequacy of the provision of supportive services an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facility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extent to which the proposed design will meet the special phys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eds of elderly persons. (3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The extent to which the proposed size and unit mix of housing will e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Sponsor to manage and operate the housing efficiently and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provision of supportive services will be accomplished in an econom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shion. (4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A&amp;E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Based on the narrative description, the extent to which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sign of the housing will accommodate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vices that are expected to be needed, initially and over the use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fe of the housing, by the category or categories of elderly person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using is intended to serve. (3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is acceptable from an Architectural, Engineering and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        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Reviewer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EXHIBITS 1, 4(a), 4(b)(1), 4(b)(2), 4(c)(3), AND 4(c)(4) WERE REVIE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VALUATION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Director, Multifamily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_________________________________, Chief Appraiser, Valuation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: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application has been reviewed and valuation's comments ar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oes the proposed site meets site and neighborhood standard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Is the site located in a floodway, Coastal High Hazard Area, and/or with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gnated Coastal Barrier (Coastal Barrier Resources Act P.L. 97-348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If yes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must be rejected based on responses to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, must be rated.  However, the application will not be ranke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will not be notified of the rejection until technical processing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n determining the need for supportive housing for the elderly in-the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served and the suitability of the site, consider: 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The proximity or accessibility of the site to shopping, med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cilities, transportation, places of worship, recreational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laces of employment, and other necessary services to the int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ccupants, adequacy of utilities and streets, freedom of the sit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verse environmental conditions and compliance with site and neighborh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andards. 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number of units and bedroom sizes are marke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proposed site is located outside the 100-year floodpl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   If no, the 8-step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described in 55.20 of 24 CFR 5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be initi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Six steps of the 8-step process described in 24 CFR 55.20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, if an application is to be rank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he proposed congregate dining facility will be financially v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N/A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The proposed project meets Environmental Assessment requirements, taking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 Compliance Findings (including SHPO findings) set fort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ed Form HUD-412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Was the Phase I Environmental Site Assessment submit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es, check one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No further study was indi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Further study was indi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further study was indicated, was the Phase II Study comple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The proposed construction or rehabilitation is permissible under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ning ordinances or regulations, or a statement was included indica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action required to make the proposed project permissibl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is for the belief that the proposed action would be completed success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the submission of the commitment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 No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summary, the subject application is:     /__/ 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/__/ 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        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r Appraiser)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:    Form HUD-4128 with supporting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EXHIBITS 1, 4(a), 4(c), 4(d)(2) and 8 WERE REVIEWED TO DETERMINE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CONOMIC &amp; 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Director, Multifamily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___________________________________________________, Director,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application has been reviewed and EMAS's 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Taking into consideration the economic and demographic characteristic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 in the housing market area and the current and anticipated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 in assisted housing for the elderly, is there sufficient deman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umber and type of units propo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__/ Yes /__/  No   If no, project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basis for the finding: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Applications rejected on the basis of market are to receive ze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) points on rating criterion 2(a)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The proposed location is acceptable and desirable for the elderly taking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 the proximity or accessibility of public facilities, health c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necessary services to the intended occu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__/  Yes  /__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EMAS should complete this question only if it has available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on the site and 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EMAS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n determining the need for supportive housing for the elderly in the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served, consider:           (8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extent of the need for the project in the area bas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termination by the HUD Office.  This determination will be made t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o consideration the Sponsor's evidence of need in the area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uidelines in the Application Package, as well as other economi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mographic and housing market data available, to the Field Offic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 could include the availability of existing Federally assist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HUD and RHS) (e.g., considering availability and vacancy rates of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using) for the elderly and current occupancy in such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lly assisted housing for the elderly under construction or fo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und reservations have been issued, and in accordance with an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tween HUD and the RHS, comments from the RHS on the deman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ditional assisted housing and the possible harm to existing projec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same housing market area. (8 pts. max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met Needs Ratio: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EMAS review, the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__/  Acceptable         /__/  Not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Economist)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EXHIBITS 1, 4a and 4c WERE REVIEWED TO 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AIR HOUSING &amp; EQUAL OPPORTUNITY (FHE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Director, Multifamily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_________________________________, Director, Fair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al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ffice of Fair Housing and Equal Opportunity (FHEO) has reviewed th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n accordance with the rating criteria as outlined in this Not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 accordance with applicable civil rights requirements.  FHEO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ratings and comments on the acceptability of the application ar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Based on the application submission, even without the benefit of a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sit, the proposed site meets site and neighborhood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 No____    If no, without proper justification,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Sponsor is in compliance with civil rights laws and regulations, 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no pending Department of Justice civil rights sui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standing finding of non-compliance with civil rights statu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ive orders, or regulations (as a resul of formal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edings), or Secretarial charge under the Fair Housing Act which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en resolved; and, there has not been a defer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processing of applications from the 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he Sponsor's Certifications are acceptable in connection with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civil rights laws, regulation, Executive Orders, and equal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FHEO shall accept the Certifications unless there is docume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vidence to the contr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would require rejection based on a "no" respons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of the above questions, must be rated.  However, the application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anked.  The applicant will not be notified of the rejection until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has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n determining the Sponsor's capacity to develop and operate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on a long-term basis, consider:     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The scope, extent and quality of the Sponsor's experience in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using or related services to minority persons or families. (1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OTE:  If the Sponsor has no previous housing experience,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provision of supportive services to minority persons or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ould be exam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In determining the need for supportive housing for the elderly in the area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erved and the suitability of the site, consider:    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The suitability of the site from the standpoint of promoting a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hoice of housing opportunities and affirmatively furthering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project addresses a low participation rate and an identified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for very low income minority elderly persons and 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Based upon data submitted in Exhibit 3(a), the Sponsor indicates ti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ority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The Sponsor's project is consistent with the affirmatively furthering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provisions of the jurisdiction's Consolidated Plan 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For projects with relocation indicated, is the information submit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8 accep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N/A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The Sponsor submitted the required racial and ethnic data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/businesses to be displac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N/A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application is acceptable from a FHEO 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     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FHEO Reviewer)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EXHIBITS 1, 3(a), 3(b), 3(c), 3(e), 4(a), 4(c), 8 and 12 WERE REVIE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CHNICAL PROCESSING REVIEW AND FINDINGS MEMORANDU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SSET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Director, Multifamily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___, Director, Asset Manage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sset Management Division has reviewed the subject application accor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standing instructions and the 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n determining the Sponsor' s ability to develop and operate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on a long-term basis, consider: (3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scope, extent and quality of the Sponsor's experience in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using or related services to the persons proposed to be ser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ject and the scope of the proposed project (i.e., number of un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vices, relocation costs, development, and operation) in relationship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Sponsor's demonstrated development and management capacity. (3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n arriving at recommended ratings, consideration must be give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 provided by the Sponsor that it has organizational continuity an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able to continue its support to the project for at least 40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AM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In determining adequacy of the provision of supportive services an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facility, consider:     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The extent to which the proposed supportive services meet the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eds of the residents. (5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  The extent to which the Sponsor has demonstrated that the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pportive services will be provided on a consistent, long-term basis. (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sset Management's experience with the Sponsor has been satisfactory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f-management or identity of interest management is propo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N/A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Is project likely to affect adversely other HUD-insured and assisted hou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   If yes,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AM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application is acceptable from an Asset Management 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          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AM Reviewer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EXHIBITS 1, 3(a), 3(b), 4(a), 4(d) and 5 WERE REVIEWED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IELD OFFICE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Director, Multifamily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   __________________________, Field Office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application has been reviewed and the Field Office Counse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The Sponsor is an eligible private, nonprofit entity, no part of the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rnings of which inures to the benefit of any private party and which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led by or under the direction of persons seeking to derive profi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in therefr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 No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Sponsor is not a public body or an instrumentality of a public bod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he Sponsor has the necessary legal authority to sponsor the project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 the Owner and to apply for the capital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ounsel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Sponsor has an IRS tax exemption ruling, a blanket exemp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specifically named in the list, or a copy of the letter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/parent organization to the IRS requesting that the Sponsor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d under its blanket exem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The Sponsor has submitted documentary evidence of site control, which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contain restrictive covenants or reverter clauses unaccept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The Sponsor's board has adopted a resolution whi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Certifies that no officer or board member of the Sponsor, or of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en formed, has or will be permitted to have any financial interes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y contract or in any firm or corporation that has a contrac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wner in connection with the construction or operation of the proj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curement of the site or other matters whatsoe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This prohibition, as to the Sponsor's officers or board,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y to any management or supportive service contract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the owner with the Sponsor or its nonprofit affil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____ 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ounsel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Lists all the Sponsor's duly qualified and sitting offic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rectors, their titles, and the beginning and ending date for eac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ir terms of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f the answer to any item is checked "no," Counsel will check "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ble" below and the application will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__/      The subject Application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__/      The subject Application must be rejected for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ason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Field Office Counsel)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EXHIBITS 1, 2, AND 4c WERE REVIEWED TO 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MMUNITY PLANNING AND DEVELOPMENT (CP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OC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Director, Multifamily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_________, Director,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ning and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application has been reviewed with regard to displac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sition and finds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(a)  Sponsor has submitted the information required by Exhibit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/__/ Yes  /__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b)  Sponsor has identified persons occupying the property on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 submission of the Application (or initial site control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No. not to be  No.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Displaced      Displa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useholds (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nd individuals)                   __________     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usiness and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rganizations                 __________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arms                              __________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tals              __________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(a)  Estimated costs for relocation and real property acquisition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pplicable, are reason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/__/  Yes  /__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b)  The source of funding for such costs has been 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/__/  Yes  /__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PD)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c)  There is a firm commitment to provide funds for relocation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Section 202 funds or other sourc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/__/  Yes /__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Organization to administer relocation has been 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__/  Yes /__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Certification of compliance with Relocation and real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quisition requirements has been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__/  Yes /__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Will the project be located in a Federally designated Empowerment Zo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rban Supplemental Empowerment Zone, Enterprise Community, or an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nhanced Enterprise Communi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__/  Yes (5 bonus points awarded)           /__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es, notify the Multifamily Housing Representa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view of the above, the proposal is acceptable to Community Plan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  No____   If no, identify the conditions for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, if any, for approval: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          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CPD Reviewer)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EXHIBITS 1, 4c AND 8 WERE REVIEWED TO 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CRETARY'S REPRESENT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Director, Multifamily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_, Secretary's Represent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, application has been reviewed according to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and the 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In determining the Sponsor's ability to develop and operate the propos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a long-term basis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The extent of local government support for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ed rating: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ments: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e subject application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       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Secretary's Representative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EXHIBITS 1 AND 3 (a) WERE REVIEWED TO DETERMINE THE ABOVE FI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Y OF FORM HUD-9879-CA MAY BE DOWNLOADED DIRECTLY FROM THE HUDCLIPS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DATABASE OR THE FORMS WAREHOUSE ON HUDWEB (</w:t>
      </w:r>
      <w:hyperlink r:id="rId5">
        <w:r>
          <w:rPr>
            <w:rStyle w:val="InternetLink"/>
            <w:rFonts w:cs="Courier New" w:ascii="Courier New" w:hAnsi="Courier New"/>
            <w:color w:val="990000"/>
            <w:sz w:val="20"/>
            <w:szCs w:val="20"/>
            <w:u w:val="single"/>
          </w:rPr>
          <w:t>http://www.hud.gov</w:t>
        </w:r>
      </w:hyperlink>
      <w:r>
        <w:rPr>
          <w:rFonts w:cs="Courier New" w:ascii="Courier New" w:hAnsi="Courier New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lick Here to Download HUD-9879-C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72 (and 7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per.com/hud" TargetMode="External"/><Relationship Id="rId3" Type="http://schemas.openxmlformats.org/officeDocument/2006/relationships/hyperlink" Target="http://www.hudclips.org/sub_nonhud/html/nph-brs.cgi?d=C24D&amp;l=20&amp;s1=91.$%5Bno%5D&amp;SECT1=TXTHLB&amp;SECT5=C24D&amp;u=../cgi/legis.cgi&amp;p=1&amp;r=0&amp;f=S" TargetMode="External"/><Relationship Id="rId4" Type="http://schemas.openxmlformats.org/officeDocument/2006/relationships/hyperlink" Target="http://www.hud.gov/fha/fhamf.html" TargetMode="External"/><Relationship Id="rId5" Type="http://schemas.openxmlformats.org/officeDocument/2006/relationships/hyperlink" Target="http://www.hud.gov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40:00Z</dcterms:created>
  <dc:creator>Colleen Moses</dc:creator>
  <dc:description/>
  <cp:keywords/>
  <dc:language>en-US</dc:language>
  <cp:lastModifiedBy>Colleen Moses</cp:lastModifiedBy>
  <dcterms:modified xsi:type="dcterms:W3CDTF">2007-09-25T15:21:00Z</dcterms:modified>
  <cp:revision>1</cp:revision>
  <dc:subject/>
  <dc:title>U</dc:title>
</cp:coreProperties>
</file>