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ffice of 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Notice PIH 97-11 (H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irectors, Offices of Public            Issued:  March 11, 199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ousing; Administrators,               Expires:  March 31, 1998</w:t>
      </w:r>
    </w:p>
    <w:p>
      <w:pPr>
        <w:pStyle w:val="PlainText"/>
        <w:rPr/>
      </w:pPr>
      <w:r>
        <w:rPr/>
        <w:t>Offices of Native America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rograms; Section 8 Public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ousing Agencies and India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ousing Authorities                    Cross Referenc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Procedures for Calculating Earned Administrative Fe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the Section 8 Rental Certificate, Rental Voucher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Moderate Rehabilitation Progra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Purpose.  HUD's Fiscal Year 1997 Appropriations Act, enac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September 26, 1996, as Public Law 104-204, change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dures for calculating ongoing administrative fee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ection 8 rental certificate, rental voucher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derate rehabilitation programs (including Single Ro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ccupancy and Shelter Plus Care subcomponent).  This Not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s guidance to housing agencies and Indian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thorities (HAs) for the calculation of the ongo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ministrative fe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ue to recent changes in program policy, the procedur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utlined in this Notice differ substantially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ormation recently communicated from Headquarters staff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 participants.  The primary differences concer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umber of leased units charged to the three different f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ates.  Please read this Notice careful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 rescinds Notice 96-84, issued October 18, 199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CHANGES IN CALCULATION METHODOLOGIES.  In Federal fis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ears (FY) 1995 and 1996, there were three possible fe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d to calculate the total Section 8 ongoing administra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ee for each HA.  The proper fee was determined based 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Y from which each increment was funded by HUD,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tal number of units awarded to a HA.  Units were divi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o pre FY 89 and post FY 88 categories, with pre FY 8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s further divided by the first cumulative 600 unit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ertificate and voucher programs, and all subsequent p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Y 89 units.  Potentially, fees were calculated for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ree categories using an assigned fee and summed toge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determine a final administrative fee for the HA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1997 Appropriations Act eliminates, for the purpos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lculating the administrative fee, the relevanc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ear in which the units were awarded to the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thority.  (The provisions for Section 8 administra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ees are in Section 202 of the Appropriations Act.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tead, fees will only be based on the total number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s leased by a HA.  The first 600 units leased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's combined certificate and voucher programs, an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parate from those programs, the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 shall be calculated using column A, and each unit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ess of 600 shall be calculated using column B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ministrative fee rates published in the March 12, 199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ederal Regis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se new procedures were effective October 1, 1996 and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fect HAs with fiscal years ending December 31, 1996; Mar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1, 1997; June 30, 1997; September 30, 1997; and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sequent submissions until these procedures are modified.</w:t>
      </w:r>
    </w:p>
    <w:p>
      <w:pPr>
        <w:pStyle w:val="PlainText"/>
        <w:rPr/>
      </w:pPr>
      <w:r>
        <w:rPr/>
        <w:t>3.   CALCULATION OF ANNUAL ONGOING ADMINISTRATIVE FEES.  HAs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fiscal year covering periods before and after October 1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6, must use the calculation procedures for FY 1996 and F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7.  The FY 1996 calculation method (detailed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January 24, 1995 Federal Register and HUD Notice PIH 96-22 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cover the period from the beginning of the HA's F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til September 30, 1996; and the FY 1997 calcul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dure will cover the period from October 1, 1996 unti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nd of the HA's F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er unit per month administrative fees for FY 1997 we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blished in the March 12, 1997 Federal Register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ount in column A shall be applied to the first 600 un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ased by the housing authority in the combined certific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voucher programs, as well as the first 600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istance payment contracts (HAP) with a HA in the moder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habilitation program; the amount in column B sha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ed to all remaining leased units (HAP contracts)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mount in column C shall be applied to all units lea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HA owned units.  The fee is paid for every unit under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P contract on the first day of each month in the HA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scal year.  The maximum number of unit months charg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lumn A for the combined certificate and voucher program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, for the moderate rehabilitation program separately,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e year is 7,2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7,200 unit month maximum must be prorated betwee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wo Federal FYs during the first year of implementa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ration will be based on the number of months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's fiscal year before and after October 1, 1996. 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ampl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 X, with a FY ending December 31, 1996,  was issued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tal of 1,400 certificates by HUD, of which 700 are p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89 units.  Therefore, 50% of the units are considered p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89 units and 50% are considered post 1988 units.  The 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d 1,500 units under lease (18,000 unit months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tire FY, distributed evenly during each month of the FY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ngoing administrative fee shall be calculated us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nthly per unit fee amount from the January 24, 199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ederal Register for the period between January 1, 1996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ptember 30, 1996, per Notice 96-22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lumn A       Column B       Column 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,200 UMs      1,800 UMs      9,000 UM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X. 75          X .75          X. 7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,400 UMs      1,350 UMs      6,750 UM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X 50.27        X 47.75        X 53.7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$271,458        $64,463       $362,54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otal administrative fee earned for the first thr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quarters of the fiscal year is $698,46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arch 12, 1997 fees and the procedures in this Not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be used for the units under lease from October 1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6 through December 31, 199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lumn A       Column B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,200 UMs      10,800 UM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X .25          X .2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,800 UMs       2,700 UM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X 48.32         X 45.1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$ 86,976        $121,77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otal administrative fee earned for the last quarter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iscal year is $208,746 and the earned administra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ee for the entire fiscal year is $907,21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REQUESTS FOR HIGHER ADMINISTRATIVE FEES. 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icipants should follow the guidelines and procedure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PIH 96-57  for approving a HA's request for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rease in administrative fees.  If the Field Off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es the HA is entitled to a higher administra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ee, the Field Office may approve a fee up to 10% more th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lumn A fee for the requesting HA.  Any recommend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 fee higher than 110% of column A must be submitt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adquarters for 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note that all other guidelines and procedure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PIH 96-57 are still in effect.  Field Offices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sure that the higher fees are approved only for HAs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minister a small program or administer a program over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rge geographic area.  When the HA submits its year-e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ttlement statement after the close of the fiscal year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the higher fee was approved, the Field Office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view the operating reserve balance to make certain that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es not exceed 20 percent of the current year's projec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erating expen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PORTABILITY.  The monthly administrative fee for port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s prior to October 1996 shall be charged to column A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January 24, 1995 fee chart.  Beginning October 1, 1996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 portable units shall be charged to column B of the Mar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2, 1997 Federal Register fee cha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HA OWNED UNITS.  HUD will pay 3% of the Federal FY 1995 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droom fair market rent for all HA owned units under HA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or to October 1996.  Beginning October 1, 1996, H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charge all HA owned units to column C of the FY 199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ministrative fee cha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ADMINISTRATIVE FEES FOR PRIOR YEARS.  Effective October 1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6 HUD will no longer reimburse HAs for incorrect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lculated administrative fees for a closed fiscal yea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less the incorrect calculation is a result of a HUD error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s must ensure the administrative fee calculation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rrect before it is submitted to HUD for 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will collect excess administrative fees paid to HA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vious years, when detec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   MULTICOUNTY HAs.  HAs that administer the rental voucher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tal certificate programs over multiple FMR areas may u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weighted average of the monthly per unit fees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pose of estimating the administrative fees for budge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sition submissions.  However, the HA must repor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ual fees earned for each FMR area when prepar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ear-end settlement stat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.  PRELIMINARY FEES.   Preliminary fees are provided by HU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ver the initial cost of implementing a Section 8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housing families in newly authorized units.  Prior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ctober 1, 1996, HUD paid up to $275 per unit to cov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liminary expenses for each new Section 8 fun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rement awarded to a HA.  HUD will continue to pay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ee for funding increments awarded based on NOFAs publish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or to October 1, 1996.  However, for funding incre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warded based on NOFAs published after October 1, 1996,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pay up to $500 per unit for preliminary expenses on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HAs that have not administered the Section 8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or to the awarding of the new funding increment(s). 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nges HUD's policy to providing preliminary fees to p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the preliminary expenses associated with new program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tead of new funding inc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s are not required to submit justifications with the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m 52681.  HAs must, however, provide justification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aimed preliminary fees at the request of the HUD Fi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.  CONTACT.  If additional information or clarification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eded, please contact the Finance Division at (202) 708-293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/s/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Kevin Emanuel Marchman, Acting Assista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ecretary for 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1:20:00Z</dcterms:created>
  <dc:creator>Colleen Moses</dc:creator>
  <dc:description/>
  <cp:keywords/>
  <dc:language>en-US</dc:language>
  <cp:lastModifiedBy>Colleen Moses</cp:lastModifiedBy>
  <dcterms:modified xsi:type="dcterms:W3CDTF">2007-08-09T01:20:00Z</dcterms:modified>
  <cp:revision>2</cp:revision>
  <dc:subject/>
  <dc:title>               U</dc:title>
</cp:coreProperties>
</file>