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 S. Department of Housing and Urban Develop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     </w:t>
        <w:tab/>
        <w:tab/>
        <w:tab/>
        <w:t>Notice PIH 96-94 (P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Agencies; Stat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Office Coordinators; Area Office         </w:t>
        <w:tab/>
        <w:tab/>
        <w:t>Issued: December 20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inators; Public Housing Offic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Directors                               </w:t>
        <w:tab/>
        <w:tab/>
        <w:tab/>
        <w:tab/>
        <w:t xml:space="preserve">Expires: December 31, 1997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Supplementing Public Housing Agency/Department of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Urban Development (PHA/HUD) Review and Manager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ources--Use of Outside Fir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Purpose.  This Notice supercedes Notice PIH 94-75 (HA)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pdating the list of contractors in Appendix 1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Department of Housing and Urban Development determined that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umber of public housing agencies (PHAS) could benef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ignificantly from review or services contracts for analysi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blem areas, implementation of needed improvements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nagement of one or more public housing developments by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ivate management firm.  HUD placed an advertisement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merce Business Daily (CBD) on April 2, 1996, requesting fir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terested in providing these services to PHAS, or to HUD,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mit their qualifications for Departmental revie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Use of Firms on List by PHAS.  The contractors listed in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ice are NOT HUD-approved consultants nor are they prequalifi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provide services to PHAS.  This list is not intended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clusive of all contractors that may be qualified.  This l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hall be used ONLY as a partial source list.  It does not relie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PHA from its responsibility to advertise and follow poli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irements and procurement regulations found at 24 CFR Pa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5.36. PHAs must seek out and consider a wide range of source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dition to those on the list.  Interested firms not listed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 allowed to compete for contracts in any of the service are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vered by this Not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: Distribution: W-3-:L, R-3-1(PIH) R-6, R-7, 138-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list does not negate the required competitive proces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lecting a contractor.  PHAs are not to construe this Notice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uthorization to enter into noncompetitive, sole source contra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th listed firms.  All PHA contracts for technical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fessional services are subject to the requirement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nual Contributions Contract, and the PHA's own procur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licy -- both of which are to be utilized in a manner consist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th the Federal regulatory procurement requirements found at 2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FR Part 85.36. This Notice shall not be used as a basi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ception to any of these requir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 does not suggest that any of the firms in the Notice w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ecessarily be best able to address the particular need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HA.  PHAs shall check references, qualifications and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ackground information available on a firm, either listed in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ice or otherwise, prior to entering into a contract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rvices.  PHAs are expected to determine, pursuant to 24 CF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rt 85.36, if a contractor is responsible, based on its 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cords, the Government-Wide debarred and suspended list,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imited Denial of Participation (LDP) list, and any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formation available to the PHA.  Contracts will be execu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tween the PHA and the selected contractor.  HUD is not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ignatory to such contrac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 also encourages PHAs to advise City-Wide Resident Board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cognized resident leaders from the affected development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eed for contracted services, and solicit their viewpoints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ssible solutions to the problem(s) necessitating the servi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HAs should work with the resident leaders to identi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acting opportunities wherein training/technical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uld be provided to residents,for initiatives such as drug-elimina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meownership, resident management, economic opportunitie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sidents, and others.  Likewise, HUD urges PHAs to inclu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sident leaders in the process leading to the selec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irms, and in the evaluation of a contractor's recommend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improvements in PHA operations prior to implement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sident groups should be considered, where opportunities exis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assist in the implementation of a contractor's recommend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uring and after the term of the contra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list of firms in this Notice may also be used by HUD a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tential source list should HUD decide to conduct its 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curement for management or review services for a PHA. 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curement might occur in either of the following circumsta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HUD makes a declaration of substantial breach or defaul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gainst a PHA.  In such case, HUD would award the 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 the agent of the PHA and use the procurement proced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scribed in paragraph 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If, in the absence of a breach declaration, HUD determin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 unusual and compelling urgency exists that makes 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ecessary to award a contract directly (using the applic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tatutory and regulatory requirements applicable to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urement) for needed services for a P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such cases, the procurement would be conducted by ei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's Office of Procurement and Contracts at Headquarter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's Administrative Service Center Contracting Divis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Evaluation of Contractor Qualifications.  HUD evaluate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formation each firm submitted based on the backgroun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perience of the firms, principals and key staff and example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pecific work performed in the area(s) for which qual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as sought.  References provided for work examples were als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hecked.  Information reflective of a firm's past experienc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ccessfully turning around troubled housing developments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ublic, assisted or private sector, or in otherwise successfu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dressing problems related to the management of rental housing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as given particularly favorable consideration in assess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qualifications of contractors.  Some of the firms listed in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ice, while they appear to be qualified for a service area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ere actually specialists within a sub-area.  For this reason, 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s recommended that PHAs contact listed firms to fully ascert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specific range of expertise prior to requesting a firm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mit a proposa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Government-wide list of debarred, suspended and ineligi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actors and grantees was reviewed, as was the list of th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actors and firms subjected to a LDP by HUD, to ensure n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the firms listed in this Notice were on those lists. (Beca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firm's status may change, PHAs must also check the lis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barred, suspended and ineligible contractors as well as che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LDPs and previous participation for any firms which may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lected for award, regardless of whether the firm is list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endix 1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Qualifications of firms were sought for the following servi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endix 1 lists those firms evaluated by HUD that appear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qualified to provide the services listed thereo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1)  Management of large-scale real estate rental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perations entailing administrative responsibility for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service areas listed belo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2)  Management of an individual, particularly troublesom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using developments within a larger housing oper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3)  Review of all the basic operational components of a lar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al estate operation, including services four (4) throu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5, and ability to plan and implement needed improv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4)  Ability to determine the physical and management cause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vacancies at a PHA and to make recommendation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rrecting the problems causing such vacanc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5)  Review of security measures, and ability to pla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mplement needed improv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6)  Review of procurement policies, procedures and invento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rol systems, and ability to plan and implement nee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mprov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7)  Review of maintenance systems, including but not limit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aily maintenance procedures, maintenance staff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rganization, material and equipment access and utiliza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eventive maintenance systems, etc., and ability to pl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implement needed improv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8)  Review of automated data processing and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formation systems, and ability to plan and im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eeded improv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9)  Review of budgeting and financial accounting and repor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dures, as well as fiscal controls, and ability to pl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implement needed improv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10) Review of administrative staffing and organiza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ersonnel management, personnel policies and procedur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cluding the effect of same on any State/local civ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rvice requirements and/or implement needed improv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11) Review of labor union issues and past product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egotiations with unions, and ability to plan nee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hanges, as well as to assist in union negoti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12) Review of marketing and leasing management function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cluding but not limited to resident selection, leasing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nits, rent calculations and collection,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examinations of family composition and income, transfer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rketing and outreach programs, evictions, etc.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bility to plan and implement needed improv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13) Review of utility system and potential for energy saving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cluding water conservation, and ability to pla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mplement needed improv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14) Review of major building systems; i.e., plumbing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lectrical, heating, cooling and structural, and ability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lan and implement needed improv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15) Review of the administration of major capital improv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grams, including cost estimating and knowledge of bid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contracting procedures, and ability to pla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mplement needed improv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Updated List of Firms.  This list will be updated periodically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d additional firms as deemed appropri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, Ac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PPENDIX 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ervices, By Numbe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hat Contractor 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or                                            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Abt Associates Inc.                          All except 1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5 Wheeler-Str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ambridge, MA 02138-116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617) 492-7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Ahmad Associates, LTD                        8 and 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230 Old Courthouse Roa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ite 2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ienna, VA 2218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703) 893-964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Altschuler, Melvoin and                      1,2,3,618,9,10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Glasser, AMG                               12 and 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01 Pennsylvania Avenue, N.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ite 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ashington, DC 20006-340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202) 887-2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Architects Unlimited                         5, 7, 10, 13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5 Fifth Avenue                             14 and 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ew York, NY 1000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212) 473-1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Aspen Systems Corporation                    3 &amp; 5-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00 Research Blv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ockville, MD 20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301) 251-5514 Ext. 5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Associated Management Professionals          1-3 &amp; 5-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. O. Box 48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alado, TX 76571-048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817) 947-800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Barron Builders and Management Co.           1, 2, and 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44 Sawdust Roa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ite 2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Woodlands, TX 7738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713) 363-870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PPENDIX 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ervices, By Numbe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hat Contractor 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actor                                       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Borrell Technology Incorporated                   1-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65 North Clark Str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ite 40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hicago, IL 606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312) 280-685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Boulay, Heutmaker, Zibel &amp; Co.                    1, 2, 6, 8, 9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151 Edina Industrial Blvd.                       11, 12 and 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ite 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inneapolis, MN 5543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612) 893-932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Carroll Buracker and Associates, Inc.                  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1 North Main Str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ite 1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rrisonburg, VA 2280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540) 564-1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Construction Control                              6, 7, 131, 1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rvices Corporation                              and 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33 15th Street, N.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ite 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ashington, DC 2000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202) 347-848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Checkers, Simon and Rosner                        5, 8 and 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ne South Wacker Dr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ite 2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hicago, IL 6060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312) 346-424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 Corcoran Management Company                       1-3 &amp; 5-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0 Grandview Roa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ite 20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raintree, MA 0218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617) 849-001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PPENDIX 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ervices, By Numbe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hat Contractor 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actor                                       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 CVR Associates Inc.                               1-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4 Carruth Str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oston, MA 0212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617) 265-686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 David M. Griffith &amp; Associates, LTD               3,6,7,8,9,10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50 Piccard Drive                                12 and 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ite 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ockville, MD 20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301) 869-200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 Dennis Johnson &amp; Company P.C.                     9 and 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20 Lincoln Str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ite 160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nver, CO 8020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303) 837-050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 DeSilva Consulting, Inc.                              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849 Old Dominion Dr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ite 22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cLean, VA 2210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703) 760-077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 Deloitte and Touche                               5, 61 7,v 81 9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00 Renaissance Center                            10, and 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ite 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troit, MI 48243-170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313) 396-3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PPENDIX 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ervices, By Numb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hat Contractor 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actor                                       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 Dewberry and Davis                           5, 13, 14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401 Arlington Blvd.                         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airfax, VA 22031-466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703) 849-0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 Diversified Engineering, Inc.                7, 13, 14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600 Georgia Ave., N.W.                      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ite 32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ashington, DC 20012-16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202) 726-767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 Edmondson Gallagher and Warner               All except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struction Consultants, Inc.               and 1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50 Beverly Roa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ite 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cLean, VA 2210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703) 893-030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 Eisenberg Haven Architects, Inc.             2, 4, 6, 7, 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3 North Washington Street                  and 12-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oston, MA 0211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617) 227-1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 Engineering Associates, Inc.                 7, 8, 10, 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625 Cumberland Parkway                      and 1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ite 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tlanta, GA 3033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770) 432-883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 Ervin and Associates, Inc.                   5, 6, 7, 8, 9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315 Wisconsin Avenue                        10, 12, 13, 1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ite 1150-W.                                and 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thesda, MD 20814-320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301) 469-3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PPENDIX 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ervices, By Numbe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hat Contractor 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actor                                       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 Fox Associates                               1, 2, 6, 7, 9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885 Kessler Blvd. East Drive                10 and 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dianapolis, IN 4622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317) 259-42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 G. L. French and Associates                  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32 Quail Ridge Roa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aleigh, NC 276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919) 878-834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 Glenn T. Hardison and Associates             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24 Olde Towne D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rving, TX 7506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214) 790-746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 Ghafari Associates, Inc.                     13 and 1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101 Michigan Avenu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arborn, MI 48126-273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313) 441-3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 Gilbane Building Company                     1-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901 Sandy Spring Roa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aurel, MD 20707-358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301) 317-6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 Golden Eagle Realty                          All except 3,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.O. Box 57458                               and 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ebster, TX 775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713) 326-221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 Grady Management, Inc.                       1-3 &amp; 5-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630 Fenton Str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ite 62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ilver Spring, MD 209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301) 587-333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PPENDIX 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ervices, By Numbe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hat Contractor 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actor                                       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 Grenadier Realty Corp.                       1-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30 Pennsylvania Avenu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rooklyn, New York 1123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718) 240-4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 Guyer Santin                                 13, 14, and 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hamber of Commerce Buil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17 7th Str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acramento, CA 9581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916) 442-0686 or (916) 552-6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 Habitat America, LLC                         1-3 &amp; 5-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661 Riva Roa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uilding 700, Suite 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napolis, MD 2140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410) 224-0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 Hairston, Kemp, Sanders &amp; Stich, P.C.        6, 7, 8, 9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rthwest Center                             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550 IH-10 W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ite 126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an Antonio, TX 7822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210) 525-103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 H. R. Associates, P.A.                       14 and 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00 Navaho Dr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aleigh, NC 276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919) 872-634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 Heller, Blosky &amp; Dabagian, P.C.              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lymouth Greene Office Camp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01 E. Germantown Pi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ite H-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rristown, PA 1940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610 272-4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PPENDIX 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ervices, By Numbe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hat Contractor 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actor                                       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 Hewitt, Olson &amp; Associates, Inc.             8 and 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39 Northeast 7th Avenu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t. Lauderdale, FL 33301-120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305) 764-500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 Hill International, Inc.                     6, 7, 8, 13, 1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15 Fifteenth Street, N.W.                  and 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ite 1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ashington, DC 2000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202) 408-30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 Housing Partners, Inc.                       All except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wo Oliver Str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th Flo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oston, MA 021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617) 261-6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 International Consultants, Inc.              9 and 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1 Chestnut Str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ite 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hiladelphia, PA 1910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215) 923-888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 Interstate Realty Management Co.             1, 2 and 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 E. Stow Roa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. 0. Box 9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rlton, NJ 08053-09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609) 596-0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 Irving Burton Associates, Inc.               6, 8, 9 and 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01 Reston Parkw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ite 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ston, VA 2209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703) 437-00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 J. Daniel Fulbright Consulting               3 &amp; 5-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. 0. Box 711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rth Augusta, SC 29861-111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803) 279-128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PPENDIX 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ervices, By Numbe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hat Contractor 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actor                                       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  John Graham Associates/DLR Group             13, 14, and 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ank of California Buil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00 4th Avenu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ite 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attle, WA 9816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206) 461-6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  Juergensen &amp; Associates                      7, 14 and 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94 Lakewood Avenu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troit, MI 482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313) 824-082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 John A. McCauley                             1 and 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08 Broxton Roa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altimore, MD 212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410) 323-098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  John Prior Associates                        7, 8, 10 and 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80 Lincoln Str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ite 68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nver, CO 8020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303) 861-272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.  Kaufman &amp; Associates CPA, P.C.               6 and 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737 South Elizabe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ite 10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dependence, MO 6405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816) 795-192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  Keystone Advisors, Inc.                      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iversity Pla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4 Mt. Auburn Str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ite 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ambridge, MA 0213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617) 576-576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PPENDIX 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ervices, By Numbe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hat Contractor 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actor                                       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.  Kriegsfeld Corporation                       1-3 &amp; 5-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00 L Street, N.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ite 80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ashington, DC 20036-490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202) 463-12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.  Kay Management Group, Inc.                   1-3 and 5-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75 Linden Blv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lmont, NY 1100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516) 285-56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.  Lace Incorporated                            13, 14 and 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512 Spanish Fort Blv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ew Orleans, LA 7012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504) 286-094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.  Lane, Frenchman and Associates, Inc.         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8 Chauncy Str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ite 140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oston, MA 0211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617) 451-333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.  Legum and Norman Realty, Inc.                1, 2, and 5-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30 Spring Hill Roa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ite 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cLean, VA 22102-3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703) 734-0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.  Louis Berger &amp; Associates, Inc.              7, 9, 10 and 1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19 H Street, N.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ite 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ashington, DC 2000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202) 331-777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.  Mapplan Associates                           3, 6, 7, 9, 10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98 Columbus Avenue                          12 and 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ite 33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oston, MA 021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617) 489-721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PPENDIX 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ervices, By Numbe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hat Contractor 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actor                                       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.  Mobley and Associates                        All except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439 Guilfor Terrace                         and 1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altimore, MD 2121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410) 467-778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9.  McCormack Baron Management                   1, 2, 7, 8, 9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rvices, Inc.                               12 and 1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dley Squ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01 Lucas Avenu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th Flo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t. Louis, MO 63101-117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314) 421-116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.  McHenry Company, Inc.                        5, 13, 14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1 Sheridan Street, N.W.                     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ashington, DC 2001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202) 722-9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and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chuldt, Goza &amp; Babineau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31 Milan Str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ite 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hreveport, LA 7110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318) 226-140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.  Management Engineering Associates            3, 5, 6, 7,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709 N.W. 16 Avenue                          9, 10, 11, 13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amas, WA 98607-9343                         14 and 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360) 834-300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.  M &amp; T Associates                             5, 6, 8, 10, 1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01 Brentwood Drive                         and 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pringfield, IL 6270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217) 793-0972 or 1-800-869-144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.  Maximus, Inc.                                7, 8, 9 and 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56 Beverly Roa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cLean, VA 2210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703) 734-4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PPENDIX 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ervices, By Numbe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hat Contractor 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actor                                       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.  Management Resource Group, Inc.              7, 8, 13, 1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92 Mount Vernon Road                       and 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ite 10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tlanta, GA 3033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770) 396-985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.  MTB Investments Inc                          1-3, 5-7 &amp; 12-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.0 Box 128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pen, CO 816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970) 923-389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.  Marshall, Moran, Inc.                        7, 8 and 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ne Madison Avenu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rristown, NJ 0796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201) 540-023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.  Mirick &amp; Daniels                             14 and 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 Ararat Str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orcester, MA 0160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508) 852-245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8.  Mitchell/Titus  &amp; Co.                        6, 8 and 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25 K Street,  N.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ite 5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ashington, DC    2000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202) 293-57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9.  NAHRO                                        6, 9, 10 and 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30 I Street, N.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ashington, DC 2000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202) 289-3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.  National Facility Consultants, Inc.          1-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40 Sandy Plains Roa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uilding 2, Suite 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rietta, GA 3006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770) 977-41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PPENDIX 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ervices, By Numbe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hat Contractor 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actor                                       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.  Nelrod Company                               5, 7, 8, 9 10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109 Lubbock Avenue                          12, 13 and 1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t Worth, TX 76109-232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817) 922-9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.  National Realty Corporation                  8, 9 and 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10 West Vine Str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exington, KY 4050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606) 231-787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.  OKM Associates, Inc.                         3 &amp; 5-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4 Canal Str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oston, MA 0211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617) 742-86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.  On-Site Insight                              7, 14 and 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0 Crescent Roa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eedham, MA 021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617) 449-77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.  Orion Consulting, Inc.                       8, 9 and 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ite 90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50 Euclid Avenu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leveland, OH 44115-18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216) 687-148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.  Parsons Brinckerhoff                         6, 7, 10, 13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nergy Services, Inc.                        14 and 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65 Spring Park Pla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erndon, VA 20170-524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703) 724-5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.  Pattillo, Brown and Hill, LLP                1-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laza of the Americas Nor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ite 52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allas, TX 7520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214) 777-644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PPENDIX 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ervices, By Numbe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hat Contractor 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actor                                       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8.  Planning &amp; Development Collaborative         1-10, 12, 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ternational                                and 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25 Thomas Jefferson Street, N.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ite 1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ashington, D.C. 20007-52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202) 337-232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9.  Penan, Scott and Co., P.A.P.C.               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001 Montrose Roa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ite 80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ockville, MD 208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301) 881-322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.  Pinnacle Realty Management Company           1 and 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25 Connecticut Avenu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ite 90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ashington, DC 2009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202) 289-626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.  Price Waterhouse                             6, 8, 9 and 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fice of Government Serv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16 North Fort Myer Dr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lington, VA 22209-3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703) 741-1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.  Quadel Consulting Corporation                1-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50 Eye Street, N.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ite 33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ashington, DC 2000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202) 789-2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.  Quantum/G &amp; A Joint Venture                  1 and 6-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847 San Felip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ite 32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ton, TX 7705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713) 784-2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PPENDIX 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ervices, By Numbe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hat Contractor 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actor                                       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.  Ronnoc, Inc.                          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-3500 Flush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ite 211 W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lint, MI 4850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313) 732-20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5.  Roy Rogers Management Consultants Inc.       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ox 244 Panther Vall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llamuchy, NJ 0782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908) 850-352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.  Scientech, Inc.                              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00 Maryland Avenue, S.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ite 24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ashington, DC 2002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202) 488-146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7.  Spectrum Consulting Assoc., Inc.             6, 8, 9 and 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55 Connecticut Avenue, N.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ite 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ashington, DC 2003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202)467-858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8.  Sraimta Housing Consultant                   6, 7, 8, 9, 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808 Mumphrey Road                           13, 14 and 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halmette, LA 7004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504) 279-364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.  Stockard &amp; Engler, Inc.                      6, 7, 9, 10, 1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 Concord Avenue                            12, 14 &amp; 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ambridge, MA 0213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617) 876-5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.  Sukhendu B. Bhattacharyya, P.E.              13, 14 and 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8-10 Hook Creek Blv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osedal, NY 1142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718) 528-933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PPENDIX 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ervices, By Numbe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hat Contractor 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actor                                       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.  Syska &amp; Hennessy                             6, 7, 8, 13, 1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 West 42nd street                          and 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th Flo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ew York, NY 1003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212) 921-2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2.  TAG Associates, Inc.                         1-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11 Washington Str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ite 10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rwood, MA 0206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617) 551-880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3.  Tanner and Associates                        6, 7, 8, 9, 10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4 Main Street,                              14 and 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ite 50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hampaign, IL 61820-363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217) 351-433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4.  T. Curtis and Company, P.C.                  6, 8 and 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00 Wayne Avenu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ite 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ilver Spring, MD 209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301) 585-4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5.  The C.J. Brown Corporation                   1-3 &amp; 5-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324 S. Sherwood Forest Boulev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ite 100 or Suite 16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aton Rouge, LA 708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504) 297-788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6.  The Gatison Group                            1-7, 9, 10, 12-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.O. Box 46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rth Haven, CT 0647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203) 281-557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PPENDIX 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ervices, By Numbe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hat Contractor 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actor                                       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7.  The Signal Group                             3-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5 Exchange Str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ite 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rtland, ME 0410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207) 772-408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8.  The Habitat Company                          1-3 &amp; 5-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50 West Hubbard Str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ite 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hicago, IL 6060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312) 527-5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9.  The John Stewart Company                     1, 2, 5, 6 &amp; 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10 Mason Str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an Francisco, CA 9413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415) 391-432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. TMS Consulting Services, Inc.                5, 6, 7, 8, 9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142 West Hurley Pond Road                   10, 11, 12, 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armingdale, NJ 07727                        and 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908) 919-040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1. Thompson, Cobb, Bazilio &amp;                    6, 7, 8 and 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ssociates, P.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01 15th Street, N.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ite 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ashington, DC 2000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202) 737-3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PPENDIX 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ervices, By Numbe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hat Contractor 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actor                                       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2. Tonya, Incorporated                          1, 2, 3, 9, 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00 Vermont Avenue, N.W.                    and 1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th Flo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ashington, DC 2000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202) 289-8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3. Vance Consulting Associates                  13 and 1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01 Carrolsburg Place, S.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ashington, DC 2002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202) 484-078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4. Wright and Associates                        6, 8 and 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235 Kearney Str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nver, CO 8020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303) 377-482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5. Washington, Pittman &amp; McKeever               6, 8, 9, 10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19 South Wabash Avenue                      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ite 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hicago, IL 6060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312) 786-033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6. Yetter &amp; Associates                          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9 Old Solomons Island R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ite 20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napolis, MD 2140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410) 841-653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0:27:00Z</dcterms:created>
  <dc:creator>Colleen Moses</dc:creator>
  <dc:description/>
  <cp:keywords/>
  <dc:language>en-US</dc:language>
  <cp:lastModifiedBy>Colleen Moses</cp:lastModifiedBy>
  <dcterms:modified xsi:type="dcterms:W3CDTF">2007-08-11T00:27:00Z</dcterms:modified>
  <cp:revision>2</cp:revision>
  <dc:subject/>
  <dc:title>U</dc:title>
</cp:coreProperties>
</file>