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. S. Department of Housing and Urban Development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fice of Public and Indian Housing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Special Attention of:                        </w:t>
        <w:tab/>
        <w:tab/>
        <w:tab/>
        <w:tab/>
        <w:t>Notice PIH 96-93(HA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retary's Representatives;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State/Area Coordinators; Directors,           </w:t>
        <w:tab/>
        <w:tab/>
        <w:tab/>
        <w:t>Issued: December 18, 1996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Public Housing Divisions;                    </w:t>
        <w:tab/>
        <w:tab/>
        <w:tab/>
        <w:t>Expires: December 31, 199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ministrators, Offices of Native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American Programs; Public Housing       </w:t>
        <w:tab/>
        <w:tab/>
        <w:tab/>
        <w:t>Cross Reference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gencies 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thorities; Resident Manag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rpora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ject:  Combined Income and Rent Final Ru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is Notice transmits a copy of the Federal Register final rule, da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ctober 18, 1996 and effective November 18, 1996, which covers annu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come, adjusted income, rent, and reexamination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rule consolidates the provisions of 24 CFR 813 (Section 8) and 2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FR 913 (public housing) into one rule, 24 CFR 5 Subpart F, making min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stantive changes, providing clearer language, and eliminating obsole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visions.  The rule also makes conforming changes to 24 CFR 950, cover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Indian Housing program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Kevin Emanuel Marchman, Ac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Assistant Secretary for Publ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tach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: Distribution: W-3-1, R-3-1(PIH), R-6, R-7, R-9, 138-2, 138-7, RMC-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tachment contains portions of Federal Register dated October 18, 1996, 2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FR Part 5, et al - Combined Income and Rent; Final Rul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1T00:27:00Z</dcterms:created>
  <dc:creator>Colleen Moses</dc:creator>
  <dc:description/>
  <cp:keywords/>
  <dc:language>en-US</dc:language>
  <cp:lastModifiedBy>Colleen Moses</cp:lastModifiedBy>
  <dcterms:modified xsi:type="dcterms:W3CDTF">2007-08-11T00:27:00Z</dcterms:modified>
  <cp:revision>2</cp:revision>
  <dc:subject/>
  <dc:title>U</dc:title>
</cp:coreProperties>
</file>