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U.S. Department of Housing and Urban Development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Office of Housing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 xml:space="preserve">Special Attention of:              </w:t>
        <w:tab/>
        <w:t>Notice  H 96-93 (HUD)</w:t>
      </w:r>
    </w:p>
    <w:p>
      <w:pPr>
        <w:pStyle w:val="PlainText"/>
        <w:rPr/>
      </w:pPr>
      <w:r>
        <w:rPr/>
        <w:t>All State and Area Coordinators</w:t>
      </w:r>
    </w:p>
    <w:p>
      <w:pPr>
        <w:pStyle w:val="PlainText"/>
        <w:rPr/>
      </w:pPr>
      <w:r>
        <w:rPr/>
        <w:t>All Directors, Office of Housing    Issued: November 5, 1996</w:t>
      </w:r>
    </w:p>
    <w:p>
      <w:pPr>
        <w:pStyle w:val="PlainText"/>
        <w:rPr/>
      </w:pPr>
      <w:r>
        <w:rPr/>
        <w:t>All Directors, Single Family</w:t>
      </w:r>
    </w:p>
    <w:p>
      <w:pPr>
        <w:pStyle w:val="PlainText"/>
        <w:rPr/>
      </w:pPr>
      <w:r>
        <w:rPr/>
        <w:t xml:space="preserve">Housing Divisions                  </w:t>
        <w:tab/>
        <w:t xml:space="preserve">Expires: November 30, 1997 </w:t>
      </w:r>
    </w:p>
    <w:p>
      <w:pPr>
        <w:pStyle w:val="PlainText"/>
        <w:rPr/>
      </w:pPr>
      <w:r>
        <w:rPr/>
        <w:t>All Chiefs, Real Estate Owned</w:t>
      </w:r>
    </w:p>
    <w:p>
      <w:pPr>
        <w:pStyle w:val="PlainText"/>
        <w:rPr/>
      </w:pPr>
      <w:r>
        <w:rPr/>
        <w:t>Branches                 Cross References:  Handbook 4310.5 REV-2,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</w:t>
      </w:r>
      <w:r>
        <w:rPr/>
        <w:t>Housing Notices H 96-44 issued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</w:t>
      </w:r>
      <w:r>
        <w:rPr/>
        <w:t>May 22, 1996 and H 96-78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</w:t>
      </w:r>
      <w:r>
        <w:rPr/>
        <w:t>issued September 11, 1996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ubject:  Single Family Property Disposition Program - New Initiativ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lating to Lead-Based Paint Hazard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Department recently implemented new lead-based paint</w:t>
      </w:r>
    </w:p>
    <w:p>
      <w:pPr>
        <w:pStyle w:val="PlainText"/>
        <w:rPr/>
      </w:pPr>
      <w:r>
        <w:rPr/>
        <w:t>disclosure procedures (Housing Notice H 96-78  issued September 11,</w:t>
      </w:r>
    </w:p>
    <w:p>
      <w:pPr>
        <w:pStyle w:val="PlainText"/>
        <w:rPr/>
      </w:pPr>
      <w:r>
        <w:rPr/>
        <w:t>1996) which provide an opportunity for buyers to conduct, at their own</w:t>
      </w:r>
    </w:p>
    <w:p>
      <w:pPr>
        <w:pStyle w:val="PlainText"/>
        <w:rPr/>
      </w:pPr>
      <w:r>
        <w:rPr/>
        <w:t>expense, lead-based paint inspections and risk assessments.  Helping</w:t>
      </w:r>
    </w:p>
    <w:p>
      <w:pPr>
        <w:pStyle w:val="PlainText"/>
        <w:rPr/>
      </w:pPr>
      <w:r>
        <w:rPr/>
        <w:t>buyers to finance these costs as well as lead-based paint repairs is</w:t>
      </w:r>
    </w:p>
    <w:p>
      <w:pPr>
        <w:pStyle w:val="PlainText"/>
        <w:rPr/>
      </w:pPr>
      <w:r>
        <w:rPr/>
        <w:t>an important objective.  The following initiatives are intended to</w:t>
      </w:r>
    </w:p>
    <w:p>
      <w:pPr>
        <w:pStyle w:val="PlainText"/>
        <w:rPr/>
      </w:pPr>
      <w:r>
        <w:rPr/>
        <w:t>meet that objective and encourage greater awareness of the value of</w:t>
      </w:r>
    </w:p>
    <w:p>
      <w:pPr>
        <w:pStyle w:val="PlainText"/>
        <w:rPr/>
      </w:pPr>
      <w:r>
        <w:rPr/>
        <w:t>lead hazard evaluation in the prevention of childhood lead poisoning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FINANCING OPTION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.   Section 203(k), Rehabilitation Home Mortgage Insurance. This is 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minder that lead-based paint repairs are an eligibl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mprovement under the 203(k) program.  This opportunity to fu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lead-based paint repairs should be emphasized wherever 203(k)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inancing is being consider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2.   New 203(b) Repair Escrow Program for Lead-Based Paint Repairs. 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ew 203(b) repair escrow program for lead-based paint repairs ha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een developed to permit eligible buyers to finance the costs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 inspection for lead-based paint, a risk assessment for lead-bas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aint hazards, a work write-up and the lead-based pai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reatment, in their mortgage.  Eligible costs are limited to 10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ercent of the sales price, or $5,000, whichever is less. 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ctual amount of escrow will be 110 percent of the estimat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ligible costs.  Eligible buyers are owner occupants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vestors who indicate on the Sales Contract, Par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HSIP: Distribution: W-3-1, R-1, R-2, R-3-1(H)(RC), R-3-2, R-3-3, R-6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-6-2, R-7, R-7-2, R-8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, line E.1 of the Lead-Based Paint Addendum, that they wish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nduct a risk assessment or inspection.  Buyers who do no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dicate on the Sales Contract, Part A, item E.1 of the Lead-Bas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aint Addendum, that they wish to conduct inspection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isk assessment will proceed directly to closing with no lead-bas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aint repair escrow.  Eligible properties are thos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nstructed prior to 1978 which do not require repairs to mee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intent of the Minimum Property Standard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is new program is not an expansion of the standard 203(b)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pair escrow program and must not be confused with that program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the standard 203(b) repair escrow program the amount of repai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scrow is included as a deduction from the purchase price on lin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3 of the Sales Contract and reduces the net to HUD.  The costs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new lead-based paint repair escrow are not included in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et to HUD calculation on the face of the Sales Contract (cost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re not known at the time of bid opening) and the costs do no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duce the net to HU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Listing for Sale.  Effective with the issuance of this Notice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ll pre-1978 properties which in their present condition meet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tent of the Minimum Property Standards are to be listed f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ale indicating the availability of either 203(b) or the new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203(b) with lead-based paint repair escrow. (Offers may b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ubmitted from bidders not using insured mortgage financing 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perties which have been advertised under these repair escrow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cedures.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cessing the Sales Contract.  If a buyer checks Part A, item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.1 of the Lead-Based Paint Addendum to the Sales Contract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spection and testing must be completed by the mutually-agre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upon date shown in Part B of the Lead-Based Paint Addendum to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ntract.  At that time, the buyer should indicate their inte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o use the repair escrow program.  Detailed instructions f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cessing the sales contract, including procedures f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ancellation of the contract-and refund of earnest money wher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uyers conduct inspection and risk assessment are included 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otice H 96-78, Part V., paragraphs A through G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ddendum to the Sales Contract.  The estimated costs to b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isbursed from escrow can only be determined under this program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fter inspection and risk assessments are complete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pecifications and cost estimates (work write-ups) have bee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vided by the buyer.  At that time, the Local Office mus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vide the broker with an Addendum to the Sales Contrac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uthorizing an increase in the amount of mortgage to be insur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up to the maximum authorized in this Noti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Use line 105 of the HUD-1 Settlement Statement for the lead-pai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scrow.  On the HUD-1 Data Screen, the Finance Type is "LP" (lea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aint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Lead-Based Paint Repair Escrow - Lender Procedures.  In order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mpensate lenders for establishing and maintaining this escrow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ccount, a fee of $200 will be paid by HUD to the lender at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ime of closing.  As part of its responsibility for administer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escrow account, the lender shall arrange and pay for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spection of completed repairs.  The lender may use either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ortgagee certification procedure or request an inspection by a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spector under contract to inform the Local Office that the work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as been completed.  State-certified lead service inspectors ar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ot required.  If an inspection by a contract inspector i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quested, the lender must provide the inspector with results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initial lead-based paint inspection, risk assessment and work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rite-up.  Payment for the final inspection is to be made from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$200 fee for establishing the escrow accou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Generally, all lead-based paint and/or lead-based paint hazar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reatment is to be completed by the buyer within 90 days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losing.  Upon satisfactory completion of treatment, the lend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ust disburse the escrow to compensate the buyer or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ntractor, as appropriat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f actual costs are less than the amount escrowed, the balance 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escrow will be applied to reduce the outstanding princip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alance of the mortgage.  If the funds escrowed are no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ufficient, it is the buyer's responsibility to bear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dditional cost.  If the buyer fails to complete the treatme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ithin 90 days of closing, or such additional time as i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etermined reasonable, or where the repairs are unsatisfactory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lender must apply the escrow amount to reduce the outstand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incipal balance of the mortgag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CREDIT INCENTIV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is incentive provides a credit at closing for the cost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lead-based paint inspection, risk assessment, and/or work write-up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is incentive is available to all purchasers (including thos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ho use the new 203(b) lead-based paint escrow) for al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perties constructed before 1978.  At closing, the purchaser i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o be credited 50 percent of the costs of lead-based pai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spection, risk assessment, and work write-up, not to exce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$450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costs of inspection, risk assessment and work write-up ar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ot to be reflected on the Sales Contract in determining the ne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o HUD.  Buyers must provide receipts at closing showing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ctual costs of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4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lead hazard inspection, risk assessment and/or work write-up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Use lines 207 and 507 of the HUD-1 Settlement Statement for thi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redit.  The HUD-1 Data Screen, Optional Field, is "LBP"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lead-based paint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CUSTOMER SERVIC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motion of Housing's Lead-Based Paint Assistance Programs.  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Department's continuing efforts to encourage inspection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esting for lead-based paint and lead-based paint hazards, ever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pportunity should be taken to inform brokers, buyers and lender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f the programs described in this Notice.  Opportunities includ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roker's Information Releases, industry meetings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omeownership seminars.  Increased use of the Section 203(k)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pair program for lead-based paint inspection and treatment wil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lso serve to educate home buyers and the public to the value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esting and treatment in preventing childhood lead poisoning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a further effort to assist buyers to obtain lead testing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azard control information, a list of currently qualified lea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ervice providers must be retained by the local office and b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ade available to brokers for distribution to prospective buyers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"Qualified" means training based on EPA curricula or from 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tate-certified training provider.  If, however, a stat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ertification program is currently in place, then the list mus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e comprised of State-certified providers.) The following will b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f assistance in maintaining such a list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.   Lead Listing.  Because of the need for a comprehensive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entralized listing of qualified lead service providers,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National Lead Abatement Council, under the sponsorship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HUD, is developing the National Lead Service Provider'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Listing System ("The Lead Listing").  The Lead Listing i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ccessible on the Internet World Wide Web (WWW) a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http://www.leadlisting.org, and via a toll-free number with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 fax-back option in December, 199-6.  As soon as the Lea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Listing is available, it will be distributed to the loc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ffices.  For more information on the Lead Listing, pleas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ntact Matt Ammon of the Office of Lead Hazard Control a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202) 755-1785, ext. 158, or by e-mail to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Matthew_E._Ammon@hud.gov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2.   State Health and Environmental Agencies.  For addition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ssistance in making information available to buyers,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health and environmental agencies listed on page 12 of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PA/HUD/CPSC pamphlet Protect Your Family From Lead in You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Home (Housing Notice H 96-78 issued September 11, 1996) ca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ovide information on finding locally-qualified lea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ervice provider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5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lease contact Ann M. Sudduth, Director of the Single Family</w:t>
      </w:r>
    </w:p>
    <w:p>
      <w:pPr>
        <w:pStyle w:val="PlainText"/>
        <w:rPr/>
      </w:pPr>
      <w:r>
        <w:rPr/>
        <w:t>Property Disposition Division, if you have any questions concerning</w:t>
      </w:r>
    </w:p>
    <w:p>
      <w:pPr>
        <w:pStyle w:val="PlainText"/>
        <w:rPr/>
      </w:pPr>
      <w:r>
        <w:rPr/>
        <w:t>the information in this Notice.  Ann can be reached by phone at (202)</w:t>
      </w:r>
    </w:p>
    <w:p>
      <w:pPr>
        <w:pStyle w:val="PlainText"/>
        <w:rPr/>
      </w:pPr>
      <w:r>
        <w:rPr/>
        <w:t>708-0740, by fax to (202) 708-4006, or by E-mail to FHCPost 4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Assistant Secretary for Housing -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Federal Housing Commission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20:13:00Z</dcterms:created>
  <dc:creator>Colleen Moses</dc:creator>
  <dc:description/>
  <cp:keywords/>
  <dc:language>en-US</dc:language>
  <cp:lastModifiedBy>Colleen Moses</cp:lastModifiedBy>
  <dcterms:modified xsi:type="dcterms:W3CDTF">2007-09-26T20:13:00Z</dcterms:modified>
  <cp:revision>2</cp:revision>
  <dc:subject/>
  <dc:title/>
</cp:coreProperties>
</file>