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otice: PIH 96-91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AP Administr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acilities Planning                  </w:t>
        <w:tab/>
        <w:tab/>
        <w:tab/>
        <w:tab/>
        <w:t>Issued: December 10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&amp; Development Directors; Finance &amp;   </w:t>
        <w:tab/>
        <w:tab/>
        <w:t>Expires: December 31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Directors; and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 (IHAs)           </w:t>
        <w:tab/>
        <w:tab/>
        <w:tab/>
        <w:t>Cross Reference: 24 CFR Part 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Closeout of Indian Housing Development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: This Notice provides policies and procedure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loseout of Indian Housing Development projects. These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procedures address reopened projects, reformula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erdue Actual Development Cost Certificates (ADCC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: In anticipation of the programmatic changes which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ccur with the implementation of the Native Americ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ance and Self-Determination Act of 1996, it is impor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the project accounting records for Indian Housi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jects be as complete as possible. To that end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resses the importance of closing out projects and issuing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ment Cost Certific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ast years, Congress appropriated funds to amend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Contract (ACC) of individual Indian Housi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. In the process of expending these funds, projec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approved ADCCs were reopened so that design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ld be addressed. In some cases, projects with ADCCs issued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ctober 1, 1988, were reopened to expend funds presum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ining under the ACC. Now, with the elimination of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for amendment funds and the recapture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d for a project which exceed the ADCC amount, there i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 to reopen projects with approved ADC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ance is also being provided for the reformulation of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included in the Indian Housing Development Handbook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50.1 REV-1, CHG-1, which was cancelled on January 23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ea Offices of Native American Programs (ONAPs) have a back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rojects with overdue ADCCs. Guidance is being provid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ly closeout of these projects. The provisions for non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DCC procedures as specified at 24 CFR 950.285 are reiter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light the options available to the area ONAPs to forc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eout of overdue projects. Housingauthorities with overdue AD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have a six month window of opportunity so that funds rem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projects may be expended. Six months after issuance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any project with an overdue ADCC will not be eligi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 any remaining funds and area ONAP offices will not ha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to approve transfers of funds or reform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      Distribution:   W-3-1, HUD 21B(3- 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pplicability: All active Indian Housing projects shall be cov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y the provisions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eopening Projects: Projects with approved ADCCs may no longer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ope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Amendment Funds - Any project which needs rehabilit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rrection of design deficiencies must use the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mprovement Assistance or Comprehensive Grant programs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mendment funds are no longer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Projects with ADCCs approved on or before September 30, 1988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ased on the provisions of debt forgiveness which bec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ffective October 1, 1986, execution of an ADCC also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ACC causing recapture of any remaining funds. Through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greement reached with the Office of Finance and Account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xceptions to this ruling were approved through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988. These actions allowed projects with ADCCs approved 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efore September 30, 1988, to be reopened to expend funds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previous amount approved under the ACC. As of the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is Notice, projects with ADCCs approved on or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ptember 30, 1988, may no longer be reopened. Any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riginally reserved for these projects have been recaptu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Corrections - The only circumstance where an original AD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hould be revised is to correct an error in the calc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ADCC. Approval from Headquarters must be obtained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rrecting an ADCC to ensure that any additional funds nee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ll be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eformul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Reformulation is defined as dividing a project into two 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jects or combining two or more projects into one project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ransferring funds from project to anot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Reformulation is intended to provide housing authoriti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flexibility to adapt to site availability and/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blems, simplify the housing authority's accoun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evelopment funds, and to utilize housing funds to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xtent fea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Policies and procedures for requesting and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form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Reformulated projects use the reservation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riginal project. If projects with different reser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ates are combined, the oldest reservation date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Development costs incurred at the time of reform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hould be charged to the project associated with the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velopment costs which are not clearly identifiabl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ne project (e.g., non-technical salaries)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llocated as fairly as possible (e.g., per unit basi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Reformulation requests must be submitted to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ot later than 12 months after the Date of Full Avail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DOFA) (defined at 24 CFR 950.270(c)(1)) or within 6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 the date of this Notice, whichever is la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An originating project must have a minimum of $2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vailable for re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Funds for reformulation may not include amounts which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e set aside to cover DOFA interest expen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Reformulation requests must include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cument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) A description of and the reason(s) for the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form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) Revised Development Cost Budgets, form HUD-53045-A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UD-52484, for the projects to be reformul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) A certification that the Board of Commissioners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pproved the reformulation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The area ONAP will review the request, and if all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cumentation is submitted and the request mee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quirements of this Notice, the request will be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area ONAP, Director of Facilities, Planning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 The area ONAP will forward to the housing authority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ecessary amendments to ACCs for execution by the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mmission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. The area ONAP will execute the appropriat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ccounting Data, forms HUD-52540, and ACCs and forward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cuments to the Field Accounting Division for proces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verdue ADCCs: In order to alleviate the backlog of projec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erdue ADCCs, the following guidelines and procedure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stablis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Housing authorities that have not submitted to the area ONAP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tual Development Cost Certificate, form HUD-52427, within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onths of DOFA should take the following a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Immediately expend remaining funds on allowable expens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development project and submit the Actual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st Certificate, form HUD-52427, and final Stat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ctual Development Cost, form HUD-53045-A, or HUD-52484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area 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Use the provisions of Notice 96-56 to expend funds in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 $5,000 for modernization or operations. The fund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e obligated and drawn down and the Actual Development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ertificate, form HUD-52427, and final Statement of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velopment Cost, form HUD-53045-A, or HUD-52484,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o the area ONAP within 6 months from the date of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Use the provisions of this Notice to reformulate fund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xcess of $25,000. The reformulation proces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mplete and the Actual Development Cost Certificate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-52427, and final Statement of Actual Development Co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orm HUD-53045-A, or HUD-52484, submitted to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ithin 6 months from the date of issuance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The area ONAP will execute an Actual Development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ertificate, form HUD-52427, in accordance with 24 CFR 950.285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This will occur when the housing authority has not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o the area ONAP an Actual Development Cost Certific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orm HUD-52427, within 24 months of DOFA and, accord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latest Semi-annual Development Cost Statement,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3045-A, or HUD-52484, has expended funds to within $4,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 the amount(s) reserved. Housing authoritie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otified by the area ONAP that all development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ave been completed and that no additional cost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curred for the project. The area ONAP will then pro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ith fiscal close-out of the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Immediately following the six month window of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llowed by this Notice, housing authorities with over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ctual Development Cost Certificates, form HUD-52427,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e notified by the area ONAP that all development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ave been completed and that no additional cost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curred for the project. The area ONAP will then pro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ith fiscal close-out of the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Each area ONAP will provide a listing of projects with over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DCCs to Headquarters, along with a schedule for elimin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backlog by September 30, 1997. The listing should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clude projects which have been reopened and must be cl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gain. A reporting format will be provided under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v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Routine Processing of ADCC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Projects which reach DOFA after the issuance of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ust comply with the following schedu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Reformulation requests must be submitted by to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ot later than 12 months after D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The housing authority must submit to the area ONAP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ertificate of Actual Development Cost, form HUD-5242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ithin 24 months of D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Audit verification of the actual development cost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ubmitted to the area ONAP within 36 months of D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If the housing authority fails to submit a Certific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tual Development Cost, form HUD-52427, or audit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imeframes prescribed in item 7a abo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The area ONAP will make a determination that all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ctivities have been completed and inform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uthority that such action has been taken and that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dditional costs may be incurred for the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The area ONAP will then proceed with the fiscal close-ou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8:00Z</dcterms:created>
  <dc:creator>Colleen Moses</dc:creator>
  <dc:description/>
  <cp:keywords/>
  <dc:language>en-US</dc:language>
  <cp:lastModifiedBy>Colleen Moses</cp:lastModifiedBy>
  <dcterms:modified xsi:type="dcterms:W3CDTF">2007-08-11T00:28:00Z</dcterms:modified>
  <cp:revision>2</cp:revision>
  <dc:subject/>
  <dc:title>U</dc:title>
</cp:coreProperties>
</file>