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U.S. Department of Housing and Urban Developmen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Office of Hous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 xml:space="preserve">Special Attention of:                        </w:t>
        <w:tab/>
        <w:t>Notice  H 96-91 (HUD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 xml:space="preserve">All Directors of Housing                      </w:t>
        <w:tab/>
        <w:t>Issued: October 31, 1996</w:t>
      </w:r>
    </w:p>
    <w:p>
      <w:pPr>
        <w:pStyle w:val="PlainText"/>
        <w:rPr/>
      </w:pPr>
      <w:r>
        <w:rPr/>
        <w:t xml:space="preserve">All Single Family Directors                  </w:t>
        <w:tab/>
        <w:t>Expires: October 31, 1997</w:t>
      </w:r>
    </w:p>
    <w:p>
      <w:pPr>
        <w:pStyle w:val="PlainText"/>
        <w:rPr/>
      </w:pPr>
      <w:r>
        <w:rPr/>
        <w:t>All Chief Property Officers</w:t>
      </w:r>
    </w:p>
    <w:p>
      <w:pPr>
        <w:pStyle w:val="PlainText"/>
        <w:rPr/>
      </w:pPr>
      <w:r>
        <w:rPr/>
        <w:t xml:space="preserve">All Chiefs, REO                         </w:t>
        <w:tab/>
        <w:tab/>
        <w:t>Cross Reference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Extension of HUD Notice H 95-99, Fiscal Year 96 Speci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amily Housing, H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expiration date of Notice H 95-99 , issued 11/20/95, is being</w:t>
      </w:r>
    </w:p>
    <w:p>
      <w:pPr>
        <w:pStyle w:val="PlainText"/>
        <w:rPr/>
      </w:pPr>
      <w:r>
        <w:rPr/>
        <w:t>extended to 11/30/97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Assistant Secretary for Housing-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Federal Housing Commissione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HSIP:   Distribution: W-3-1, R-1, R-2, R-3-1(H)(RC),R-3-2, R-3-3, R-6, R-6-2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R-7, R-7-2, R-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20:11:00Z</dcterms:created>
  <dc:creator>Colleen Moses</dc:creator>
  <dc:description/>
  <cp:keywords/>
  <dc:language>en-US</dc:language>
  <cp:lastModifiedBy>Colleen Moses</cp:lastModifiedBy>
  <dcterms:modified xsi:type="dcterms:W3CDTF">2007-09-26T20:11:00Z</dcterms:modified>
  <cp:revision>2</cp:revision>
  <dc:subject/>
  <dc:title/>
</cp:coreProperties>
</file>