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</w:t>
        <w:tab/>
        <w:tab/>
        <w:tab/>
        <w:tab/>
        <w:t>Notice PIH 96-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with Section 8 Moder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habilitation, Tenant Based        </w:t>
        <w:tab/>
        <w:tab/>
        <w:tab/>
        <w:t>Issued:  March 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Project Based Certificate      </w:t>
        <w:tab/>
        <w:tab/>
        <w:tab/>
        <w:t>Expires: 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State Offi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ordinators; Public Housing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34 (HA), Annual Adjustment Factor (AAF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nt Increase Requirements Pursuant to the Fiscal Year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ion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Fiscal Year 1996 (FY 96), HUD has been operating under a se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ontinuing Resolutions (CRs).  The procedures described in Notice PIH 95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(HA), are extended to apply to HAP Contracts with anniversary dat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 within the time period of the present CR, which expires March 15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uture CRs HUD may operate under during FY 96.  The provisions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Notice PIH 95-34 (HA) will continue until September 30, 1996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seded by HUD Headquarters to reflect changes in subsequent C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 B-7, R-9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Notice PIH 95-3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with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, Tenant Based             Issued:  06/8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Projec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s; Secretary's       Expires:  09/3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s;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Directors of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fice Directors of Native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nnual Adjustment Factor (AAF) Rent Increase Requirements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Fiscal Year 1995 Appropriations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The United States Housing Act of 1937 requires tha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signed by owners participating in the Department of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 Development's (HUD) Section 8 Housing Assistance Payments (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provide for annual or more frequent adjustments in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rentals for units covered by the contract to reflect change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market rents prevailing in a particular market area, or on a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. In accordance with the U.S. Housing Act of 1937,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Contracts signed by owners provide that rents shall be adjus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ing the AAF published by HUD in the Federal Register.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used for establishing the AAFs is determin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September 28, 1994, Congress enacted P.L, 103-327, "Department of Veter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airs and Housing and Urban Development and Independent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, 1995" (FY '95 Appropriations Act). The 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provides that, in certain circumstances, a reduced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applied. As required by the FY '95 Appropriations Act, HUD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separate AAF tables for turnover and non-turnover units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 below for defini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.S. Housing Act of 1937 requires that assistance contracts 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 provide that adjustments in the maximum monthly rental not resul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 differences between rents charged for assisted and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ssisted units.  The FY '95 Appropriations Act amends Section 8(c)(2)(A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ed States Housing Act of 1937 by requiring HUD to apply the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d contractual comparability limitation to Section 8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: This notice shall be effective immediately upon receip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described in this notice apply to HAP Contract anniversary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fall on or after the date of issuance, through September 30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M: Distribution: W-3-1, W-2(H), R-6, R-7, R-9, 138-3, R-3-1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  Programs covered by this notice include the Regula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Moderate Rehabilitation (Mod Rehab) Program, the Section 8 Projec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, and the Section 8 Tenant-Based Certificate Program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does not apply to the Rental Voucher Program since annual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are a matter of negotiation between the owner and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is not applicable to the Section 8 Moderate Rehabilitation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Occupancy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 of Housing has issued a separate notice ( Notice 95-12 ) cov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Construction, Substantial Rehabilitation, Property Disposi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 Management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The purpose of this notice is to state procedures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 (HAs) will follow fo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 Processing rent increases for Mod Rehab properties where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oss rents (contract rent plus utility allowance) exceed th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sting Housing Fair Market Rents (FMRs) for the area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 Application of the FY '95 AAF tables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er for the regular Mod Rehab Program, and the Certificat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enant-Based and Project-Bas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clarity, this notice is broken into three par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ART A states procedures for contracts under the Section 8 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ART B states procedures for contracts under the Section 8 Proj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ART C states procedures for contracts under the Section 8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Y '95 Appropriations Act amends Section 8(c)(2)(A)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ct of 1937 by provi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For any unit occupied by the same family at the time of the las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adjustment, where the assistance contract provid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 of the maximum monthly rent by applying an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 and where the rent for a unit is otherwise eligible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 based on the full amount of the factor, 0.01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tracted from the amount of the factor, except that the facto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be reduced to less than 1.0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s published two separate AAF tables in the March 7, 1995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 to implement the preceding paragraph. Table 1 states the AAF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occupied by a new family (turnovers) since the last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versary date, and Table 2 states the AAFs for units occupied by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(non-turnovers) at the last contract anniversary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A: REGULAR MODERATE REHABILITATION PROGRAM.  For Fiscal Year 1995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 Limitation contractual and regulatory comparability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 Rehab projects will be enforced (see 24 CFR §882.410 and pro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(a)(3) of the Mod Rehab HAP contract). The first provision of HUD's 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(Public Law 103-327) amends Section 8(c)(2)(A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 Housing Act of 1937 by provi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...where the maximum monthly rent, for a unit in a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ject, to be adjusted using an annual adjustment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eds the fair market rental for an existing dwelling uni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ket area, the Secretary shall adjust the rent only to the ext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wner demonstrates that the adjusted rent would not exceed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 unassisted unit of similar quality, type, and age in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ket area, as determined by the Secretary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conform with the requirement of the first provision of the FY '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, in certain cases, HAs must determine comparability (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ness) for Mod Rehab units where the pre-adjusted contrac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lus any utility allowance) is more than the published Section 8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R (see situation 2 below). Procedures on conducting comparability stud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d in Handbook 7420.7 Chapter 6, section 6-5 (b) and (c)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1. When an owner submits a revised schedule of Contract Rent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24 CFR §882.410(a), the HA must determine the pre-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uation 1. (See Illustration 1 below) If the pre-adjusted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ontract rent plus utility allowance) is less than or equal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shed Existing FMR for that area, comparability does not appl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e rents shall be adjusted by the full AAF if the unit m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Quality Standards (HQS) and the owner is in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s of the lease(s) and the Housing Assistance Payments (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. To determine whether AAF Table 1 or Table 2 should be us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follow the procedures outlined in Step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uation 2. If the pre-adjusted gross rent (contract rent plus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nce) exceeds the published FMR for that area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comparability. HAs must use the procedures in Handbook 7420.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6, section 6--5 (b) and (c) for the Section 8 Exist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determine if a material difference exists between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s and the adjusted Contract Rent. In determining whether a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exists, the HA must allow for any difference which ma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sted with respect to the initial Contract Rent.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is defined as a dollar amount equal to the difference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riginal comparable rents at the time the unit went under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and the initial Contact Rent. In many cases, however, HAs ne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ed the initial difference. The Mod Rehab rent formula is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a cost approach and therefore in most instances HAs negl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 a comparability analysis. Because of the nature of the Mod Reh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the Department will assume that in most all cases an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actually existed between comparable unassisted r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Contract Rents. For those contracts where an initial dif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 never established, the Department has created a substitute metho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 for the initial dif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an HA did not establish an Initial Difference,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shall be equal to 10% of the initial contract rent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llustration 2 - Scenario 2 below) unless an owner can document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difference was grea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(in all cases regardless of whether the unit is a turnov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-turnover unit) will apply the applicable Table 1 AAF to the p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base rent to determine whether there is a material dif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adjusted contract rent is more than 105% of the comparabl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us any initial difference which may exist (adjusted comparable rent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material difference exists and the HA must set the contract rent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urrent pre-adjusted level or the adjusted comparable r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ever is greater. (See Illustration 2 below) NOTE: Under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 will rents be decreased as a result of a Compar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alysis under the Mod Rehab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uation 3. (See Illustration 3 below) If the resul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arability analysis indicate that the contract rent is comparabl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s charged for other unassisted units in the area of similar a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lity and type, (i.e., a material difference does not exist) the 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shall be adjusted by the full AAF. To determine whether AAF 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or Table 2 should be used, the HA must follow the procedures outl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Step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 2 Determine which AAF Table will be util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f a new family is residing in the unit since the last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niversary date, i.e. there has been a turnover, the ren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ed by using Table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If the same family is occupying the unit since the last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niversary date, i.e. a non-turnover unit, the base ren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justed by using Table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maintain the single rent structure which exists for each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 in the Mod Rehab program, after the adjusted base rent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 unit size is derived by applying the applicable factor, a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Potential (TBRP) for that specific unit type will be calcul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BRP is the total adjusted base rent amount including both turnov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urnover units. The TBRP will then be divided by the number of un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specific bedroom size to derive the new base rent for the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room size. The portion of the rent attributable to the rehabilitation de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 portion of the loan is then added to the new base rent to deri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ontract rent (see Illustrations 1 and 3 below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1 - Situation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= $4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FMR = $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the pre-adjusted gross rent is less than the published FM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ility does not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Determine which AAF Table will be util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 - use Table 1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($300) x Table 1 AAF (1.015) = $3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urnover Unit - use Table 2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($300) x Table 2 AAF (1.005) = $3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ing the units in the above example are 2 bedroom units, and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units, five of which are turnover units and five of which are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s, the TBRP would be (5 x $305) + (5 x $302) = $3,035. Di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BRP by total number of units $3,035 divided by 10 = $304 (represents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base rent for 2 bedroom units). $304 + $105 = $409 (new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2 - Situation 2 - A Material Difference Exi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enario 1 Initial Difference established at HAP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= $5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FMR = $4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is greater than the published FMR; thus compar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eterm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= $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= $4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= $3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djusted Base rent = (1.015 x 375) = $3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= $381 (adjusted base rent) + $125 (debt service)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f a Material Difference exists - 105% of comparable Rent ($452) +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($50) = $502 (adjusted comparable r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($506) exceeds the adjusted comparable rent ($502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 a material difference exists and the Contract Rent is se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of the pre-adjusted level or the adjusted comparable rent.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, the adjusted comparable rent ($502) is greater than the pre-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($500), thus the Contract Rent is set at the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of ($502). NOTE: To ensure that the debt service por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nt remains constant, the HA must take the difference between the p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($500) and the adjusted comparable rent ($502) and a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number to the base rent (see below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mparable rent ($502) - pre-adjusted Contract Rent ($500) = $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base rent ($375) + ($2) = $377 + debt service ($125) = $502 (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enario 2 - Initial Difference Determined by Substitute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= $4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FMR = $4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is greater than the published FMR; thus compar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eterm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nitial Dif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Contract Rent = $3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of initial Contract Rent = $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= $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= $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4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= $3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djusted base rent (1.030 x $345) = $3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= $355 (adjusted base rent) + $110 (debt service)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f a Material Difference exists - 105% of comparable Rent ($431) +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($32) = $463 (adjusted comparable r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($465) exceeds the adjusted comparable rent ($463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 a material difference exists and the contract rent is se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er of the pre-adjusted Contract Rent or the adjusted comparable rent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ase, the adjusted comparable rent ($463) is greater than the p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($455), thus the Contract Rent is set at the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of ($463). NOTE: To ensure that the debt service por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Rent remains constant, the HA must take the difference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-adjusted Contract Rent ($455) and the adjusted comparable rent ($46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dd that number to the base rent (see below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mparable rent ($463) - pre-adjusted Contract Rent ($455) = $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base rent ($345) + ($8) = $353 + debt service ($110) = $463 (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 3 - Situation 3 - A Material Difference does not Ex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enario 1 - Initial Difference established at HAP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= $5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FMR = $4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gross rent is greater than published FMR; thus compar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eterm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= $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= $4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4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= $3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djusted base rent (1.015 x $315) = $3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$320 (adjusted base rent) + $150 (debt service) $4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if a Material Difference exists - 105% of comparable rent ($473) +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Difference ($40) = $513 (adjusted comparable r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able 1 adjusted Contract Rent ($470) to adjusted comparabl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$513). The adjusted Contract Rent ($470) is less than the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rent ($513); thus a material difference does not exis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shall be adjusted by the applicable full f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Determine which AAF Table will be util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 - use Table 1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($315) x Table 1 AAF (1.015) = $3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URNOVER UNIT use Table 2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Rent ($310) x Table 2 AAF (1.005) = $3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 Service = $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ing the units in the above example are 1 bedroom units and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teen units five of which are turnover units and eight of which are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s, the TBRP would be (5 x $315) + (8 x $312) = $4071. Di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RP by total number of units $4,071 divided by 13 = $313 (represents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base rent for 1 bedroom units). $313 + $75 (debt service) = $3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ew Contract R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B - PROJECT BASED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submission of a request to the HA, by the owner, for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in accordance with §882.715(a)(1), the HA will adjust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by the applicable AA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which AAF table will be util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f a new family is residing in the unit since the las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, i.e. there has been a turnover, the Contract Ren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by using Table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If the same family is occupying the unit since the las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, i.e. a non-turnover unit, the Contract Ren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by using Table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OVER UNIT- use Table 1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AF = 1.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ontract Rent: $300 x 1.015 = $3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URNOVER UNIT use Table 2 AA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2 AAF = 1.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ontract Rent: $300 x 1.005 = $3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C - TENANT BASED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submission of a request by an owner to the HA for an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ccordance with §882.108 (a)(1), the HA wilt adjust the Contract Ren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ble AAF set out in Table 1 and determine comparabil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Handbook 7420.7 Chapter 6, section 6-5 (b) and (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Contract Rent, adjusted by the Table 1 AAF, is greater than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charged for a comparable unassisted unit, the rent shall be set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level. However, in no case shall the adjusted rent be 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Rent on the effective date of the HAP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AF = 1.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djusted by Table 1 AAF = $3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unassisted Rent = $2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able 1 adjusted Contract Rent ($305) to comparable rent ($275)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is greater than the comparable rent; thus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set at the comparable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ontract Rent = $2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Contract Rent adjusted by the Table 1 AAF, is less than or equ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nt being charged for a comparable unassisted unit, the pre-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is multiplied by the applicable Table 2 AAF and the produ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utation is the new Contract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= $3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1 AAF = 1.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djusted by Table 1 AAF = $3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unassisted rent = $3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able 1 adjusted Contract Rent ($305) to comparable rent ($315)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is less than the comparable rent; thus the pr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Contract Rent is adjusted by the applicable Table 2 AA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2 AAF = 1.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Adjusted Contract Rent ($300) x Table 2 AAF (1.005) = new Contrac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$3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OWN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units owned by a HA which administers the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units funded under the Moderate Rehabilitation, Project Base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enant Based Certificate Program, the State or Area Office which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 over the HA must approve in advance all Contrac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8:00Z</dcterms:created>
  <dc:creator>HP Authorized Customer</dc:creator>
  <dc:description/>
  <cp:keywords/>
  <dc:language>en-US</dc:language>
  <cp:lastModifiedBy>HP Authorized Customer</cp:lastModifiedBy>
  <dcterms:modified xsi:type="dcterms:W3CDTF">2007-08-10T01:58:00Z</dcterms:modified>
  <cp:revision>2</cp:revision>
  <dc:subject/>
  <dc:title>U</dc:title>
</cp:coreProperties>
</file>