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</w:t>
        <w:tab/>
        <w:tab/>
        <w:tab/>
        <w:t>Notice PIH 96-79 (I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</w:t>
        <w:tab/>
        <w:tab/>
        <w:t>Issued:  September 3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;        </w:t>
        <w:tab/>
        <w:tab/>
        <w:t>Expires:  September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ies Plan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Direc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ies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Departments of Health and Human Services, Interio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Interdepartmental Agreement on the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transmits a copy of the Interdepartm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 (IA) which was published in the Federal Register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tember 10, l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September 2, l994, HUD published a notice solic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comment from Tribal Councils, IHAs and other inter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es on a proposed revision to the IA between HUD, the Burea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Indian Affairs (BIA), and the Indian Health Services (IH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ederal Register Notice proposed to establish the guidel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which HUD, the BIA, and the IHS will coordinate their eff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delivery of services to tribes and IHAs in conjun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planning and construction of new housing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financial assistance of HUD's Indian housing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/s/Michael B. Jani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tachment (FR 3763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34:00Z</dcterms:created>
  <dc:creator>Colleen Moses</dc:creator>
  <dc:description/>
  <cp:keywords/>
  <dc:language>en-US</dc:language>
  <cp:lastModifiedBy>Colleen Moses</cp:lastModifiedBy>
  <dcterms:modified xsi:type="dcterms:W3CDTF">2007-08-11T00:34:00Z</dcterms:modified>
  <cp:revision>2</cp:revision>
  <dc:subject/>
  <dc:title>U</dc:title>
</cp:coreProperties>
</file>