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 </w:t>
        <w:tab/>
        <w:t>Notice H 96-77 (HUD)</w:t>
      </w:r>
    </w:p>
    <w:p>
      <w:pPr>
        <w:pStyle w:val="PlainText"/>
        <w:rPr/>
      </w:pPr>
      <w:r>
        <w:rPr/>
        <w:t>State Coordinators;</w:t>
      </w:r>
    </w:p>
    <w:p>
      <w:pPr>
        <w:pStyle w:val="PlainText"/>
        <w:rPr/>
      </w:pPr>
      <w:r>
        <w:rPr/>
        <w:t xml:space="preserve">Directors of Housing; Directors          </w:t>
        <w:tab/>
        <w:tab/>
        <w:t>Issued:  September 11, 1996</w:t>
      </w:r>
    </w:p>
    <w:p>
      <w:pPr>
        <w:pStyle w:val="PlainText"/>
        <w:rPr/>
      </w:pPr>
      <w:r>
        <w:rPr/>
        <w:t xml:space="preserve">of Multifamily Housing Divisions;       </w:t>
        <w:tab/>
        <w:tab/>
        <w:t>Expires:  September 30, 1997</w:t>
      </w:r>
    </w:p>
    <w:p>
      <w:pPr>
        <w:pStyle w:val="PlainText"/>
        <w:rPr/>
      </w:pPr>
      <w:r>
        <w:rPr/>
        <w:t>Asset Management Branch Chiefs;</w:t>
      </w:r>
    </w:p>
    <w:p>
      <w:pPr>
        <w:pStyle w:val="PlainText"/>
        <w:rPr/>
      </w:pPr>
      <w:r>
        <w:rPr/>
        <w:t xml:space="preserve">Contract Administrators; Owners              </w:t>
        <w:tab/>
        <w:t>Cross References:</w:t>
      </w:r>
    </w:p>
    <w:p>
      <w:pPr>
        <w:pStyle w:val="PlainText"/>
        <w:rPr/>
      </w:pPr>
      <w:r>
        <w:rPr/>
        <w:t>and Management Agents of HUD-Insured</w:t>
      </w:r>
    </w:p>
    <w:p>
      <w:pPr>
        <w:pStyle w:val="PlainText"/>
        <w:rPr/>
      </w:pPr>
      <w:r>
        <w:rPr/>
        <w:t>and HUD-Assisted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INANCING ENERGY CONSERVATION MEASURES IN HUD-ASSI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INSURED MULTIFAMILY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PURPO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provides guidance to owners, management agen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Administrators, and Department staff in identifying ener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vings opportunities and alternative sources of funding ener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ervation measures that could be used to reduce project expen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need for Federal subsidies. Owners and management ag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encouraged to develop energy management programs that establi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jectives and goals for reducing energy use and energy cost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 and update their existing energy management program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sure the goals and objectives are specific, measurable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hiev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ventory of HUD-insured and HUD-assisted multifamily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s projects that are energy-inefficient.  Most HUD-insu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HUD-assisted projects were built using the minimum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 developed to assure sound insurance underwrit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much of the housing stock was constructed during a peri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low energy costs, before there was as critical a need to desig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for optimum energy efficiency.  While those standa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resented what was considered necessary for energy efficiency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ime of construction, they may not necessarily reflect the m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st effective, energy efficient construction standards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ology is known today.  It is prudent, therefore, for owner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 for the upgrading or replacing of major capital compon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are near the end of their life expectancy with optimum ener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icient equi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MM:   Distribution: W-3-1,R-1,R-2,R-3-1(H)(RC),R-3-2,R-6,R-6-2,R-7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-7-2,R-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ergy waste in HUD-assisted projects significantly impacts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ng costs, and, in turn, raises either the residents'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rdens, or the projects' subsidy needs, or both.  In an era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windling Federal subsidies, scarce financial resource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unting project needs, it is incumbent on the project own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ment agent to aggressively seek energy conservation meas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various methods for funding energy improvements tha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duce operating costs, enhance the quality of life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s, protect the physical and financial stabilit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, and increase the value of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PROJECT ELIGIBIL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eligibility will be determined and governed by each ener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rovement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FUNDING MECHANISMS TO IMPLEMENT ENERGY CONSERVATION MEA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possible, the project owner should utilize project fund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ver energy conservation measures.  When funds are available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 of appliances, heating equipment, etc.,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ed out of the Reserve for Replacement and/or Residual Receip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ose cases where project funds are not sufficient to impl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cessary energy conservation measures, project owners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e alternative sources of funding, including, but not lim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Energy grants that may be available from state and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programs, and the U. S. Department of Energ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tility loans and related programs provided through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tility companies or energy management fir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National Center for Appropriate Technology (NCAT), locat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tte, Montana, received a federal grant to provide techn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in the area of energy and water usage reduc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ltifamily project owners and managers.  NCAT will ass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owners in a number of areas, e.g., develop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rehensive plan for energy and water use reduc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ing energy audits and evaluating projected saving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ing funding or financing to support energy improvem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tc.  For further information regarding NCAT, HUD staff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ested applicants should contact Vicky Hayes at (406) 494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572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Energy Service Companies (ESCOS) provide technic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al support that enable housing projects to inst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ergy and water improvements and be repaid from ener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vings.  The ESCO performs an audit, arrange financ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alls the improvements, and takes the risk for performan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re is a National Association of Energy Savings Compan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ted in Washington, DC.  For more information, intere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sons should contact Terry Singer at (202) 371-78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ffordable Housing Energy Loan Program (AHELP).  In addi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possible funding alternatives discussed above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artment recently endorsed the Affordable Housing Ener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 Program.  The AHELP Loan Program Agreement was sign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oth the Assistant Secretary and the Chief Executive Offic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ergy Capital Partners, Mr. Fred Siegel.  Energy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ners of Boston, Massachusetts, will originate, underwrit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service AHELP loans which will fund energy improv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will be repaid from energy sav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HELP loan will finance an energy quality improvement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cost-effective energy conservation capital improv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a payback period of up to 12 years.  Typical compon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n energy quality improvement plan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conversion from electric resistance to natural g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ea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installation of energy-efficient light fixt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water conserv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heat pump domestic hot water hea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domestic hot water tank ins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  conversion from master to individual unit meter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or to developing an energy quality improvement plan, Ener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ital Partners will require an energy audit (a comprehens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essment of the project's energy demand and use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financial effect of specific energy-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ovements from an approved entity).  The resul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ergy audit will lea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recommended energy quality improvement plan.  AHELP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the funds to implement the energy quality improv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n if the anticipated energy saving is more than suffici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pay the loan over the term of the AHELP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ergy Capital Partners underwriting process will assur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improvements are appropriate, the owner has good credi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energy quality improvement plan adds value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.  A project will be approved if it meets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ergy, property, financial, and ownership criteria develop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Energy Capital Part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 installation of the necessary equipment to impl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energy quality improvement plan, Energy Capital Partn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test the energy improvements to ensure performance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ed savings.  If the test is successful, and proj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vings are realized, loan amortization will commence. 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st shows the improvements have failed to produc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cted savings and the owner and the contractor can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olve the problem, the principal amount of the AHELP no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reduced to the level supported by the sav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ergy Capital Partners will enter into a mortgage and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 with the owner for each transaction. The AHEL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will be junior to the FHA mortgage. However, up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ault of the AHELP loan or upon assignment of the F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, Energy Capital Partners' AHELP mortgage will cross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fault the HUD mortgage, and HUD will recognize Ener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ital Partners note payments as an expense to be paid p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debt service on the FHA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ortgagee must give written consent to each AHEL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ns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projects for the AHELP will consist onl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performing" projects insured under Section 236,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21(d) (3), and Section 221(d) (4) with 50% or more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ing Section 8 project-based assistance.  HUD-H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 are not eligible for AHEL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information regarding AHELP, staff from the Bost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nver, and Seattle Offices, and interested applican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HELP, should contact Fred Seigel at Energy Capital Partn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617) 574-1100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HUD RE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 for AHELP loans, all financing arrangements for implemen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ergy conservation measures must be approved by the local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in accordance with guidelines in Chapter 12 of HUD Handboo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350.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as designated three HUD Field Offices of Housing as na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centers that will be responsible for limited review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HELP loan documents in accordance with procedures approved by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provisions of the AHELP Loan Program Agreement. 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of Housing are located in the Boston, Denver, and Seatt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Off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ston HUD Office staff will review applications submitted fo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located in the New England, New York/New Jersey, Mi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lantic, and Southeast/Caribbean reg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nver HUD Office staff will review applications submitt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located in the Midwest, Rocky Mountains, Great Plains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thwest reg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attle HUD Office staff will review applications submitt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located in the Northwest/Alaska and the Pacific/Hawai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ature of the review process for AHELP loans will be simila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used in the multifamily risk-sharing programs, and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to a verification that certain items and certif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been submitted and endorsed as required by HUD-approved Ener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pital Partners' guidelines.  The staff in each designate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Housing will receive copies of Energy Capital Partners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 Manual and the Program Implementation Guideline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lines HUD Field Office review responsibilities in the AHEL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.  The appropriate staff in these Offices will be train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aspects of the AHELP by representatives of Energy Capi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.  EFFECTIVE DATE: Immediate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. ADDITIONAL INFORM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echnical assistance regarding this Notice, local HU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ff should contact Ulyses B. Brinkley, at (202) 708-4162, ex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639, or write via cc:mail to Ulyses B. Brinkley at FHCPOST2 for 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120 days after the publication date of this Notice. 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0 day period, local HUD staff should contact the appropriate Des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r in the Operations Di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4:00Z</dcterms:created>
  <dc:creator>Colleen Moses</dc:creator>
  <dc:description/>
  <cp:keywords/>
  <dc:language>en-US</dc:language>
  <cp:lastModifiedBy>Colleen Moses</cp:lastModifiedBy>
  <dcterms:modified xsi:type="dcterms:W3CDTF">2007-09-26T20:04:00Z</dcterms:modified>
  <cp:revision>2</cp:revision>
  <dc:subject/>
  <dc:title>              U</dc:title>
</cp:coreProperties>
</file>