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Office of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:                      </w:t>
        <w:tab/>
        <w:tab/>
        <w:tab/>
        <w:t>Notice PIH 96-6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s, Offices of Public Housing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s, Offices of Native        </w:t>
        <w:tab/>
        <w:tab/>
        <w:t>Issued: February 13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merican Programs; Public Housing       </w:t>
        <w:tab/>
        <w:tab/>
        <w:t>Expires: September 30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ies and Indian Housing 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Administrative Provisions of the January 26, 1996 Continuing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solution Affecting Public and Indian Housing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rpose: This notice alerts public housing agencies (PHAs) and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authorities (IHAs), collectively referred to as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thorities or HAs, of significant statutory changes in the Public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dian Housing programs for the duration of Federal Fiscal Year 1996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hich ends on September 30, 1996, and provides implemen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structions. These changes were made by the Continuing Resol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titled "Making Appropriations for FY 1996 to Make a Downpayment Tow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Balanced Budget, and for Other Purposes" that became law on Janu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6, 1996 (Public Law No. 104-99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Statutory Changes: This notice covers the following statutory changes -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1) Minimum rents; (2) Establishment of ceiling rents; (3) Defini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justed income; (4) Suspension of federal preferences; and (5) Repe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provisions regarding income disregards.  The first four change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plicitly made applicable to the operations of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thorities by Section 402(e), and the language in Section 404 repeal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income disregards makes that provision equally applicable to IH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a)  MINIMUM TENANT R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Description:  Section 402(a) of the Continuing Resol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quires that each family assisted under the Public or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ousing rental programs (but not the Indian Housing Mut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elp program) pay a monthly "minimum rent" of not less th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$25 for fiscal year 1996.  The law further provides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iscretion to increase the monthly "minimum rent" to up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$5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:     Distribution:   W-3-1, R-3-1(PIH), R-6, R-7, R-9, 138-2, 138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Result:  The total tenant payment (TTP) for famil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articipating in Public or Indian housing must be at lea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$25.  The HA may opt to set this minimum TTP amount anywh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rom $25 to $5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ccordingly, the TTP in the Public and Indian programs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greatest of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    30 percent of family monthly adjusted incom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    10 percent of family monthly incom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    welfare rent in as-paid states;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    $25 or a higher minimum amount set by the HA, up to $5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t is possible for families to still qualify for a ut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imbursement despite the change in the law.  For instance,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 family's TTP is the minimum $25 and the HA's ut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llowance is $60, the family would receive a ut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imbursement of $35 for tenant-purchased utilities.  Ba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minimum rent on TTP and using this kind of calculation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ecessary to assure equal treatment of all residen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rrespective of whether utilities costs are pai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ousing authority or paid separately by the resident fami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3)  HA Action:  The HA must decide whether to increase the min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TP from $25, up to but not to exceed $50.  In contempl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 minimum rent exceeding the $25 statutory minimum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ousing authority needs to consider the potential impac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uch charges on the lowest-income residents,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ossibility that the minimum rent requirement may apply on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uring the current Federal Fiscal Year.  Unless the min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nt authorization is extended in additional legisl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inimum rents may only be charged until September 30,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f the housing authority elects to charge a minimum r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ore than $25 and not more than $50, it must pass a resol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pecifying the minimum rent (TTP) , the effective dat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ew policy, and an explicit statement that the minimum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olicy automatically expires on September 30, 1996, abs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ditional legislation.  If they elect to charge onl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tatutory minimum $25, the housing authority must amend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enant Selection and Occupancy Policy according to its 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cedures.  In either event, a copy of the Board (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quivalent governing body) resolution implementing the min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nt must be provided to the HUD field office promptly 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assag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HA must immediately charge the minimum rent for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licants admitted to the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s soon as practicable in accordance with applicable law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ease notice provisions, but no later than April 1, 1996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less applicable laws or lease notice provisions requi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therwise, the HA must charge the minimum rent prospectiv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r all other tenants.  The HA must send a notice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enants advising them of any changes in their r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til otherwise notified, the higher of (1) any welfare r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r (2) the $25 minimum rent or higher amount set by the HA, u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o $50, should be inserted on line 13 of Form HUD-5005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b)  ESTABLISHMENT OF CEILING R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Description:  Sec. 402(b) of HUD's FY 1996 Continu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solution authorizes housing authorities to adopt ceil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nts that reflect reasonable market value of th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, but are not less than the sum of the monthly per-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perating costs and a deposit to a replacement reserve (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ole discretion of the HA). HUD is explicitly charg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velop regulations to implement this amendment, after not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 a period for public comment.  HUD expects to develop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posed Rule promptly, and complete a Final Rule this Fis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Year. The Continuing Resolution allows these ceiling rent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e applicable only for rent determinations effective betw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January 26, 1996, and September 30, 1996; tenant rents b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n ceiling rents would continue in effect until the nex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examination, but could not be used in reexaminations 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eptember 30, 1996, unless authorized in subsequ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egisl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Result:  Pending issuance of final regulations, a "Transi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ule" will be in effect, as specified in the Continu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solution.  Under the "transition rule" PHAs, including IHA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an implement a ceiling rent, which must be not less tha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st to operate the HA's units, and can be implemented (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sing the provisions of existing law, (b) equal to Fair Mark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nts for the area in which the unit is located, or (c) eq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o the 95th percentile of rents paid for a unit of compar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ize by tenants in the same public housing development o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group of comparable developments totalling 50 units or mo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y law, any ceiling rent must be not less than the month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st to operate the housing authority's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3)  HA Action:  Housing authority action is voluntary under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vision. With respect to ceiling rents based on existing la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(a), above) HAs can continue to make application, and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ill continue to authorize ceiling rents under the 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scribed in the Federal Register Notice published on March 15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989, "Establishing Ceiling Rents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 the case of ceiling rents based on (b) Fair Market Rent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c) 95th percentile rents, housing authorities need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quest prior authorization from HUD.  In adopting ceil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nts under (b) or (c), above, the housing authority must pa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 resolution describing the basis for the ceiling rent(s)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ffective date of the new policy, and an explicit stat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at the policy authorizing the ceiling rent automatic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xpires on September 30, 1996, absent additional legisl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 copy of the Board (or equivalent governing body) resol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opting ceiling rents must be provided to the HUD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fice promptly after passage.  The housing authority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vide appropriate notification to all resident famil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ffected by the ceiling rent policy, and should conside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roader notification to the public as a marketing measu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4)  IHA Action: IHAs are authorized to follow the 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utlined in paragraph (3) above, with respect to the us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air Market Rents or 95th percentile rents, or they 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tinue using the provisions of existing law to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eiling rents under the guidance contained in Notice PIH 95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68, "Calculating Ceiling Rents in the Indian Housing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gram; Use of Actual Debt Service," issued November 13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99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c)  DEFINITION OF ADJUSTED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Description:  Section 402(c) of the FY 1996 Continu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solution allows housing authorities to adopt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justments to earned income for residents in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including Indian Housing), but not for Section 8 tenants,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dition to those defined in Sec 3(b) of the US Housing Ac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937.  A housing authority electing to permit such ad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ductions may not use the resulting lower rental incom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alculating eligibility for operating subsidies. 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ditional deductions from earned income are at the risk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PHA or IHA. However, housing. authorities may recou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itial losses if they can attract a tenant body with hig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comes upon unit turnover, and/or successfully encour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come increases among current tena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Result:  PHAs and IHAs are authorized to permit ad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justments to earned income, but they will have to absorb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sulting loss in rental income. Housing authorities will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o develop their rent roll twice and calculate their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jections twice --once using the rent roll that would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een obtained using only the statutorily-defined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justments (the figure used in determining eligibilit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perating subsidy under the PFS) , and once using the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ased on the actual rent roll reflecting the effect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ocally-determined additional adjustments to tenants' ear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come and the resulting lower r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s is the case under current regulations, housing 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ill be able to retain the benefit of any resulting incr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 rental income experienced during the fiscal year.  HUD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sidering issuance of a proposed regulation regard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bility of a PHA to retain a portion of increases generat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ts rental or other income for subsequent fiscal yea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ecause this authorization expires on September 30, 1996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ditional adjustments would be permissible only for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terminations occurring between January 26, 1996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eptember 30, 1996; the adjusted income determinations th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rived would continue in effect until the next reexamin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ut could not be used in reexaminations after September 30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996, unless authorized in subsequent legislation'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is new provision does not affect any of the current mand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come exclusions applied to earned income, i.e., cer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arnings and income received from participation in specif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mployment training programs and from specific subsequ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mployment (see for example 24 CFR 913.106(c) (11) and (13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 950.102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til otherwise notified, any earned income dedu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ermitted by the housing authority should be reported on l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9c of Form HUD-5005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3)  HA Action:  Housing authority action is voluntary under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vision. If PHAs or IHAs plan to offer additional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justments, they need to amend their admissions and occupa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olicies by resolution of the Board of Commissioners. 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solution should specify the nature and exten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ditional adjustment(s), the effective date of the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olicy, and an explicit statement that the policy authoriz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additional adjustments automatically expires on Septe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30, 1996, absent additional legislation.  A copy of the Bo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or equivalent governing body) resolution adopting ad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come adjustments must be provided to the HD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mptly after passage.  The housing authority must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ropriate notification to all resident families, and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sider a broader notification to the public as a marke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easu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d)  FEDERAL PREFERENCES SUSPEN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Description:  Section 402(d) of the Continuing Resol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liminates federal preferences for the Public and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ousing programs for fiscal year 1996 by amending Section 6(c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4) (A) of the U.S. Housing Act of 1937.  This amendm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refore, also eliminates the right of public and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ousing residents to retain federal preference status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enant-based waiting lists during fiscal year 1996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"anti-skipping" provisions of Section 16(c) of the US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ct of 1937, which prohibit housing authorities from selec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amilies for admission in an order different from the order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waiting list for the purpose of selecting relativ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igher income families for residence, are also supersed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present amend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Result:  For purposes of selecting families from the wai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ist during fiscal year 1996, the HA may establish, 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ublic notice and an opportunity for public comment, a writt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ystem of preferences for selection that is not inconsist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ith the comprehensive housing affordability strategy (CHA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 either the State or the local general government for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jurisdiction: the CHAS requirement is not applicable to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ousing programs.  The 50 percent limit on local prefer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missions is not applicable for fiscal year 1996, beca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is requirement is part of the suspended statutory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eference syste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suspension of Section 6(c) (4) (A) (iii) of the U. 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ousing Act of 1937 results in the removal of the statu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hibition against granting preferences to applicants wh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ave been evicted from a 1937 Housing Act program with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ast three years because of drug-related criminal activ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see 24 CFR 960.211(b) (3) and 950.303(b) (3)).  Although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onger required under the statute, HUD urges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uthorities to continue this preference denial policy, an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ject applications from families with a history of violent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rug-related criminal activ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uspension of Section 6(c) (4) (A) (iv) removes the statu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quirement that housing authorities, to the maximum ext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ossible, include families with a broad range of income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ir projects.  Although no longer required in statute,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rges housing authorities to retain selection and admiss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olicies that foster a broad range on incomes i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uthority develop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3)  HA Action:  Housing authority action is voluntary under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vision.  Effective January 26, 1996 (the date of enac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 the Continuing Resolution), HAs are no longer requir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elect families from their waiting list using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eferences.  In addition, HAs are no longer requir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vide public housing residents a selection preferenc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ection 8 based on their prior federal preference statu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As should make a determination of what, if any, changes in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election preferences should be implemen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HA's selection policies must not affect the statu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missions preference of the elderly, disabled, or displac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ver other singles set forth in 24 CFR 912.3 and 950.301 (d)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program regulations.  The HA must give preference to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amily (a) whose sole member is a displaced person or (b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hose head or spouse or sole member is an elderly person o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isabled person over a single person that is not elderl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isabled, or displac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f the HA wishes to change its current preference system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A must give notice and opportunity for public comment bef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ssuing certificates and vouchers under the new particip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election system.  This requirement is applicable even i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ew system is simply based on the date and time of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r random selection. Public notice and opportunity to com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s not necessary for HAs to continue their current particip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election system (including the federal preference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owever, if the HA wishes to drop the former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eferences and just retain the current local preferences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ishes to lower the percentage of federal prefer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missions, the HA is required to give notice and opport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r public com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HAs are authorized to continue to follow the guid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tained in Notice PIH 96-1 , "Reissuance of Notice PIH 94-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IHA) , Native American Preference in Admissions to Assi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ousing Programs," issued January 22,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admissions policy must be revised and adopt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ousing authority before a new tenant selection system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mplemented.  The HA should provide appropriate no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o applicants and other interested person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mplementation of any new tenant selection system. Th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uthority may exercise reasonable judgement in determining wh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hould be notified and the form of notification (e.g.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ewspaper publication or notice to applicant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amilies who were offered a unit on or before January 26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996, and who are in the process of accepting the unit are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ffected by this change.  The Department does not intend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se families be denied admission because of the suspen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 federal preferences described in this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less the federal preference suspension is extend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ditional legislation, federal preferences will be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r admissions after October 1,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e)  REPS OF PROVISIONS REGARDING INCOME DISREGAR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Description:  Sec. 404 of the Continuing Resolution repea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ection 957 of the Cranston-Gonzales National Afford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ousing Act of 1990, "Maximum Annual Limitation on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creases Resulting from Employment," and Section 923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ousing and Community Development Amendments of 1992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"Economic Independence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Result:  The 1990 provision would have prevented HUD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creasing by more than 10% the rent on any assisted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ecause of an increase in adjusted monthly income as a resul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 employment of a member of the family who was previous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employed.  The 10% limitation would be effective each y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r three years after such new employment, and the pro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as explicitly made subject to approval in Appropriations A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issue was not revisited in subsequent appropriations ac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 was not implemen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1992 amendments urged that "The Secretary ...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mmediately implement Section 957 ... (emphasis added)"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unsel and the Office of Management and Budget determi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at the language of the 1990 Act remained controlling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at in the absence of appropriations, it continued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mpossible to implement Section 957.  The Continu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solution clarifies Congressional intent by repealing bo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arlier provisions retro-active to their respective dat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nactment, as though the earlier provisions had never exis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3)  HA Action:  No housing authority action is necessa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Authorizing Legislation Changes: The FY 1996 provisions discuss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also are being considered by the authorizing committee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oth houses of Congress.  Therefore, it is likely that some or all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se temporary statutory changes will be made permanent when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legislation is enac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, Deputy Assis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Secretary for Distressed and Troub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Housing Recov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00:00Z</dcterms:created>
  <dc:creator>HP Authorized Customer</dc:creator>
  <dc:description/>
  <cp:keywords/>
  <dc:language>en-US</dc:language>
  <cp:lastModifiedBy>HP Authorized Customer</cp:lastModifiedBy>
  <dcterms:modified xsi:type="dcterms:W3CDTF">2007-08-10T02:00:00Z</dcterms:modified>
  <cp:revision>3</cp:revision>
  <dc:subject/>
  <dc:title>U</dc:title>
</cp:coreProperties>
</file>