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Directors, Offices of     </w:t>
        <w:tab/>
        <w:tab/>
        <w:tab/>
        <w:t>Notice: PIH 96-6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; 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Section 8 Public   </w:t>
        <w:tab/>
        <w:tab/>
        <w:t>Issued: August 2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 and Indian Housing          </w:t>
        <w:tab/>
        <w:tab/>
        <w:tab/>
        <w:t>Expires: August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Restrictions on Leasing Additional Units; Budget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: This Notice provides guidance to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Indian housing authorities (HAs), and HUD staff regar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of units that can be approved in an HA's budget.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also provided regarding the utilization of funds from an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nual Contributions Contract (ACC) Program Reserve Accou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 the budgeted units, provided that additional uni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: These policies apply to HAs administe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certificate and rental voucher programs. These policies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 apply to the moderate rehabilitation or single room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lease note that Notice PIH 96-7  issued on February 1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vering mandatory delays in reissuing turnove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s and rental vouchers, optional suspen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deral preferences, and FY 1996 administrative fees is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ble to these three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easing Policy: HAs may approve leases for the number of un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approved by HUD in the budget for the current HA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ear. However, HAs should not submit, and State or 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hould not approve, subsequent fiscal year budgets which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use of funds from the ACC Program Reserve Account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for additional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eviously, HAs were permitted to use ACC Program Reser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-up additional units, as long as the contract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 Program Reserves covered the subsidy and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sts of those units and the additional lease-up was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. That policy has been revis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n HA may not use ACC Program Reserve funds to lease-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ditional uni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An HA may lease-up more than the number of units origin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erved by HUD if it can support the additional units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 contract authority amount under ACC. No funds may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rom the HA's ACC Program Reserve Account to cover the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d administrative fee costs in future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If an HA currently has an approved budget to assist more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an the number of units initially reserved by HUD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tract authority will not support the additional units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ll approve subsequent budgets to continue assisting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amilies currently assisted. However, the HA must reduc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umber of assisted units through attrition until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thin the number of units that HUD initially reserv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, or the number of units that can be suppor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tract authority, whichever is hig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ACC Program Reserve Account funds will be used to exte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erm of expiring funding increments, and to cover incr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sts of continuing to assist the number of units reser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udget Review and Approval: State or Area Offices shall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 review and approval process to monitor and manag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of unit leases which a HA may appro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State or Area Office may approve a budget for more unit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e currently under lease, or were initially reserved by HUD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ng as the proposed number of units can be supported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authority amount for the HA fiscal year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sequent HA fiscal years. If the budget reflects the use of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 Reserves, the State or Area Office must carefully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roposed units budgeted to ensure the ACC Program Reserv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ing used to continue assistance to families currently assis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 to lease-up additional units. This review must also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y portion of the ACC Program Reserve Account which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tricted. Restricted ACC Program Reserves, set aside to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extensions, should not be included in this analy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the HA's rental certificate or rental voucher progra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leased at a level which cannot be supported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ract authority available for the HA fiscal year and/or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stainable in future HA fiscal years, the State or 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y approve continued assistance, including the use of ACC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serves, for all families currently under lease.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 approval letter to the HA must direct the HA to s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issuing turnover rental certificates or rental voucher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number of units under lease has declined to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 which can be assisted within the contract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le for the HA fiscal year. Of course, HAs may not re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urnover rental vouchers and rental certificates for 90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ssuance of Rental Certificates or Rental Vouchers: In the pa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y HAs have found it necessary to issue two, three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certificates or rental vouchers to eligible famil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der to achieve one successful lease-up. This is most comm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markets with low vacancy rates and/or limited avail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ffordable and adequate housing units. This practice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eed to change under these revised poli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here market conditions adversely affect the ability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and rental voucher holders to find suitable units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anticipated that HAs will continue to have to issue multi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certificates or rental vouchers to achieve on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-up. Occasionally, rental certificate or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lders may be more successful than normal in their search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its, and the HA may find itself briefly in an overl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tuation. If so, the HA must not reissue turnove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s or rental vouchers until the number of uni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 can be fully supported by the contract authority. Also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will be required to hold additional turnover rental vouche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ntal certificate up to the number of units subsequ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leased for 90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ontact: If questions arise, please contact Mary Conway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the Finance Division in the Office of Rental Assistanc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202) 708-2934, extension 407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Chris Hornig for 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0:00Z</dcterms:created>
  <dc:creator>Colleen Moses</dc:creator>
  <dc:description/>
  <cp:keywords/>
  <dc:language>en-US</dc:language>
  <cp:lastModifiedBy>Colleen Moses</cp:lastModifiedBy>
  <dcterms:modified xsi:type="dcterms:W3CDTF">2007-08-11T00:20:00Z</dcterms:modified>
  <cp:revision>2</cp:revision>
  <dc:subject/>
  <dc:title>U</dc:title>
</cp:coreProperties>
</file>