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   </w:t>
        <w:tab/>
        <w:tab/>
        <w:tab/>
        <w:tab/>
        <w:t>Notice PIH 96-65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Offices of Public Housing;      </w:t>
        <w:tab/>
        <w:tab/>
        <w:tab/>
        <w:t>Issued: August 15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                </w:t>
        <w:tab/>
        <w:tab/>
        <w:tab/>
        <w:tab/>
        <w:t>Expires: August 31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ve American Programs, Offic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 Housing; Section 8 Public 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gencies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Rental Certificates and Vouchers -- Departmental Policy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anctions for Delinquent Payments under the Port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illing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urpose. This notice alerts public housing agencies (HAs)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partment of Housing and Urban Development (HUD) intend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mpose sanctions in cases where HAs are delinquent in reimbur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ther HAs under the portability billing procedures for the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 rental voucher and certificate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Background . The program regulations for the Section 8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voucher programs at perating982.355(e) provide that the receiving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y bill the initial HA for housing assistance pay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dministrative fees to cover assistance for a portable family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gulations require that the initial HA must promptly reimbur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receiving HA for the full amount of the housing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ayments made by the receiving HA for the portable family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itial HA must also promptly reimburse the receiving HA for 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rcent (or a negoitiated different amount, if both HAs agree)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initial HA on-going administrative fee for each unit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at the family receives assistance under the tenant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s from the receiving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regulations further require that in the administr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rtability, the initial HA and the receiving HA must compl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inancial procedures required by HUD, including the use of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quired billing forms. The initial and receiving HA must comp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ith billing and payment deadlines under the financial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 may assess penalties against an initial or receiving HA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iolation, as determined by HUD, of the portability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se penalties include reducing the administrative fee to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itial HA if the HA does not promptly reimburse the receiving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housing assistance payments or fees for administering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sistance for portable 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 issued Notice PIH 95-56 on September 19, 1995. The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vided the mandatory Portability Information Form, HUD-5266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established deadlines for both the submission of billing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initial HA and the reimbursement of billings by the recei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A. This action was in response to HAs concerns about the lack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andardization in the billing process, which created confu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added to the administrative cost for HAs. HUD Notice PIH 95-5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s recently superseded by HUD Notice PIH 96-54 , issued on Ju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7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initial HA is required to make the initial paymen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ceiving HA within 30 calendar days following receip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illing form. Subsequently, the initial HA must make payment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onth the billing arrangement is in effect, unless both HAs ag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a different schedule for the receiving HA to submit bi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ayments (for instance, forwarding or reimbursing the bi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mounts on a quarterly or semi-annual basi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though the vast majority of HAs are complying with the bi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imbursement deadlines, the Department is still recei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plaints from receiving HAs that are having difficulty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llecting billing amounts. In many cases billing difficul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imply result from miscommunications that are often resolv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HAs themselves or with minimal assistance from the HUD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r Area Office. There are some situations, however, whe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ceiving HA is unable to resolve the problem in this manner.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s a serious problem as the initial HA's failure to make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a timely manner frustrates the receiving HA's effor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ffectively administer the program. HUD is determined to en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at receiving HAs are promptly reimbursed for administ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ntal assistance on behalf of portable families and will t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rrective action where necessa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UD Sanctions for Delinquent Portability Billing Reimbursements 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f a receiving HA experiences billing reimbursement difficult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t should first contact the initial HA and attempt to resol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blem. In cases where the reimbursement problems can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solved by the two HAs, the receiving HA should contac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fice of Public Housing in the local HUD State or Area Offic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sistance. Upon notification by the receiving HA, the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ublic Housing will contact the initial HA (or the appropriat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ate or Area Office if another HUD Office works with the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A) to discuss the problem with the initial HA and determine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receiving HA complaint is legitim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 intends to reduce administrative fees for initial HA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ail to reimburse receiving HAs in a timely manner. As a 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licy, HUD will impose this sanction in cases where any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s delinquent more than 60 calendar days past the due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Department will reduce the administrative fee of the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A by the housing assistance payment due and the full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initial HA's administrative fee earned for the unit for e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onth the payment is outstanding, including the initial 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alendar day period. The Department may also freeze the us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ction 8 administrative fee reserve. The Department will mak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djustment for the reduction of the administrative fee at the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 the year-end settl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initial HA must demonstrate that it has fully reimburs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ceiving HA for payments that are past due before the HUD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r Area Office will discontinue the sanction. (The initial 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monstrate the reimbursement by sending a copy of the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ransmitting the reimbursement or a copy of the check to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ate or Area Office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       Distribu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Office of Public Housing in the HUD State or Area Office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form the initial HA by letter when the sanction has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mposed. In addition to the information covered in the prece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aragraph, the letter will identify the receiving HA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mount owed to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ffice Director Discretion . Although the sanctions describ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bove are considered to be the appropriate penalty for fail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mptly reimburse the receiving HA, the Director of the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ublic Housing or the Administrator of 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as discretion in determining whether these penalties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mposed in all cases, and may take any mitigating factors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ccount in imposing or discontining the sanctions. For example,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reduction of the administrative fee would significa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jeopardize HA program operations, the Office Director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dministrator may reduce the penalty. However, the Office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r Administrator must take appropriate action to ensure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itial HA promptly reimburses the receiving HA and makes fu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ayments in a timely mann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general policy also does not in any way restric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uthority of the HUD Director of the Office of Public Housing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dministrator or Native American Programs to impose sanction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ceiving HAs with deliquent billing reimbursements that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ver sixty days outstanding, and is not intended to discourag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irector or Administrator from imposing penalties for l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imbursements that are not more than sixty days past du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22:00Z</dcterms:created>
  <dc:creator>Colleen Moses</dc:creator>
  <dc:description/>
  <cp:keywords/>
  <dc:language>en-US</dc:language>
  <cp:lastModifiedBy>Colleen Moses</cp:lastModifiedBy>
  <dcterms:modified xsi:type="dcterms:W3CDTF">2007-08-11T00:22:00Z</dcterms:modified>
  <cp:revision>2</cp:revision>
  <dc:subject/>
  <dc:title>U</dc:title>
</cp:coreProperties>
</file>