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ONAP Administr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Development and Tribal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Indian Tribal Governments;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governments of Alaska Native Villages    </w:t>
        <w:tab/>
        <w:tab/>
        <w:tab/>
        <w:t>Notice PIH 96-64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Issued: August 14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xpires: August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Final Rule - Part 953 - Community Development Block Grants for Indian Tribes and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Alaska Native Villa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is Notice transmits a copy of the Final Ru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unity Development Block Grant Program for Indian Trib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aska Native Vill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This final rule is the end product of a proces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gan on June 21, 1991, with the publication of a proposed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wo interim rules were subsequently published in April 1992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ly 1994. There were several principal reasons for this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king process. First was the need to implement various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dates included in Section 105 of the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rban Development Reform Act as amended by the Cranston -Gonza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tional Affordable Housing Act of 1990. Second, the transf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authority for this program to the Office of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(PIH), specifically the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in PIH, provided an impetus for a re-evaluation of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icy determinations which were reflected or embodied i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 which had previously been issued by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unity Planning and Development. Finally, this process was s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an opportunity to provide a means for the client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 to make comments and recommendations for changes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 which has not been substantially revised since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eption in 197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ignificant Changes. The regulations have been review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sed to make terminology which was previously more german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arge city urban situation more appropriate to the predomina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ural character of Native American communities and more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the unique legal relationship Indian tribes and Alaska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illages have with the Federal government. To the greatest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gally permissible and practical, this rule has been made fre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nding--all references to Part 570 community development bl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 regulations have been removed and replac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responding sections of Part 953, if necessary or appropri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eliminated entirely, if un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dditional Copies. Additional copies of the Notice ar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HUD's Direct Distribution Center at l-800-767-746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(not includ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2:00Z</dcterms:created>
  <dc:creator>Colleen Moses</dc:creator>
  <dc:description/>
  <cp:keywords/>
  <dc:language>en-US</dc:language>
  <cp:lastModifiedBy>Colleen Moses</cp:lastModifiedBy>
  <dcterms:modified xsi:type="dcterms:W3CDTF">2007-08-11T00:22:00Z</dcterms:modified>
  <cp:revision>2</cp:revision>
  <dc:subject/>
  <dc:title>U</dc:title>
</cp:coreProperties>
</file>