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Special Attention of:                        </w:t>
        <w:tab/>
        <w:t>Notice H 96-62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ALL MULTIFAMILY DIRECTORS                     </w:t>
        <w:tab/>
        <w:t>Issued: July 23, 1996</w:t>
      </w:r>
    </w:p>
    <w:p>
      <w:pPr>
        <w:pStyle w:val="PlainText"/>
        <w:rPr/>
      </w:pPr>
      <w:r>
        <w:rPr/>
        <w:t xml:space="preserve">ALL DIRECTORS OF HOUSING                     </w:t>
        <w:tab/>
        <w:t>Expires: July 31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ab/>
        <w:tab/>
        <w:t>Cross Referen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Condominium Units and Cooperatives under Section 8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PURPOSE:  The purpose of this Notice is to provide policy guid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he purchase of condominium units and development of projec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osed for cooperative management under the Section 81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pportive Housing Program for Persons with Disabil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BACKGROUND:  Section 811 of the National Affordable Housing Ac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0 permits the development of condominium units and cooperativ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Section 811 Supportive Housing Program for Persons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abilities.  While the option of purchasing condominium un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isted under the Section 202/8 program, very few projects we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ed using condominium units for persons with disabili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at program.  Developing projects with a coopera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ach to management becomes an option under Section 81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a result of the heightened interest in more thorough integr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disabled persons throughout communities, an increasing number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811 applications proposing to purchase and reha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dominium units have been submitted and selec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POLI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Cost Standards.  Units in existing condominiums purcha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the program are processed using the cost limit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dependent living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Unit Type.  The program units purchased by the Section 81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pital advance may be for single or double occupancy.  Un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three or more bedrooms may be developed to serve on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abled households of one or more disabled parents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ildr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EED: Distribution: W-3-1,R-1,R-2,R-3-1(H)(RC),R-3-2,R-3-3,R-6,R-6-2,R-7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-7-2,R-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Staff Unit.  Applicants funded under Section 811 to acqui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dominium units will not be permitted to purchase a sepa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it exclusively for a residential staff memb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Acquisition.  The Regulations now only permit the acquisi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structures from the Resolution Trust Corporation for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811 project or any acquisition for group home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aiver requests to permit the acquisition with or withou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derate rehabilitation (15 percent of development cost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ss) of a structure to be developed as an independent liv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 will be considered on a case-by-case ba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Accessibility.  Applications processed as condominium un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ust comply with all accessibility requirements of the S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811 program.  Any additional State requirements for un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ecifically for persons with disabilities must be met. 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tance, in some States, a sprinkler system is require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its for persons with disabilities.  In rehabilitat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it, the cost of the sprinkler may be included in the capi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vance.  However, if the State requires that common are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so be sprinkled, the issue must be resolved betwee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onsor and the condominium association.  The cos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rinkling common areas may not be included in the capi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v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PROCES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Legal.  At the time of initial closing, the project attorn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ust certify that the Regulatory Agreement, Section 81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e, and unit Deed are not infringed upon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dominium association documents, e.g. Master Deed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rust), and, except where otherwise prescribed, the Regulato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reement governs the operation and maintenance of the S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811 units. Offices are instructed to adapt the clo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cuments and the Regulatory Agreement to the requirement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ondominium association to the extent that the bas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bjectives of the program are not alte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Architectural Engineering and Cost.  Sponsors should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couraged to schedule a design conference with the HUD Off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ff as soon as possible after selection to review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itial renovation schedule for the unit.  In this wa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onsor can receive early staff feedback on the design concep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the unit and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gree of necessary design work.  The Architectu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gineering and Cost review is required consistent with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utstanding Handbook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ondominium association will typically require that 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ves any unit modification, i.e., retrofitting the un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handicap accessibi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    Lead-Based Paint Poisoning Prevention Act.  Sponsors certifi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initial application that they would comply wit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ments of the Lead-Based Paint Poisoning Prevention Ac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sions of the Act found in 24 CFR 890.260(f) apply only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units being rehabilitated in condominium projects and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the common are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MANAG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nnual Budget.  It is recognized that the agent/administrat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HUD, in approving the annual operating budget, will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ve control over some of the operating expenses, i.e., cond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ees and special assessments.  In fact, even though proj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ome might be sufficient initially to cover the condo fe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special assignments, these costs might increase beyo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at could be covered by the project rental assistanc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ant payments.  In these cases, since additional PRAC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bably not be available, the owner/sponsor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ponsible for providing funds in excess of the am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vailable from project income, including rental assist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 funds.  Therefore, sponsors must take this fact in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ideration when proposing condominiums as develop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Amenities.  It is assumed that certain amenities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sidized by the Project Rental Assistance Contract (PRAC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ich are not normally eligible costs in a subsidized projec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se amenities could include, for example, swimming pool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unas, club houses and tennis cour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Reserve for Replacement.  The reserve for replacement acc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ll be only for the interior of the unit.  The condo fee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 funds for maintenance and replacement items outsid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un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COOPERATIV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The Section 811 statute requires Section 811 assistance to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sed to meet the special needs of persons with disabilities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ing a variety of housing options, ranging from grou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mes and independent living facilities to dwelling unit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ultifamily housing developments, condominium housing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operative housing.  Cooperative housing could be develop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Section 811 in various ways.  For example, Section 81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n-profit owners may develop cooperative housing and act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owner of cooperative housing with the Section 811 tena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 cooperative members.  The Section 811 non-profit owners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rchase shares within an established cooperative and b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operative member/owner and enter into lease arrange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the Section 811 tenants.  Nonprofit cooperative own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n be formed by tenants as long as occupancy and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811 requirements are follow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operative housing assisted under the Section 811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ould be subject to the Section 811 Program requirements. 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ample, the cooperative association documents mus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ordinated to the Section 811 mortgage and Regulato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reement.  There will be variations in structuring the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operative arrangements due to State law and project need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as needed, HUD will provide technical assistanc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811 sponsors and owners interested in pursuing S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811 cooperative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l purchasers must be Section 811 eligible.  However, ten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embers cannot increase their equity with a resultant increa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sales price when their memberships are sol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Nicolas P. Retsin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Federal Housing Commission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50:00Z</dcterms:created>
  <dc:creator>Colleen Moses</dc:creator>
  <dc:description/>
  <cp:keywords/>
  <dc:language>en-US</dc:language>
  <cp:lastModifiedBy>Colleen Moses</cp:lastModifiedBy>
  <dcterms:modified xsi:type="dcterms:W3CDTF">2007-09-26T19:50:00Z</dcterms:modified>
  <cp:revision>2</cp:revision>
  <dc:subject/>
  <dc:title/>
</cp:coreProperties>
</file>