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</w:t>
        <w:tab/>
        <w:tab/>
        <w:tab/>
        <w:tab/>
        <w:t>Interim Notice PIH 96-6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 </w:t>
        <w:tab/>
        <w:tab/>
        <w:t>Issued:  August 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, Offices of           </w:t>
        <w:tab/>
        <w:tab/>
        <w:t>Expires:  December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; Section 8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uthorities                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Tenant-Based Rental Vouchers or Certificates for Un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w Income Residents of Preservation Eligible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for Prepayment of the Mortgage or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rmination of the Mortgage Insur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alerts public housing agencies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(HAs) that in Federal Fiscal Year 1996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 (HUD) will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for Section 8 voucher and certificate tenant-based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unassisted low-income residents of preservation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 where the owner elects to prepay the mortgage o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for voluntary termination of a mortgage insur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.  The notice also provides information on the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governing these special rental vouch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The Balanced Budget Downpayment Act II of 1996 (P.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4-134, 110 Stat. 1321) provides that subject to the 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ppropriated funds, an unassisted low-income family resid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ligible preservation project on the date of the own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yment or voluntary termination must be offered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under section 8 if, as the result of a rent increase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ter than one year after the date of the owner's prepay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luntary termination, the family's rent exceeds thirty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income.  The law establishes speci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cerning the minimum amount of family contribution toward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voucher payment standard or certificate Fair Marke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MR) that is used to compute subsidy for thes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s and certificates under this notice are only off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low-income families (which includes very low-income famil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re unassisted at the time of the prepayment or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ion.  The Department will follow existing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ing continued rental assistance to all families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ing Section 8 tenant-based or project-based assistanc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fected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-based assistance will be offered to residents of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ed by the Emergency Low-Income Housing Preservation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87 (ELIHPA) and the Low Income Housing Preservation and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ownership Act of 1990 (LIHPRHA) HUD's Office of Housing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y eligible projects for assistance under these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be considered an eligible project, the project must ha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a market rate mortgage insured or held by HUD under the 221(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program with rental supplement or Section 8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Set Asid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a below market interest rate mortgage insured or hel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221(d) (3)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a mortgage held, insured or otherwise assisted by HU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 or a state housing agency under Section 236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a purchase money mortgage formerly insured unde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21(d) (3) or 236 and now held by HUD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 a mortgage held by a state agency as a result of a sale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out insurance, which immediately before the sale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been eligible low-income housing under LIHPRHA;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rtgage (1) for LIHPRHA projects is, or is within 2 yea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ing, eligible for prepayment by contract or regul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 before February 5, 1988 without HUD's prior approval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(2) for ELIHPA projects is, or is within 1 year of be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prepayment under regulation or contract in ef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fore February 5, 19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HUD State and Area Offices will Contact HAs.  HUD's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 and the Office of Housing will shor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 detailed instructions regarding the funding mad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is purpose and the specific procedures for the reserv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, execution of the ACC and the draw-down of funds.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or Area Office of Public Housing will contact an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with jurisdiction in the area where each eligible projec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ted to determine if the HA is willing to administer the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voucher or certificate assistance for the eligibl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ving in each affected development.  The HUD State or 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des which HA is the appropriate agency to adminis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-based rent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amily Eligibility for the Special Rental Vouchers or 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Low-Incom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n order to be eligible for one of these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certificates, the family must be an unassisted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family (which includes a very low-income fami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iding in the eligible project on th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payment or the voluntary termination.  Upon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fication of intent to prepay the mortgag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rminate the insurance, and confirmation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e HA that it will administer the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UD State or Area Office of Housing will send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assisted low-income family in the affected projec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tter identifying the administering HA and describ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circumstances under which the family may qualif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of these special rental vouchers or 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letter will ask the family to contact the HA i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conditions for eligibility are met.  (Th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ditions of eligibility are discussed below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UD State or Area Office of Housing will se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ering HA a list identifying the pote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le unassisted low-income families and the r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eligible project on the date of the prepay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oluntary termination.  The family, however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ltimately responsible for contacting the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if the owner decides to increase the family's rent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the family is eligible for the rental vouc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e.  Families on the list provided by HUD ma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not meet the eligibility criteria or elect to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rental voucher or certifi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When the family contacts the HA, the HA must determin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amily still meets the definition of a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.  (In accordance with the program regulation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§982.201(e), the HA must receive information ver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an applicant is eligible within the period of 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ys before the HA issues a certificate or vouch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.) The HA compares the family's curren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(gross income) with the HUD-established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mit for the area.  A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is a family whose annual income does not exceed 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cent of the median income for the area, a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HUD, with adjustments for smaller and larger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Rent Increase Effective No Later Than One Year After th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Prepayment or Voluntary Termination that Results in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ing More than 30 Percent of Adjusted Income for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low-income unassisted family is only eligible for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rental vouchers or certificates i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)  A rent increase will take effect no later than on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fter the date of the prepayment or voluntary 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)  The family's new post-increase gross rent would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rty percent of the family's adjusted monthly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low income family that is already paying more than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cent of adjusted monthly income for gross rent at th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prepayment or termination qualifies for the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voucher if the owner has proposed to increase the r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year following the prepayment or termination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ased rent would exceed thirty percent of adjusted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qualify for issuance of special preservation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, the rent increase must be effective no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year after the date of the prepayment or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rmination.  A family does not qualify for special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assistance based on a rent increase that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after the one year anniversary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yment or voluntary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oss rent is the sum of the rent payable to the owner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y allowance.  (If the proposed contract rent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 all the utilities, the utility allowance schedu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dministering HA is used to calculate the new 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unit.) The family must present documentation confi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owner intends to increase the rent, and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ew rent after the increase (e.g., the owner'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ase notice or a letter from the owner indic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wner intends to increase the rent and the amount of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anded by the own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the family contacts the administering HA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 that the family would be paying more than 3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djusted monthly income for gross rent after the own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increase takes effect.  If the family would not ha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 more than 30 percent of adjusted monthly income for 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after the rent increase, the family is not elig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 a rental voucher or certificate under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Issuance of Certificate or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fore issuing a certificate or voucher to the family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determine if the family wants to stay in its pre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 family chooses to move from its present unit,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sue either a certificate or voucher to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family chooses to stay in the family's present uni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owner's proposed gross rent is equal to or excee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voucher payment standard for the family unit size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provide assistance under the voucher program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program.  However, if the family chooses to st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family's present unit, and if the proposed 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family's present unit is less than the HA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standard for the family unit size, the HA may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ssistance under the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Special Conditions:  The Payment Standard/FMR and Minimum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Con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First year on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 are several special requirements for the p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vouchers.  These special requirement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y during the first year of assistance.  In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ects the certificates and vouchers are subject to n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rules.  If a certificate or voucher turns over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after the first year of assistance, the funding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for the HA's regular tenant-based program an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ject to the normal program ru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Payment Standard and Fair Market Rent Where the Family Cho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tay in the Sam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Staying in same unit: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general, for a family staying in the same uni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under the certificate program,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e the proposed gross rent if the proposed 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 (rent to owner plus any utility allowance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rented by the family is reasonable in compa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rents for comparable unassisted units in the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a, even if the proposed gross rent excee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wise applicable FMR/exception rent limi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rented by the family. (Note, however, the effe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amily unit size limitation discussed below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Staying in same unit: Vouche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 family staying in the same unit with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voucher program, the payment standard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lculate the voucher housing assistance payment 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the gross rent of the family's uni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if the family unit size on the voucher is sma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n the actual unit size, the HA payment standar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amily unit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ross rent must be reasonable.  If the r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asonable, the HA compares the rent to the HA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ard.  The HA may only provide voucher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y in the family's present unit if the gross r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qual to or exceeds the HA payment standar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unit size.  If the HA payment standar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unit size is higher than the gross rent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give the family a certifi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Effect of family unit size lim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issues the eligible family the certific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oucher based on the HA subsidy standards, no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ual size of the unit the family is pres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ccupying.  If a family qualifies under the HA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ards for a smaller family unit size than th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ze of their current unit, the regulatory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 §982.402(c) regarding the effect of the family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ze on the maximum subsidy are applic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i)  For assistance under the certificate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m of the initial contract rent plus any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llowance (gross rent) may 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MR/exception rent limit for the family unit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ample:  If the family qualifies unde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idy standards for a one bedroom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ctual unit size is a two bedroom,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oss rent may not exceed the one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MR/exception rent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ii) For assistance under the voucher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yment standard for the family may 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yment standard for the family unit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ample:  If the family qualifies unde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idy standards for a one bedroom voucher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tual unit size is a two bedroom,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ndard will be the HA one bedroom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ndard, as opposed to the gross rent of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Note the family may not be issued a vouch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y in the unit if the proposed gross rent is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n the one bedroom payment standar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Move: Normal PS or FMR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all cases where the family decides to mov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ular HA payment standard or the FMR\exception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mit is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proposed assisted rent for the family's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in the preservation project is not reasonab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ion to comparable units, the family must mov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der to receive tenant-bas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Minimum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Old gross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ardless of whether the family stays or moves, the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s that a family must pay for rent no less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oss rent the family was paying on th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payment or the voluntary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utility allowance is used to calculate the 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 for the unit and for the HAP calc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Vouche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 family assisted under the voucher program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ying in its present unit and the family unit siz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voucher is not smaller than the actual unit siz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ssistance payment will equal the new 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unit minus the greatest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30 percent of the adjusted family incom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10 percent of the family monthly income (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nthly income)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the gross rent the family was paying on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repayment or voluntary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 family assisted under the voucher program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 moving from the unit or (2) is staying in the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t the family unit size on the voucher is small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ctual unit size, the housing assistanc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quals the lesser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The HA payment standard minus 3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justed family income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The gross rent of the family's unit minu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eater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10 percent of the family monthly income (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onthly income)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The gross rent the family was paying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ate of the prepayment or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 family assisted under the certificate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ardless of whether the family stays in the uni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ves, the total tenant payment for the family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eatest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30 percent of family monthly adjusted incom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10 percent of family monthly income (gross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ome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Welfare rent in as-paid state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The gross rent the family was paying on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payment or voluntary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s demonstrating how these special conditions aff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calculations for a certificate family and a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are attached to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Normal Program Requirements.  The special conditions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mily's minimum contribution and the higher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/FMR for stayers remain in effect for the first twe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s the family receives the rental voucher or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.  At the end of the initial year of assistan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rmal program requirements of the rental vouc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program will apply, since the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will be renewed through regular program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will earn the same ongoing fee and preliminary f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certificates and vouchers as they do under the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rules.  The special certificates and vouche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ase the minimum size of the HA's Family Self-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SS)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Further Information.  Any questions regarding this notic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ressed to the Operations Division, Office of Rental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(202) 708-047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ones family is in a 2 bedroom unit and is issued a 2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under the HA subsidy standards.  The Jones family will sta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current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t Prepayment =           $3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=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Paid by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Prepayment =              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R Payment Standard =                  $4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ontract Rent =                $5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=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Gross Rent =                   $630 (is reason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of adjusted monthly income =        $2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of gross monthly income =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Standard Determination Steps For Stay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Proposed rent must be reason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Is proposed gross rent ($630) equal to or greater th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standard for family unit size ($495)?  If not, 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Is actual unit size greater than the family unit siz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?  If no, proposed gross rent is payment standard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, use HA payment standard for family unit size on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-Cut Voucher Subsidy Calculation for Stayer where Payment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Gross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Proposed Gross Rent                                = $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minus greatest of 30% adjusted monthly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$290); 10% gross monthly income ($110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oss rent paid by family at prepayment ($420)    =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Housing Assistance Payment                         = $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Subsidy Calculation (Long For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Payment Standard =                                      $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30% of Adjusted Monthly Income =                        $2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Maximum Subsidy (A-B) =                                 $3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HA Utility Allowance =     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Rent to Owner =                                         $5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Gross Rent (D+E) =                                      $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 Gross Rent less Maximum Subsidy (F-C) =                 $2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 10% of Total Monthly Income =                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Gross Rent at Prepayment =                    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 Minimum Family Contribution (higher of H or I)* =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 Total Family Contribution (higher of G or J) =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 Gross Rent less Family Contribution (F-K) =             $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 Total Voucher Subsidy (lower of C or L) =               $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 HAP to Owner (lower of E or M) =                        $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.  Family Rent to Owner (E-N) =                            $3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 Utility Reimbursement to Family (M-N) =                  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Regardless of whether the family stays or moves, the minimum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is the greater of 10% of total monthly income or the 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the family was paying on the date of prepayment/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of Rent Calculations for Preservation Vouchers and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tay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mith family is in a 2 bedroom unit and is issued a 2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under the HA subsidy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t Prepayment =                               $3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=            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paid by Family at Prepayment =         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R FMR/exception rent limit =                              $5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BR FMR/exception rent limit =                              $4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ontract Rent =                                    $5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=            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Gross Rent (is reasonable) =                       $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of monthly adjusted income =        $2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of total monthly income =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Rent Lim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The proposed rent is reason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The actual unit size is not larger than the family unit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the proposed rent is acceptable. If the family mov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gular FMR/exception rent limits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mith family wishes to stay in their current unit. Sin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sed gross rent is reasonable, the HA approves the rent,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ough it exceeds the FMR/exception rent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   If the Smith family only qualified for a one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e, the Smith family would have to mo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ve assistance since the one bedroom FMR/exce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 limit of $430 would be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Total Tenant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TP =          $420 Since the family must pay at least the 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t was paying on the date of prepayment, the TT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the Smith family is $420, even though 3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nthly adjusted income is only $2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Rent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to Owner =                          $5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=  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(CR + UA) =                            $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TP (greater of gross rent family was paying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yment, 30% adjusted monthly income, 1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monthly income, or welfare rent in as-p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s) =                               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Rent (TTP - UA) =                          $3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(CR - TR) =                                   $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eene family is in a 2 bedroom unit and is issued a 1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under the HA subsidy standards.  The Greene family wants to st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its present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t Prepayment                       $3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   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Paid by Family at Prepayment 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R Payment Standard                              $4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BR Payment Standard                              $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ontract Rent                            $5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   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Gross Rent                               $630 (is reason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of monthly adjusted income                    $2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of gross monthly income            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Standard Determination for Stay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Proposed rent must be reason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Is proposed gross rent ($630) equal to or greater th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standard for family unit size ($400)?  If no, 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Is actual unit size greater than the family unit siz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?  If no, gross rent is payment standard.  If yes,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payment standard for family unit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Subsidy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Payment Standard                                   $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30% of Adjusted Monthly Income                     $2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Maximum Subsidy (A-B)                   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HA Utility Allowance =                             $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Rent to Owner =                                    $5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Gross Rent (D+E) =                                 $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 Gross Rent less Maximum Subsidy (F-C)              $5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 10% of Total Monthly Income             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Gross Rent at Prepayment =                     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 Minimum Family Contribution (higher of H or I)*    $4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 Total Family Contribution (higher of G or J)       $5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 Gross Rent less Family Contribution (F-K) =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 Total Voucher Subsidy (lower of C or L) 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 HAP to Owner (lower of E or M)                    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.  Family Rent to Owner (E-N)                         $4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 Utility Reimbursement to Family (M-N)               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Regardless of whether the family stays or moves, the minimum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is the greater of 10% of total monthly income or the 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the family was paying on the date of prepayment/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6:00Z</dcterms:created>
  <dc:creator>Colleen Moses</dc:creator>
  <dc:description/>
  <cp:keywords/>
  <dc:language>en-US</dc:language>
  <cp:lastModifiedBy>Colleen Moses</cp:lastModifiedBy>
  <dcterms:modified xsi:type="dcterms:W3CDTF">2007-08-11T00:16:00Z</dcterms:modified>
  <cp:revision>2</cp:revision>
  <dc:subject/>
  <dc:title>U</dc:title>
</cp:coreProperties>
</file>