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</w:t>
        <w:tab/>
        <w:tab/>
        <w:tab/>
        <w:t>Notice PIH 96-60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Directors,           </w:t>
        <w:tab/>
        <w:tab/>
        <w:tab/>
        <w:t>Issued: August 5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visions; Fair                </w:t>
        <w:tab/>
        <w:tab/>
        <w:tab/>
        <w:t xml:space="preserve">Expires: August 31, 1997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Enforcement Center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EO Program Operations and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 Directors;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New Requirements for Designation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This Notice explains the new requirements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(PHAs) that plan to designate projects for eld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only, disabled families only, or elder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led families. Section 10(a) of the "Housing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Extension Act of 1996," signed by President 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March 28, 1996, amended Section 7 of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ct of 1937, which permits PHAs to desig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after developing a HUD-approved Alloc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otice also explains the impact on Plans that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or disapproved under the previous requirements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, it describes the revised Alloc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PHAs that plan to design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: The provisions of Section 10 of the "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Program Extension Act of 1996" went into effect when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signed by the President on March 28, 1996. These provis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formation in this Notice apply until the Department iss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revising 24 CFR Part 945, "Designated Housing -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esignated for Occupancy by Disabled, Elderly, or Disa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lderly Familie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DISCRIMINATION REQUIREMENTS : Nothing in this Notice reliev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from complying with the non-discrimination provisions of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rights laws, including but not limited to Section 504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Act and its implementing regulation at 24 CFR Part 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air Housing Act and its implementing regulation at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 and Titles II and III of the Americans With Disabilities Ac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implementing regulations at 28 CFR Parts 35 and 3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: This Notice and the requirements it describes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to projects (or portions of projects) operated by PHA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income public housing program. It does not apply to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d by Indian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ALLOCATION PLANS REQUIRED TO MAINTAIN MIXED POPULATION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that plan to leave all their projects as mixed pop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(projects that will not be designated for either eld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or persons with disabilities exclusively) do not ha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an Alloc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 PHA PLANNING TO DESIGNATE A PROJECT MUST DO : A P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 an Allocation Plan that meets the requirements in the stat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 this Notice. The PHA's Board of Commissioners must pas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tion adopting the Allocation Plan, pending HUD's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ts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s not delegated authority for approval of Allocation Pl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, the PHA must send the Plan and the Board resolution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ashington, D.C., for review and approval or disapproval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 is HUD, Office of Public and Assisted Housing Oper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 4206, 451 Seventh Street, S.W., Washington, D.C., 20410.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should send a copy of both documents to the PHA's local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to the attention of the Public Housing Division and the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DESIGNATION OF PROJECTS : Section 10 of the 1996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lifies and modifies the requirements in Section 7 for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to designate. In addition, it introduces requiremen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not present in the old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jor provisions of the revised Section 7 are described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quirements are the same whether a PHA designates a projec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derly families or for persons with disabilities. Guidance is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clarification is necessary to explain the requirements to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hing to designate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llocation Plan and project designations are in effect for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s from notification of HUD's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ontents of Allocation Plan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Statutory Provisions . Section 7(d) requires a PHA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 Allocation Plan to HUD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(1) establishes that the designation of the projec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 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(A) to achieve the housing goals for the jurisd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der the Comprehensiv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ffordability Strategy [CHAS] under Section 105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anston-Gonzales National Affordable Housing 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(B) to meet the housing needs of the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opulation of the jurisdiction;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ance for Section 7(d)(1)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The Allocation Plan must describe the housing go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e jurisdiction over the next five years, as exp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n the CHAS.  It also must show that design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necessary to meet these go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a) The CHAS is part of the jurisdiction's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lan. There are two parts of this Plan to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HA should refer as it determines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designation is necessary. One is the Strateg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lan, which includes both the goals and pri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or obtaining affordable housing and any obstac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o addressing under-served needs. The other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nnual Action Plan, which identifies resourc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re expected to be available to meet pri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b) Communities with populations smaller than 5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re not required to develop Consolidated Pl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hus, the PHAs in these communities will not ha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local CHAS whose goals could be met through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designation. However, all states have state-w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Consolidated Plans. These state plans will co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 housing market analysis that describ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general characteristics of the state'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markets, including information about the co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upply, demand for, and condition of housing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ddition, the state plan may discuss reg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housing goals or contain other information relev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o a decision to design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c) There will be situations where neither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nor state CHAS nor the Consolidated Plan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rovide the information the PHA nee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demonstrate that designation is necessar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ccomplish the housing goals. In these case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HA will have to rely on its demonstration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designation is necessary to meet the housing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of the low income population of the 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ee discussion in paragraph (2)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The PHA must describe the housing needs of the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ncome population of the jurisdiction over the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ive years. It must show that the design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quired to meet these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 PHA may need to rely on a range of sources to ass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nd describe the housing needs of its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pulation. Census data, is one but not the on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mportant resource. Data from a PHA's waiting li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both public housing and Section 8)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tatistics on recent public housing admiss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ertificate and voucher use, may provide valu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nformation on the need of elderly families and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with disabilities. This may be augmented by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ovided by local advocacy groups and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ivate service agencies familiar with the nee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ese groups. The PHA also may have access to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useful sources such as local housing surve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HUD must be able to evaluate whether the PHA has sh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at the designation is necessary to meet the goal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e jurisdiction's CHAS, as well as the housing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of the low-income population. Therefore, the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lan should include the following information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low-income elderly families and pers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isabilities in the Authority's jurisdic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a) The numbers of these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b) The numbers who need affordable, decent, saf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anitary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c) The numbers of each of these groups who liv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esignated project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d) The numbers being housed in other PHA projec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ovided with housing assistance by the PH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rough other me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e) The numbers who have been on the PHA's 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 low-income public housing for the past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f) The numbers who were admitted to the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oject in the past three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Statutory Provisions . Section 7(d) requires an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lan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(2) includes a description of 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(A) the project (or portion of a project)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signa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(B) the types of tenants for which the project i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signa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(C) any supportive services to be provided to ten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f the designated project (or portion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(D) how design and related facilities (as such ter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fined in Section 202 (d)(8) of the Housing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959) of the project accommodate th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nvironmental needs of the intended occupants; ...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uidance for Section 7(d)(2)(C) and (D)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) Supportive services are defined in Section 7(d)(2)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ose services designed to meet the residents'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lderly families and persons with disabilities liv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ixed population projects may have certain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rvices available to them that the PHA provides direc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r for which the PHA has arranged. Such service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clude Meals-On-Wheels, transportation (to shopp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edical appointments, cultural events, etc.)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ealth services, rent pick-up, check-cashing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Allocation Plan should describe the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rvices that are provided in the projects the P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esign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 The Plan must describe how the project's design an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"related facilities" are adapted to th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nvironmental needs of the tenants for whom th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s designated. Section 202(d)(8) of the Housing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959 defines "related facilities" as buildings or roo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uch as dining rooms or cafeterias, community roo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orkshops, day or outpatient health facilities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ssential service facilities that are suit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lderly families or person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3) The PHA needs to determine if there are member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on-designated group who need and want housing tha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rvices or amenities but will not be able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lternative housing resources because the servic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menities are not available. The PHA will still 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ake sure that it can serve the housing needs of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dividu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Statutory Provisions . Section 7(d) requires an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lan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(2) includes a description of 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(E) any plans to secure additional resources 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ssistance to provide assistance to famil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may have been housed if occupancy in th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were not restricted pursuant to this section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uidance for Section 7(d)(2)(E) . The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lan should describe the housing resourc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 be available to families in the non-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rou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) In some instances, a PHA's action to designate a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r either elderly families or person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ill conform with the CHAS. This will occur when the C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hows an increasing demand by the group for wh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esignation is being made and a decreasing deman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roup for whom the availability of the PHA's hous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ing reduc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 these cases, the PHA can establish in its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lan that the designation is necessary to meet the C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ince the designation does conform, the Plan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ave to identify additional housing resour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mpensate for those to which the non-designated gro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ill no longer have ac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 There will be other cases where designation app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o conflict with the goals of the CHAS or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eeds of the low-income population of the 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hen this occurs, the Allocation Plan should show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PHA can reallocate its own resources or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ther resources to eliminate that confli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3) As it develops the Plan, the PHA should consid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a) The housing needs of the non-designated group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CHAS and/or a housing-needs assessment identif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m as needing more housing, not less.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rojection should be for the five-year term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lloca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b) The kinds and numbers of housing resourc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HA identifies as being available to meet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needs, including a break-down by dwelling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. Available housing resources are not limi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housing "owned or controlled" by the PHA. They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e PHA-operated housing resources or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perated by public or private profit or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rganiz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. The PHA can create an additional housing resou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y adopting a Section 8 local preferenc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non-designated group or setting aside a por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its Certificates/Vouchers for them. The PHA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ay be able to obtain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Certificates/Vouchers for the non-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grou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c) If the housing resources upon which the PHA inte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o rely actually are available to and affordabl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non-designated grou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ousing that has a long waiting list, lac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ufficient turnover or current vacancies, is t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ostly, or contains units of the wrong size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ot be viewed as being "available" housing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nstance, three- or four-bedroom units are no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source for persons who need one-bedroo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d) If service-linked housing should be included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source. A number of the assisted non-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ousing resources for person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quire that residents accept services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ondition of receiving housing. Such service-lin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ousing cannot be considered a viabl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source for those persons with disabilities who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ot want and need the services. It i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"available" housing for the limited number who w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nd need service-linked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e) The accessibility needs of non-elderly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hen the non-designated group includes person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eed accessible housing, the Allocation Plan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how how the proposed resources will meet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ccessibility needs. Whether housing resourc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r will be accessible should be a major facto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PHA's determination of their availabil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ose who need those fea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enerally, under Section 504 of th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ct of l973 and its implementing regulation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HA must pay for modifications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units that are needed to accommod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isabilities of public housing tenants. Own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ivate-market rental housing do not have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inancial obligations to modify dwel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 PHA's reliance on housing resources that it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ot own may create a problem for pers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isabilities who need dwellings modified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nticipation of this, the Plan should address 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PHA will ensure that private-market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ousing is or will be made accessible, when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y the tenant. The tenant should not have to assu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financial responsibilities for installing (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later removing) the accessibility fea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f the PHA cannot arrange a mechanism for ens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at needed accessibility modificatio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made, it should consider such options as develo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ther housing resources or excluding all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ccessible dwellings from desig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f) As the PHA analyzes the adequacy of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sources for the non-designated group, a use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ench-mark is the average time elderly famil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on-elderly persons with disabilities have to wa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 housing assistance. Current numbers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ompared with the estimated average time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pplicants will have to wait over the next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s a rule of thumb, if the waiting tim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pproximately the same, the housing resourc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dequate and the non-designated families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armed by the designation. On the other hand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ir waiting time is longer, it reasonably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oncluded that the non-designated famili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armed. Where this is the case, the P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onsider such options 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. Identifying more housing resources for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ou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i. Utilizing different combinations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our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i. Reducing the number of dwelling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sign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g) A jurisdiction that develops a Consolidated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must certify that it is promoting fa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hoice, including taking actions to over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mpediments to that choice. [24 CFR 91.225.]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llocation Plan that created impediments to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ousing choice might conflict with a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lan. To avoid this problem, the PHA may wish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ovide a mix of housing types and subsidy o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 people in the non-designated grou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h) The services and amenities available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esignated buildings may be necessary and des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members of the non-designated group. If th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nd amenities are not available in family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ojects or privately-managed housing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llocation Plan should describe how the PHA will m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low-income housing needs of persons who ne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ant such services so they may particip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uidance on Consultation and Public Participation . Section 7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nger requires the PHA to consult with local offici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encies and other interested parties in the develop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an, nor does it require the PHA to hold a public mee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courage public participation and comment on the draf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refore, the Department can no longer and will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approve a Plan for failure to engage in the consult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evertheless, the Department believes that consultation an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ticipation still have an important role to play in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 of its Allocation Plan, much as public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comment is critical to the development of a communit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olidated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7 links HUD approval of an Allocation Plan to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monstration that designation is necessary to meet the go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CHAS and the low-income housing needs of the 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refore, it will assist the PHA if it develops its Plan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ation from all those in a position to advise ho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signation will meet those criteria. Tenant groups, advoca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oups, local agencies, etc., can be a valuable resourc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HA as it formulates a Plan that serves these housing need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st way possible. These groups often can provid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rwise unavailable to the PHA concerning the need f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both elderly families and persons with disabilities,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vailable in the community for these populations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resources that are appropriate for either pop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reatment of Current Tenants Because of Designation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No Mandatory Evictions Due to Designation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tutory Provision . Section 7(b) stat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"...any tenant who is lawfully residing in a dwelling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 a public housing project may not be evic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therwise required to vacate...becau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signation...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Voluntary Relocation Because of the Designation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tutory Provision . Section 7(c) states that the P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vide the following to persons and families who agre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located in connection with a design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"(1) [A] notice of the designation and an expla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vailable relocation 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"(2) Access to comparable housing (including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ervices and design features), which may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enant-based rental assistance under Section 8,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ntal rate paid by the tenant that is compar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at applicable to the unit from which the pers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amily has va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"(3) [P]ayment of actual, reasonable moving expense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ance for Section 7(c)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The PHA may decide that, as part of its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lan, it wants to offer tenants in the non-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group the opportunity to transfer out of the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oject. If this is the case, it must notify every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enant in the designated project that he or sh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locate. The PHA should use the notice procedur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re in the PHA's lease with the ten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The notice must describe what the PHA's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obligations are to the people who are will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locate, including a description of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location benefits, the right to relocate to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at is comparable in costs, services, and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actors, and payment of actual, reasonable mo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e notice must also state that relocation is volu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nd that no one will be required to reloc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It is possible that, in some instances,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ection 8 Housing Vouchers may result in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aying far more than 30 percent of his or her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or rent. To the extent that this occurs,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enants with Vouchers to relocate may not satis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e requirement that the rental rate be compar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Effect of Uniform Relocation Assistance and Real Prop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quisition Policy Act of l97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tutory Provision . Section 7(g) stat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"No tenant of a public housing project shall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o be displaced for purposes of the Uniform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ssistance and Real Property Acquisition Policy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970 because of the designation of any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ject...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ance for Section 7(g) . The Uniform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and Real Property Acquisition Policy Act of 19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s specified relocation benefits to person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lify as "displaced" from their homes or business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actions of either federal agencies or recipi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ederal financial assistance. [See 46 U.S.C. 4601 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.] Persons who are offered the opportunity to relo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cause of a project designation do not qualify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displaced" persons under this statu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pplicant/Tenant Pool for Projects Designated for Eld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utory Requirements . Section (7)(a)(3) stat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If a public housing agency determines that ther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sufficient numbers of elderly families to fill a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nits in a project (or portion of a project) designated...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ccupancy by only elderly families, the agency may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at near-elderly families may occupy dwelling uni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ject (or por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uidance for Section 7(a)(3) . If, after a project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signated for elderly families, the PHA finds that it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ve and cannot recruit enough elderly families to fi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wellings, the PHA may place near-elderly families in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well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near-elderly family is family whose head, spouse or sole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at least 50 years but less than 62 years ol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UD Review and Standards for Determination of Non-Compli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utory Requirements . Section 7(e) calls for limited HUD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allocation plans intended to ensure that each plan is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complies with the requirements of subsection (d). The Pla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idered approved if HUD does not notify the PHA, not l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0 days after receipt, whether the Plan complies with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ments. Where HUD notifies the PHA of noncomplianc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ce shall specify the reasons for the noncompliance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difications necessary for the Plan to meet the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7(e)(3) further provides that the Secretary may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a Plan does not comply with the requirements of the stat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ly if (1) the Plan is incomplete in significant matter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der subsection (d) or (2) there is evidence available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challenges, in a substantial manner, any information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uidance for Section 7(e)(3)(A) . The first of the two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ments for a determination of non-compliance i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an be incomplete in significant matters. There are two diffe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ys in which this may happen. The first occurs if the Plan lac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y of the statutorily-required elements (see items 1a, b, and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more information about each element). Second, it also occu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there is a serious lack of information in its pres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bout any of the required el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example, the Plan would not comply if it does not inclu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cussion of how the designation is necessary to achieve the C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goals and meet the housing needs of the jurisdictio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w-income population [Sec. 7(d)(1)(A) and (B)]. It also woul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y if, for example, the discussion of the necessit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signation does not contain any information on the housing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either the jurisdiction's low-income elderly population 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pulation of low-income person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uidance for Section 7(e)(3)(B) . The second of the two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ases for a determination of non-compliance is that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evidence available to the Secretary that challenges,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stantial manner, any information provided in the Plan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performing the limited review permitted under section 7(e)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ll consider any evidence that challenges, in a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ner, any information provided in the Plan. This review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rise two standards. First, the identification of needs set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the Plan must not be plainly inconsistent with gen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vailable, significant facts and data pertaining to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needs for the elderly and the disabled. Secon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signations in the Plan must not be plainly inappropriat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eeting the needs identified in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vidence challenging in a substantial manner the identifi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eeds as "plainly inconsistent" under this standard would occu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the PHA's presentation of or rationale for its desig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cisions was not supported by the data supplied with the Pla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rwise available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example, the designation must not conflict with ei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HAS's housing goals or the equivalent goal of meeting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eeds of the jurisdiction's low-income pop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milarly, Plan actions can be determined "plainly inapp rop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te" to meeting identified needs, on the basis of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vidence that is either internally inconsistent or externally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 the former grounds, this applies to information within the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conflicts with or contradicts other information in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instance, a Plan says that the PHA will designate all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ixed population projects as projects for elderly families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will assist the jurisdiction in meeting the housing nee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low-income population. However, in another part of the Pl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HA has included information that indicates that pers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abilities have a greater need for affordable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determination of non-compliance because of "challenging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vidence also may result from information that comes from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urces. This could include information from documents li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olidated Plan or the CHAS. It also could includ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rom outside groups or individu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example, a Plan may be "plainly inappropriate" in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ing for any housing resources for person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n the PHA is designating projects for elderly families.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y say it is not necessary since there are no pers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abilities on its waiting list or no need in the commun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for this group. A community group may produce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refutes the PHA's statements by showing that there are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w-income persons with disabilities in the jurisdiction who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ssistance. (To the extent that the Plan failed to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enerally available needs information, it managed to have f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"plainly inconsistent" standar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invites interested members of the public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ents about the Plan. HUD encourages interested par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rite to HUD Headquarters if they have evidence that challeng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orts information in th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y may write to either of the following two offi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of the Deputy Assistant for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ssisted Housing Op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om 4204 451 Seventh Street, S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shington, D.C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of Fair Housing and Equal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of Program Compliance and Disability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om 5240 451 Seventh Street, S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shington, D.C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ime-frames for and Contents of HUD Notification to PHA of Pla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iance/Non-Compliance with Statu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utory Provisions . Section 7(e) requires that HU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(1)... notify each public housing agency submitting a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ther the plan complies...not later than 60 days after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lan. If...[HUD]...does not notify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ency..., the plan shall be considered...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y...and...[HUD]...shall be considered to have notifi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ency of such compliance upon the expiration of such 60-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io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(2)...specify in the notice...the reasons for the non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any modification necessary for the pla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eet....[the]...requirement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uidance for Section 7(e)(1) and (2) . HUD has 60 days t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itial submission of the Allocation Plan and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must notify the PHA in writing whether the Alloc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ies with the statute. When the Plan does not compl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tter must provide both the reasons for the non-complianc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ell as the modifications that will make the Plan approv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example, a notification might indicate that an Alloc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d not comply becaus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It was missing required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It did not establish that the designation was necessary to m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oals of the C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It reduced the housing available to the non-designated group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flict with the goals of the CHAS, without describ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's plans for securing alternate housing resour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Extensions of Designation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utory Requirements . Section 7(f) states that all design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 in effect for five years from the date of HUD's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lan. This applies to Plans approved before and after the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sions to Section 7. Two-year extensions beyond the five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 permitted when a PHA submits information needed to upd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ATION OF APPROPRIATIONS FOR IMPLEMENTATION OF AL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S: Section 10(b) of the "Housing Opportunity Program Ext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of 1996" authorizes funds to be appropriated fo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Certificates and Housing Vouchers so PHAs may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Allocation Plans. On July 19, 1996, a Federal Reg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announced FY 1996 funding for approximately 2,000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Vouchers for PHAs designating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 OF APPROVED ALLOCATION PLANS, DISAPPROVED PLANS, AND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REVIEW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llocation Plans that were submitted and approved before March 2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6, are in effect, as they were approved. They do not hav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sed to meet the new requirements. However, they are now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 for five years from the date of approval, not two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llocation Plans that were disapproved before March 28,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ill are disapproved. If the PHA wants to submit a revised Pl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t must meet the new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6:00Z</dcterms:created>
  <dc:creator>Colleen Moses</dc:creator>
  <dc:description/>
  <cp:keywords/>
  <dc:language>en-US</dc:language>
  <cp:lastModifiedBy>Colleen Moses</cp:lastModifiedBy>
  <dcterms:modified xsi:type="dcterms:W3CDTF">2007-08-11T00:16:00Z</dcterms:modified>
  <cp:revision>2</cp:revision>
  <dc:subject/>
  <dc:title>U</dc:title>
</cp:coreProperties>
</file>