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   </w:t>
        <w:tab/>
        <w:tab/>
        <w:tab/>
        <w:t>Notice PIH 96-5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, Offices of Public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using; Field Office Managers;          </w:t>
        <w:tab/>
        <w:tab/>
        <w:t>Issued: February 13, 1996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Management Divis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s, Offices of              </w:t>
        <w:tab/>
        <w:tab/>
        <w:tab/>
        <w:t>Expires: February 28, 1997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;       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larification of policies, procedures and standards in the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Amendment to the Tenant Participation and Tenant Opportunities in Public and India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Housing Final Rule 24 CFR Part 950, et 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  Purpos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purpose of this Notice is to clarify the intent of certain policie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s and standards in the Public and Indian Housing Amendment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Participation and Tenant Opportunities in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Rule (24 CFR Parts 905 and 964) published August 24, 1994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  Backgrou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ection 20 of the United States Housing Act of 1937, as amended, (4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C. 1437r ) (the "1937 Act") was enacted to encourage increased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of public housing projects "to promote formation and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esident management entities." The Department implemented section 20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1937 Act by regulations (24 CFR 964 for Public Housing, and 24 CFR Pa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5, subpart O for Indian Housing), that governed tenant participa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management in public/Indian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n the Tenant Participation and Tenant Opportunities final rule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, it amended the Native American programs found in 24 CFR Part 905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art O.  On April 10, 1995, the Department published revised consolida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ions for Native American programs, which became effective on May 10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.  The regulation was renumbered from 24 CFR Part 905 to 24 CFR Part 9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substantive changes were made to Subpart O at that tim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: Distribution: W-3-1, R-3-1(PIH), R-6, R-7, R-9, 138-2, 138-7, 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Office of Community Relations and Involvement has received numerou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quiries from residents, public housing authorities and HUD field staf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certain provisions in the regulation.  This Notice provid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ification of policies, procedures and standards specified below to ensu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iance with the regulations.  In addition, the clarification involv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provisions in 24 CFR Part 964 which relates to the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, and does not include 24 CFR Part 95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  Clarification of Procedures and Standar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following are the specific sections of the regulations be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ified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 Resident membership on Housing Authority (HA) Board of Commissioner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4.110.  HUD encourages to the maximum extent possible resident memb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HA Board of Commissioners, for the purpose of having maximum input into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nd decision-making on matters concerning public 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t is a conflict of interest when a RC's officer serves in a polic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king or supervisory position at the HA and receives a salary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H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t is not a conflict of interest when an officer serves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 council's (RC's) board and simultaneously serve as 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mber of the HA's Board of CommissiOners, a non-paid 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Election procedures and standard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4.130 (a) (1).  All procedures must assure fair and frequent elections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 council members - at least once every three years for each memb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RCs are required to have elections at least once every three yea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members must be democratically elected by the residents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to assume the role of the bo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resident council shall have oversight from an indepen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ird-party entity, i.e., the League of Women Voters, the Urb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ague, etc., to be involved in every aspect of the 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ss (nomination committee activities, e.g. planning meeting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oting, counting ballots, etc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local HA or a member of the resident council cannot serve 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independent third-party entity in an election proces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4.130 (a) (2).  Staggered terms for resident council governing bo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s and term limits shall be discretionary with the resident counci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Staggered terms for RC board members/officers are optional,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ength of the staggered terms are discretionary.  HUD strong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ncourages staggered terms to ensure continuity 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ganization's business matters.  For example, a RC may decide th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President and Secretary terms are three (3) years in length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Vice President and Treasurer terms are two (2) years in length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nd the Parliamentarian's term is one (1) yea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4.130 (a) (3).  Each resident council shall adopt and issue election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all procedures in its by-law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Each officer shall hold office until his or her successor shal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ave been duly elected and shall have been qualified or until 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r her death or removal by at least 10% of the voting membership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residents residing in public housing at the individual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uncil's site.  This 10% threshold may be higher, and it 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learly up to the RC's Board and voting membership to make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termin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If an officer of the board resigns before his or her term, anoth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 can be appointed by the resident council board to ser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 the term of that posi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 resident council's board must consist of democratically ele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sidents who reside within the applicable building(s) 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evelopment(s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o ensure fairness and openness of the election process,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lection committee should consist of residents of the developm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committee members cannot be candidates running for office), on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presentative from the PHA (this is optional); and one person fro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utside of the community (this is optional).  The el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ittee should be chaired by a resident. (See role of the thi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arty entity on page 2 and Section 3.0 (b) of this Notice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4.130 (a) (5).  All voting members of the resident community must be give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ficient notice (at least 30 days) for nomination and election.  The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include a description of election procedures, eligi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, and dates of nominations and elec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The election notice should be distributed to the voting membershi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f the community either during a special/monthly meeting or pos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 a prominent location in the 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After the slate of officers has been developed, the lis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andidates must be posted in a prominent location withi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 at least 30 days in advance of the voting process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low time for candidates to campaign and garner support fro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ommun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voting can be held any time after the 30-day perio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4.130 (b) If a resident council fails to satisfy HUD minimum standard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and frequent elections, or fails to follow its own election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dopted, HUD shall require the HA to withdraw recognition of the resid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cil and to withhold resident services funds as well as funds provided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nction with services rendered for resident participation in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    While the Tenant Opportunities Program (TOP) regulations do no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pecifically address election procedures for City-wide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urisdiction-wide organizations, HUD requires the organiz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o conduct fair and frequent elections, and establish elec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rocedures and standards for officers of the governing boa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he election procedures must be a democratic process and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ty-wide/Jurisdiction-wide organizations may opt to u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icies established for the RC elections in 24 CFR.964.130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0 Information Contac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more information or questions, please contact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Programs                 Indian Housing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othy Walker, Director                Debbie Lalancette, Direct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t Opportunities Division           Housing Management Divis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Community Relations           Office of Native Americ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volvement                        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-708-3611    Room 4112               L'Enfant Plaza - Room 820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202) 755-008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or Distressed and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02:00Z</dcterms:created>
  <dc:creator>HP Authorized Customer</dc:creator>
  <dc:description/>
  <cp:keywords/>
  <dc:language>en-US</dc:language>
  <cp:lastModifiedBy>HP Authorized Customer</cp:lastModifiedBy>
  <dcterms:modified xsi:type="dcterms:W3CDTF">2007-08-10T02:02:00Z</dcterms:modified>
  <cp:revision>2</cp:revision>
  <dc:subject/>
  <dc:title>U</dc:title>
</cp:coreProperties>
</file>