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</w:t>
        <w:tab/>
        <w:tab/>
        <w:tab/>
        <w:t>Notice  PIH 96-56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 Public Housing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; ONAP Administrators;               </w:t>
        <w:tab/>
        <w:tab/>
        <w:t>Issued:  July 29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Field Accounting Divisions;                  </w:t>
        <w:tab/>
        <w:tab/>
        <w:t xml:space="preserve">Expires:  July 31, 1997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ie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dian Housing Authorities          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Policies and Procedures for Using Modernization Fund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 Activities and Development Funds for Modern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ivities, and Modernization and Development Fund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er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SECTION 1. BACKGRO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. PURPOSE. This Notice is to transmit to Public Housing Agenci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ian Housing Authorities (herein referred to as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thorities (HAs), and to HUD Field Offices (FOs),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s of Native American Programs, the policies and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using modernization (MOD) funds for development activiti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 (DEV) funds for modernization activities, as well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sing MOD and DEV funds for operations. MOD funds mean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ved under either the Comprehensive Improvement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(CIAP) or the Comprehensive Grant Program (CGP). DEV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ean funds approved under either the Public Housing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or the Indian Housing Development Program. Note: Lead-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int Risk Assessment funds may be used only for their origin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ed purpose and, therefore, may not be used for developmen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er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. STATUTORY AUTHOR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MOD Funds for development and Other Activities. Section 201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Omnibus Consolidated Rescissions and Appropriations 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OCRA) of 1996 (P.L. 104-134), enacted April 26, 1996, ame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tion 14 of the United States Housing Act of 1937 (Act)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ding a new subsection (q), which expands the 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ivities which may be funded with 1996 and prior year M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s.  MOD funds may be usedfor any eligible activity authoriz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T: Distribution: W-3-1, R-3-1(PIH), R-6, R-7, R-9, 138-2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y Section 14 of the Act, by Section 5 of the Act, or by applic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priations Acts, including the demolition, rehabilit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vitalization, and replacement of existing units and projects.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dition, up to 10 percent of the MOD funds in any fiscal year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 used for any operating subsidy purpose authorized in Section 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the Act (see Section 4 of this Notice). Among the expa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ligible activities is the development of dwelling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rough either new construction or acquisition, with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out rehabilitation. Such development may inclu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placement housing, as well as incremental (nonreplacement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its. Eligible development activities includ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Additional Funding with No Increase in Units. MOD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ay be used to provide additional funding for an alrea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unded development program (existing development number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hich has not yet reached Date of Full Avail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DOFA), where such funding does not result in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ditional units. In this case, MOD funds generally ser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same purpose as development amendment funds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partment has established DOFA as a cut-off dat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ditional funding with no increase in units so as no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lay the original development program from proceeding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iscal closeou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Additional Funding with Increase in Units. Subject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quirements in paragraph 1-3, MOD funds may be us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vide additional funding for an already fu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velopment program (existing development number) wh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construction contract has not yet been awarde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here the construction contract has been awarded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rease in units does not exceed 5 units or 10 perc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 the original units, whichever is less. The Depar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lieves that this relatively small number of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s may be added to the original development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rough a contract modification to the constru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tract. A larger increase in units would not mee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tent of 24 CFR 85.36 regarding full and op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mpetition and would mandate a separate procure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hich may result in the selection of a second contractor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 such case, contract administration would be extrem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ifficult if there were more than one general contra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orking on the same site at the same time. Note: I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umber of units is increased on a Mutual Hel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velopment, the Mutual Help Contribution amount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velopment budget shall include $1,500 for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ditional unit and shall be funded from the orig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servation am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  Funding to Build or Acquire Units. Subject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quirements in paragraph 1-3, MOD funds may be us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uild or acquire units, which are not part of an alrea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unded development program, under a new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ject number. Note: Instructions for Mutual Help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re provided in Attachment 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e:  For CGP formula purposes, units are not counted unt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y reach DOFA and are under the Annual Contribu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act (ACC) as of October 1 of the Federal Fiscal Year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ich the formula is ru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DEV Funds for Modernization Activities. Section 201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CRA also permits the use of DEV funds for modern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ivities, except DEV funds provided for priority repla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. All outstanding DEV funds that were provid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placement housing or for litigation shall be used for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iginally approved purpose. DEV funds provided for MROP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 used for modernization activities, unless previous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ved for replacement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3. REQUIREMENTS ON USE OF MOD FUNDS FOR DEVELOP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Public Housing. Where MOD funds provide incremental uni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ch units shall be developed under Section 5 of the Ac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laced under the ACC. Accordingly, such units shall be coun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purposes of determining operating subsidy and the CG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mula sha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Section 5(i) Requirements. Under Section 5(j) of the Ac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Field Office shall approve the use of MOD fund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velopment activities only if the PHA certifies to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garding one of the following five conditions (a, b, c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 or e)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.   Eighty-five percent of its public housing uni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1)  are maintained in substantial complianc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the housing quality standards establish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HUD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2)  will be so maintained upon comple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modernization for which funding has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warded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3)  will be so maintained upon comple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modernization for which application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pending that have been submitted in good fa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under Section 14 of the Act (or a compar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State or local government program) and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there is a reasonable expectation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determined by HUD in writing,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pplications would be approv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.   Such development will replace dwelling unit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re disposed of or demolished by the PA,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welling units disposed of or lost through sal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enants or through units redesign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.   Such development is required to comply with cou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rders or directions of the Secretary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.   It has demands for family housing not satisfi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ection 8 for which it plans to construc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cquire projects of not more than 100 units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.   In the case of an elderly development, the u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OD funds for development will assist in expa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housing available for eligible pers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Capital Investment Requir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.   Section 9(a)(2) of the Act permits the Depar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o make operating assistance available onl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ublic housing units that have been "developed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under an ACC authorized by Section 5 of the 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ection 5 authorizes the Department to m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inancial contributions to HAs for the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f public housing. Pursuant to Section 201(a)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OCRA, an HA may now also use Section 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odernization funds for Section 5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ctivities. Thus, under the Act, the Department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ntribution of operating assistance to an HA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edicated on the Department's contribu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unds for development, regardless of whether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unds were allocated to the HA under authorit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ection 5 or Section 1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.   By the same reasoning, a PHA may not use a nom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mount of Federal capital assistance simpl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rigger operating assistance eligibilit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cremental (i.e., other than replacement)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s set forth in subparagraph 2a, only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"developed" under Section 5 are eligi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perating assistance under Section 9. Thus,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ould subvert the intent of the statute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tructure of the program to commit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perating assistance in a manner tha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ssentially independent of public housing capi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.   The Department does not intend, at this time,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et firm rules as to the level or nature of capi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vestment that a PHA must make in order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ousing units to be eligible for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perating assistance. Rather, the critical tes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etermining operating subsidy eligibility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hether such units could have been developed b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or the HA's investment of Federal capital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 general, the Department will consider this t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o have been met, without further scrutiny, i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A contributes Federal funds to the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nstruction or acquisition with or with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habilitation amounting to at least 50%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mputed total development cost (TDC) for a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evelopment with the same structure type and nu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nd size of units in the market area.  A PHA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eet this test in all other cases (i.e., where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ntributes less than 50% of computed TDC),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here it demonstrates to HUD's satisfaction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PHA's investment of Federal capital funds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ecessary to leverage other nonFederal capi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unds, and will not be used merely to trigg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ligibility for Federal operating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.   The Department is aware that these restri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eclude a PHA from receiving Federal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ousing operating subsidies for incremental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units that would be donated to the PHA, or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hich the PHA would contribute a nominal amou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apital funds. However, the Department belie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at this result is required by existing law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at a different outcome would require fur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ngressional a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  Other Requirements. In addition to the requirements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ubparagraphs A1 and A2, the Field Office will appro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use of MOD funds for incremental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tivities (i.e., other than replacement housing)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f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.   The PHA has no unfunded emergencies or w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quired to comply with Federal laws (e.g.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ccessibility for the disabled, lead-based pa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esting) or court-ordered settlements at exis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evelopment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.   The CGP agency's proposed use of MOD fund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evelopment activities is not plainly in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o meeting the modernization needs identifi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Comprehensive Plan; e.g., where the PHA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ubstantial bacKlog modernization needs, unfu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mergency work, or work required to comply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ederal laws or court-ordered settlements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xisting developments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.   The CIAP agency is using leftover CIAP funds; i.e.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as completed the originally approved modern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ork. See paragraph 2-2A regarding use of lefto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IAP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  Exceptions. The requirements of subparagraphs A1, A2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3 do not apply to the use of MOD funds for the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velopment activiti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.   Replacement units for HUD-approved demolitio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isposition where replacement units wer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ovided through either the Public Housing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ection 8 Programs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.   Incremental units required to fulfill court-ord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ettl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Indian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General. The Area Office of Native America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hall approve the use of MOD funds for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tivities only if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.   The IHA has no unfunded emergencies or w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quired to comply with Federal laws (e.g.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ccessibility for the disabled, lead-based pa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esting) or court-ordered settlements at exis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evelopment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.   The CGP agency's proposed use of MOD fund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evelopment activities is not plainly in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o meeting the modernization needs identifi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Comprehensive Plan; e.g., where the IHA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ubstantial backlog modernization needs, unfu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mergency work, or work required to comply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ederal laws or court-ordered settlements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xisting developments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.   The CIAP agency is using leftover CIAP funds; i.e.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as completed the originally approved modern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ork. See paragraph 2-2A regarding use of lefto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IAP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Exceptions. The requirements of subparagraph B1 do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y to the following development activiti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.   Replacement units for HUD-approved demolitio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isposition where replacement units wer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ovided through either the Indian Housing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ection 8 Programs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.   Incremental units required to fulfill court-ord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ettl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4. LINE OF CREDIT CONTROL SYSTEM (LOCC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Program Areas. In LOCCS, the Modernization and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s are identified by the following program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dentifications, which are used in this Notic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                  LOCCS Program Area Iden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IAP                                    CI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GP                                     COM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blic Housing Development Program      PDE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dian Housing Development Program      TIH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Expanded Access for Field Office (FO) and HA Staff. Wh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priate, FO and HA staff should obtain expanded LOC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ess authorization to both the Development and Modern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 are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ECTION 2. USE OF MOD FUNDS FOR DEVELOPMENT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1. GENERAL. Refer to paragraph 1-3 for policy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Minimum Amount. The minimum amount of MOD funds from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dernization budget which may be used for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ivities is $5,000. If the amount of MOD funds availabl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ess than $5,000, the MOD funds should be reprogramm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ther modernization activities; or, in the case of CI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gencies, the modernization program should be terminat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ed to audit and closeout, with recapture of the lefto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s; or, in the case of CGP agencies, the MOD funds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 placed into the replacement reserve, where appropri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New Account/BLI 1498. A new Account and LOCCS Budget Line I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BLI) 1498 have been created to identify, with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dernization budget, MOD funds used for development.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all use Account 1498 to record, as part of the modern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ject cost, costs which are incurred for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ivities, but are funded by modernization. The HA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lude development costs recorded in Account 1498 in the AM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the modernization project which provided the fun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2. REQUIRED MODERNIZATION DOCUMENTS. The HA shall request prior 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val to use MOD (CIAP or COMP) funds for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vities,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CIAP Agencies. CIAP agencies may apply for new CIAP fund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arry out development activities. Where CIAP agencies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ready been funded under the CIAP, it is expected that th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ll carry out the modernization work as originally 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the CIAP Budgets since the CIAP funds were placed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 on the basis of specific needs. However, leftover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y be used to fund additional eligible work,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 activities. In either case, the CIAP agency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mit to the FO the following modernization documen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Revised Form HUD-52825. CIAP Budget, for use of lefto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IAP funds, including: Part I, showing the MOD fund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 used for development activities in Account 1498; Pa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I, providing the development project number (new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isting) on which the MOD funds will be used; and Pa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II, showing any necessary revisions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mplementation schedu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ote:     For use of new CIAP funds, the HA shall sub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 new CIAP Budget, where selected for funding by the FO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Form HUD-52820, HA Board Resolution, approving revise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ew CIAP Budget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  Evidence of resident/homebuyer and local/trib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government consult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CGP Agencies. Since CGP agencies do not compete for CGP fund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ut receive an annual formula grant, CGP agencies may,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ior FO approval, revise previously approved Forms HUD-52825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IAP Budget, or Forms HUD-52837, [CGP] Annual Statement,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se CIAP or CGP funds to fund development activities. The CG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gency shall submit to the FO the following modern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ocumen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Revised Form HUD-52832. Physical Needs Assessment, to ad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new work category of developmen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Form HUD-52825, CIAP Budget (revised), or Form HUD-52837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nual Statement (revised or original) including: Part I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howing the MOD funds to be used for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tivities in Account 1498; Part II, provid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velopment project number (new or existing) on whic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OD funds will be used; and Part III, showing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ecessary revisions to the implementation schedul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  Form HUD-52836, PHA/IHA Board Resolution, approv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vised or original CIAP Budget or [CGP]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tatement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  Evidence of resident/homebuyer and local/trib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government consultation. Resident/homebuyer consul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ludes consultation with residents and duly el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sident organizations of the developments cover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mprehensive Plan; however, no public hearing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qui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3. REQUIRED DEVELOPMENT DOCUMENTS. Concurrently with submit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visions to previously approved modernization documents,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all submit to the FO the following development documen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Where additional funding is being provided for an exis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Revised development budget,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.   Form HUD-52484, Development Cost Budget/C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tatement, on a blank line below line 52, ente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ccount 1498, Mod Funds for Development, and on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ttachment, describing the development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o be carried out with MOD funds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.   Form HUD-53045A, Development Cost Budget, on 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49, Donations, entering Account 1498, Mod Fund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evelopment. Account 1498 will share line 49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onations, solely because there are currently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unused lines on Form HUD-53045A. Where act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onations have previously been entered on line 49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HA shall enter the total donations and M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unds on line 49 and itemize the source of fund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age 4, Subpart IV, Detail of Donations (Not M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ntributions) - Itemized. The HA shall descri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development activities to be carried out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OD funds on the lower portion of page 2. Note: M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unds for development are not considered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ntributions or donations and, therefore,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cluded in the computation of Total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st (TDC). Although in the TDC computation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OD funds (Account 1498) are charged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odernization program and not to the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HA statement regarding the effect of the MOD funds, 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ded to previously provided DEV funds, on the TDC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velopment. The additional MOD funds provided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luded in the TDC calculation for the develop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  If the MOD funds will increase the number of units in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lready funded development program, HA evidence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ditional units are covered by a Cooperation Agre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tween the HA and the local governing body. Note: The 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hall initiate an ACC amendment to increase the numb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s being funded. The FO also shall require the HA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ecute and file for record the Declaration of Trus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 provide HUD Counsel with a copy as soon as it has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cor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Where funding is being provided for a new development,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all comply with all requirements set forth in 24 CFR Pa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41 for Public Housing or 24 CFR Part 950, Subpart C,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dian Housing, including coverage of the units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operation Agreement and an ACC amendment. The ACC amend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ll designate the new development project number, but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 obligate any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4. FO REVIEW AND APPROVAL. The FO shall review the submiss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ve unles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The policy requirements in paragraph 1-3 have not been met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he HA has failed to submit all required documents or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mitted incomplete documents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The FO has evidence which tends to challenge, in a substan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nner, the HA Board Resolution or any certification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at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5. FO ENTRY OF BLI 1498 IN LOCCS. The following example explain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edures for FO entry of BLI 1498 and for HA drawdowns again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LI 1498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Example #1: The USA HA has been approved to use $6,000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-A grant funds for an existing development that is alrea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ed by the PDEV-A gr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The FO accesses the COMP program area and the F01 scr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enters the full 13-digit grant number of COMP-A (e.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S40P03670393). A menu is then displayed regar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hether the FO wants to (1) redistribute existing M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unds or (2) use MOD funds for development. When the 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lects (2), LOCCS asks for entry of the 11-dig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velopment grant number (e.g., PDEV-A, US40P036008)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number of additional units being funded (a number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zero). LOCCS checks that the grant number entered ha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yet reached DOFA. The FO then enters an amount into BL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498 and revises other BLIs downward so that all the BL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tinue to add up to the total funds originally 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 the COMP-A gr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LOCCS then generates the appropriate Program Accou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ystem (PAS) transaction to link funds from the exis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grant program code to a "new" PAS program cod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present BLI 1498 in PAS. Since PAS requires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vernight update, the funds in BLI 1498 are "pending" P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firmation in LOCCS, and are unavaila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isbursement until PAS confirmation is received by LOC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n the next business da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  LOCCS maintains a MOD/DEV grant cross-reference for qu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reporting purposes. Queries are enhanced to show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DEV-A grant when querying COMP-A, and the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unding from the COMP-A grant when querying PDEV-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Example #2: The USA HA also has been approved to use $1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CIAP-A grant funds for an existing development tha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ready funded by the PDEV-A grant. The FO follows the sa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quence as in Example #1. The FO accesses the CIAP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rea and the F01 screen and enters the full 13-digit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umber of CIAP-A (e.g., US40P03691491). The FO select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DEV-A grant and enters zero additional units. The P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nsactions are generated and clear PAS by the next busin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a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.   Example #3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The USA HA also has been approved to use $100,000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MP-B grant funds to acquire scattered site units f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ew development project, PDEV-C. The FO follows the sa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quence as in Examples #1 and #2. The FO accesse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MP program area and the F01 screen and enters the fu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3-digit grant number of COMP-B grant (e.g.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S40P03670494). The FO enters the 11-digit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grant number for PDEV-C and the number of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s being funded. The PAS transactions are gener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clear PAS by the next business day. Through Examp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#1, #2 and #3, funding for the USA HA is now represen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rant Example/Number          Amount of           Mod Funds U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Original Funding        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DEV-A US40P036008            $1,600,000          COMP-A    $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IAP-A    $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DEV-B US40P036009            $1,50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DEV-C US40P036010                  -0-           COMP-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10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IAP-A US40P03691491          $  40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PDEV-A (BLI 1498)               $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Other BL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39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-A US40P03670393          $  60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PDEV-A (BLI 1498)               $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Other BL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594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-B US40P03670494          $  70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DEV-C (BLI 1498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10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Other BL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60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-C US40P03670595          $  50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Where an entire modernization grant is being used for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r more development grants, the FO shall first sprea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OD funds to an existing modernization BLI. Then, 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cond step, the FO shall move all the funds to BLI 149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OCCS generates the PAS transactions for 100 perc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MOD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6. DRAWDOWN PROCEDURES IN LOCC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Example #1: To draw down MOD funds from the COMP-A gran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PDEV-A grant, the HA specifies the COMP program area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Voice Response System (VRS) number for the COMP-A gr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n asked for a BLI, the HA enters 1498. VRS responds with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"THESE MOD FUND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BE USED ON BEHALF OF THE DEVELOPMENT GRANT PDEV-A." I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-A grant has multiple 1498 funding for multip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 grants, the HA is asked to specify the particu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 grant for which the drawdown is being mad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Example #2. If the HA also needs to draw down funds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IAP-A grant for the PDEV-A grant, the HA specifies the CI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 area and the VRS number for the CIAP-A gr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Order of Drawdowns. There is no system edit in LOCCS regar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order of drawdowns where a development grant is be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ed by both DEV and MOD funds. However, the PHA may wish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raw down MOD funds first because of the adverse impact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expended MOD funds may have on the PHA's score on compon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#1 of the Modernization Indicator under the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nagement Assessment Program (PHMAP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LOCCS Functionality. Since MOD funds being us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 remain in the modernization grant, they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ject to all the LOCCS edits and requirements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ble Modernization program area (e.g., CIAP or COMP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luding the requirement to update quarterly oblig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penditure information. Any suspensions or automatic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a modernization grant also affects any portion of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 which is being used for develop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7. IMPLEMENTATION AND CLOSEOUT. MOD funds being used for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y in the modernization grant and are not "transferred"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 program area. Although such MOD funds are subjec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 programmatic requirements, they are included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MCC, not the Actual Development Cost Certificate (ADCC),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closeou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8. ADDING NEW DEVELOPMENT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When the new development units reach the End of Ini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erating Period (EIOP), the FO shall include the unit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alculation of operating subsidy eligibility. The new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re included in the Unit Months Available (UMAs)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gional Operating Budgets and Obligations Tracking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ROBOT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At DOFA, the FO shall update the Project Master module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tegrated Business System (IB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ECTION 3. USE OF DEV FUNDS FOR MODERNIZATION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1. GENER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Minimum Amount. The minimum amount of DEV funds from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 budget which may be used for modern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ivities is $5,000. If the amount of DEV funds availabl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ess than $5,000, the development program should be termin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proceed to audit and closeout, with recaptur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eftover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New Account/BLI 1499. A new Account and BLI 1499 have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eated to identify, within the development budget, DEV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sed for modernization. The HA shall use Account 1499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ord, as part of the development project cost, costs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re incurred for modernization activities, but are fund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. The HA shall include modernization costs recor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Account 1499 in the ADCC for the development project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vided the fun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2. REQUIRED DEVELOPMENT DOCUMENTS. The HA shall request prior 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val to use DEV funds for modernization activities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mitting to the FO the following development documen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Revised development budget,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Form HUD-52484, Development Cost Budget/Cost State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ntering Account 1499, DEV Funds for Modernization, o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lank line below line 52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Form HUD-53045A, Development Cost Budget, ente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count 1499, DEV Funds for Modernization, on line 49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on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HA Board Resolution approving use of DEV fund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dernization activitie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Evidence of resident/homebuyer and local/tribal govern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sultation. Resident/homebuyer consultation includes, f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GP agency, consultation with residents and duly el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ident organizations of the developments cover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rehensive Plan or for a CIAP agency, consultation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idents and duly elected resident organization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s affected by the moderniz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3. REQUIRED MODERNIZATION DOCUMENTS. Where DEV funds are us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dernization activities, no revision to any active modern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is required. CGP agencies shall ensure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dernization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ing funded with DEV funds are set forth on the Physical Nee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essment or Management Needs Assessment, as appropriate; if no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GP agencies shall submit revisions to their needs assess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4. FO REVIEW AND APPROVAL. The FO shall review the submiss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ve unles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The statutory requirements in paragraph 1-2B have not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et; Note: FO approval will be given with the stipulation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 development amendment funds will be provided or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D funds will be allowed at a later date if the rem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s in the development reservation are insufficie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lete the development program where the constru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act has already been awarded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he general requirement in paragraph 3-1A has not been met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The HA has failed to submit all required documents or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mitted incomplete documents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The FO has evidence which tends to challenge, in a substan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nner, the HA Board Resolution or any certification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at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5. FO ENTRY OF BLI 1499 IN LOCCS.  Example #4 below explain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edures for FO entry of BLI 1499 and for HA drawdowns again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LI 1499. The County HA has been approved to use $20,000 of PDEV-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rant funds for moderniz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The FO accesses the PDEV program area and the F01 scree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ters the full 11-digit development grant number of PDEV-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e.g, CY40P052012). A menu is then displayed regarding whe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O wants to (1) redistribute existing DEV funding or (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se DEV funds for modernization. Since DEV funds us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dernization are not associated with a specific modern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 in LOCCS, the funds are simply tracked in BLI 1499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PAS with the new PAS program cod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Since PAS requires an overnight update, the funds in BLI 14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re "pending" PAS confirmation in LOCCS, and are unavail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disbursement until PAS confirmation is received by LOC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 the next business day. After PAS confirmation, funding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County HA is represente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rant Example/Number          Amount of      DEV Funds Us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Original Funding    Modern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DEV-X CY40P052012       $1,000,000          MOD (BLI 1499) $2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DEV-Y CY40P052013       $2,00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6. DRAWDOWN PROCEDURES IN LOCC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Example #4. To draw down DEV funds from the PDEV-X gran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dernization, the HA specifies the PDEV program area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RS number for the PDEV-X grant. When asked for a BLI,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ters 1499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Order of Drawdowns. There is no system edit in LOCCS regar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order of drawdowns where a modernization grant is be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ed by both MOD and DEV funds. However, the PHA may wish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raw down MOD funds first because of the adverse impact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expended MOD funds may have on the PHA's score on compon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#1 of the Modernization Indicator under the PHMA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LOCCS Functionality. Since DEV funds being us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dernization remain in the development grant, they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ject to the all the LOCCS edits and requirements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ble Development program area (e.g., PDEV or TIHD).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spensions or automatic review of a development grant al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ffects any portion of that grant which is being us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derniz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7. IMPLEMENTATION AND CLOSEOUT. DEV funds being used for modern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y in the development grant and are not "transferred"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dernization program area. Although such DEV funds are subjec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dernization programmatic requirements, they are included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CC, not the AMCC, at program closeou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CTION 4. USE OF MOD AND DEV FUNDS FOR OPER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1. GENERAL. Section 201 of the OCRA permits an HA to use up to 10%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ts allocation of MOD or DEV funds in any fiscal year (1996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ior years) for any operating subsidy purpose authoriz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9 of the 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To track this new use, HUD has added a new Account/BLI 1406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erations, to the Chart of Accounts/LOCCS. For COMP, CIAP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DEV and TIHD, there is a hard edit for BLI 1406 in LOC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ich will not allow disbursements exceeding 10% of th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m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After the FO spreads or respreads the BLIs in LOCCS to refl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s authorized for BLI 1406, the HA may draw down 100%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authorized amount for BLI 1406 and place those fund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ts Operating Fund. Such funds shall be included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ved Operating Budget as "Other Income" and may be u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any eligible operating expenditure. Such funds ar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luded in the operating subsidy calculation since they f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der the exclusion of grants or gifts. For moderniz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 purposes, the funds budgeted for BLI 1406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sidered obligated and expended at the point of drawdow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The offsetting credit for the Account 1406 charged to MOD c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s Account 3000/3690: Operating Income, Oth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2. USE OF MOD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CGP Agenc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The HA is not required to identify operating needs on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hysical and Management Needs Assessments or to speci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tual activities funded from Account 1406 on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erformance and Evaluation Repor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For the 1996 Annual Statement, the HA may allocate up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0% of its annual formula grant to Account 1406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sed for operating expenditures in the HA's 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perating Budget. Where the FO has already approve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996 Annual Statement, the HA may amend its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tatement to use funds for this purpose, as set forth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ubparagraph A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  For 1995 and prior year Annual Statements, the HA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mend the Annual Statement(s) to allocate up to 10%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ach annual formula grant for Account 1406, where up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0% is not yet obligated, to be used for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penditures in the HA's approved Operating Budget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A shall submit to the FO the revised Annual State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arts I and II only, evidence of consultation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ocal/tribal government officials and residents and du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lected resident organizations of the develop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vered by the Comprehensive Plan, and the HA Bo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solution approving the revision. No public hearing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quired. The HA also shall request the FO to respre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existing BLIs, for each grant affected, to show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uthorized for Account 140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CIAP Agenc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For the 1996 CIAP Budget, the 10% limit on the use of M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unds for operations is applied to each individual CI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gr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For 1995 and prior year CIAP Budgets, the HA may requ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ior HUD approval to use leftover CIAP fund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perations so long as the percentage of the grant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sed for operations does not exceed 10%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3. USE OF DEV FUNDS. The 10% limit on the use of DEV fund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erations is applied to the total amount provided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 project, regardless of fiscal year of fun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cting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ttach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ING MOD FUNDS TO BUILD OR ACQUIRE MUTUAL HELP UNIT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 OF AN ALREADY FUNDED DEVELOPMENT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ddition to being subject to the conditions and requirements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ce, the development of Mutual Help (MH) units not part of an alrea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ed development program requires additional actions on the par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When MOD funds are used for MH development, funds cannot be s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ide in the MH Contribution account 1503 in LOCCS for drawdow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refore, other provisions must be established to allow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sbursement of this acc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The instructions in this attachment in no way affect the purpo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which MH Contributions may be used. Consult the Mutual Help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ccupancy Agreement at 24 CFR 950.437 and 24 CFR 950.440(e)(4)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ligible us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For the purposes of this Notice, the entire MH Contribution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ll be drawn down in LOCCS and held by the IHA in accordanc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ollowing instruc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Cash contributions are not included in this procedu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At the Date of Full Availability (DOFA), the IHA request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rawdown of the entire MH contribu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The accounting transactions to record the drawdown of M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ibutions funds remain unchanged; only the timing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rawdown is affec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Upon receipt, the funds may be invested in securities sel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y the IHA and approved by HUD (see Notice PIH 96-33,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 Cash Management and Investment Policies and Procedure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Interest accrued on MH contribution investments is consid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HA other income and becomes part of the operating reser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e:  These procedures only apply to development projects cre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olely with MOD funds. Projects created under normal TIH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edures are not eligible to draw down MH contribution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ordance with these proced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13:00Z</dcterms:created>
  <dc:creator>Colleen Moses</dc:creator>
  <dc:description/>
  <cp:keywords/>
  <dc:language>en-US</dc:language>
  <cp:lastModifiedBy>Colleen Moses</cp:lastModifiedBy>
  <dcterms:modified xsi:type="dcterms:W3CDTF">2007-08-11T00:13:00Z</dcterms:modified>
  <cp:revision>2</cp:revision>
  <dc:subject/>
  <dc:title>U</dc:title>
</cp:coreProperties>
</file>