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. S. Department of Housing and Urban Developmen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fice of Public and Indian Housing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 of:                        </w:t>
        <w:tab/>
        <w:tab/>
        <w:tab/>
        <w:tab/>
        <w:t>Notice PIH 96-55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retary's Representatives;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tate/Area Coordinators;                      </w:t>
        <w:tab/>
        <w:tab/>
        <w:tab/>
        <w:t>Issued: July 26, 1996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Public Housing Directors;                    </w:t>
        <w:tab/>
        <w:tab/>
        <w:tab/>
        <w:t>Expires: July 31, 199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s, Offices of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Native American Programs;               </w:t>
        <w:tab/>
        <w:tab/>
        <w:tab/>
        <w:tab/>
        <w:t>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 Agencie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an Housing Authoritie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ident Management Corporation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RI Field Staf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Reinstatement of Notice PIH 94-79 (HA), HUD Policy under wh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ublic and Indian Housing Authorities may Contract with Heal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are, Education and Social Service Organiz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Notice reinstates Notice PIH 94-79 (HA), same subject, wh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ired November 30, 1995, until July 31, 1997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Kevin Emanuel Marchman, Ac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Assistant Secretary for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ach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: Distribution: W-3-1, R-3-1(PIH), R-6, R-7, R-9, 138-2, 138-7, RMC-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al Attention of:                        Notice PIH 94-79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retary's Representatives; State/Are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rdinators; Public Housing Divi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ctors; Administrators, Office of          Issued:  November 1, 19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ive American Programs; PHAs/IHAs,         Expires:  November 30,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MCs; Contracting Division Director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unity Relations and Involvement          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alis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HUD Policy under which Public and Indian Housing Author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ay Contract with Health Care, Education and Social Serv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rganiz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Purpose.  This notice provides HUD policy regarding us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mmunity space or other non-dwelling space for delivery of prim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ealth care, education and social services at public and Indi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ousing developments.  Such services include primary health car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iteracy, basic and continuing education, case managemen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ferral, job training, child care and/or any combination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bov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notice applies to social service agencies or service provi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rganizations such as comprehensive health care providers.  Whi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ch programs do not provide or deliver housing, HUD policy do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t prevent Public and Indian Housing Authorities (hereinaf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ferred to as HAs) from voluntarily entering into agreements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tracts with health care, education and social serv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rganizations, to lease community space or other non-dwell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pace, to make services available at HA sites.  Review and approv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y housing authority counsel is requir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 HA may wish to contract with health care, education and soc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rvice organizations, but may not have sufficient non-dwell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pace available.  In such cases, a HA can request HUD's approv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 the conversion of a dwelling unit or units to non-dwell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pace.  A HA must submit its request in accordance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cedures described in Chapter 7 of The Public Housing Demolitio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isposition and Conversion Handbook (7486.1, 10/86).  Once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welling unit has been approved by HUD for conversion and has b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vacated, it is removed from the unit months available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mputation of operating subsidy eligibility under the Perform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unding System (PFS) The Handbook requirements for conver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rovals for dwelling to nondwelling use assure that no resid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re displac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Background.  Some HAs have expressed interest in partnerships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ealth care, education and social service organizations for serv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rrangements in housing developments throughout the countr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ederal regulations do not prevent HAs from entering in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operative arrangements, such as those described in this not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Conditions for Leased Public Housing Space.  The term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ditions prescribed herein apply to agreements with serv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rganiza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Each housing authority may charge up to fair market rent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space to be used for the service.  HAs should comply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licable public housing tenant participation require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Such programs offer the potential for providing a new level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rvices to HA residents and rental payments to the HA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ntal payments made by a service organization to the HA as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sult of a health services agreement will be considered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come in the calculation of operating subsidy eligibil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under the Performance Funding System (PFS) The HA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hibited from receiving payments for patient or cli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ferrals from the comprehensive health care provider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ospital, social or educational organiz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 HAs must involve resident councils (RCs), resident manag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rporations (RMCs) and resident organizations (ROs)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ciding the specific use of the space for the service. 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eeds of the residents for converted community space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verted dwelling units should be addressed before conver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 the space or unit(s) for the service organiz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Service Agreements.  HAs must comply with the Department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curement regulations at 24 CFR 85.36 and their own procur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olicies in contracting for health care, education, and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lated social services.  Handbook 7460.8 REV-1 Procur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andbook for Public Housing Agencies and Indian Housing Author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vides instructions and guidance for developing necess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quests for Proposals, evaluation criteria and other necess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form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t should be noted that Section 85.36(b) (5) permits HAs to en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to intergovernmental agreements (IAs) with State or lo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overnments for the procurement or use of common goods and servi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f such agreements would foster economy and efficienc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sequently, a HA can enter into an IA directly with a lo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overnmental agency without conducting a formal solicitation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ould be done if the HA were contracting with a private firm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A must document that the IA is more economical and efficient th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 competitive solicitation.  The HA can save a considerable amou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 time and staff work using the IA when it is appropriat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As can also save time by using the small purchase wh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ropriate.  Where the cost of the goods or services is less th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$25,000 (or such lower amount as may be established by State law)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ction 85.36(d) (1) permits HAs to use less formal contrac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cedures without the need to advertise.  Under small purcha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cedures, HAs may obtain price or rate quotes from an adequ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umber of sources either by phone or in writing.  The Depart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commends that the HA contact at least three sources whe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vailable.  HAs must ensure that the prices are fair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asonab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f the service is available from only one source, Section 85.36(d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4), permits HAs to contract directly with those sources withou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mal advertising.  This may be the case for small, rural HA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As must perform a cost analysis verifying that the cost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asonable and obtain HUD approval before signing such a contrac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Individual Service Costs.  All individual medical, educatio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ocial services costs will be paid for by the residents and/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ir insurance carrier/providers No resident may be requir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tilize the service organization selected by the H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 Inquiries.  Copies of this Notice and additional information may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btained by contacting the HUD, Resident Initiatives Clearinghous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.O. Box 6091, Rockville, Maryland 20850, telephone 1-800-955-2232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r by calling Bertha M. Jones, Office of Resident Initiative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202) 708-4214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Joseph Shuldin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Assistant Secretar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0:12:00Z</dcterms:created>
  <dc:creator>Colleen Moses</dc:creator>
  <dc:description/>
  <cp:keywords/>
  <dc:language>en-US</dc:language>
  <cp:lastModifiedBy>Colleen Moses</cp:lastModifiedBy>
  <dcterms:modified xsi:type="dcterms:W3CDTF">2007-08-11T00:12:00Z</dcterms:modified>
  <cp:revision>2</cp:revision>
  <dc:subject/>
  <dc:title>U</dc:title>
</cp:coreProperties>
</file>