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Agencies;                  </w:t>
        <w:tab/>
        <w:tab/>
        <w:tab/>
        <w:t>Notice PIH 96-53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Housing Authorities;               </w:t>
        <w:tab/>
        <w:tab/>
        <w:tab/>
        <w:t>Issued: July 26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             </w:t>
        <w:tab/>
        <w:tab/>
        <w:tab/>
        <w:t>Expires: July 31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/Area Coordinato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Public Hous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visions; Administrators,                </w:t>
        <w:tab/>
        <w:tab/>
        <w:tab/>
        <w:t xml:space="preserve">Reference: PIH  96-32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; Resident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s (RMCs); Indepen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Public and Indian Housing (PIH) Compliance Suppleme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nnual Audits of Public Housing Agencies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uthorities by Independent Auditors, Attachment I, Examp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: "Independent Auditor's Report on Compliance with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Requirements Applicable to Major HUD Programs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Notice transmits Attachment I, Example A, to the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pliance Supplement (PIH Notice 96-32 , dated May 29, 1996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ttachment I, Example A, "Independent Auditor's Report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pliance with Specific Requirements Applicable to Major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s," is an illustration of an auditor's report on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pliance. The report illustration is issued to assis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dependent auditor (IA) performing a Single Audit of a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Agency or Indian Housing Authority (HA),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ith the requirements of the Office of Management and Budget (OMB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ircular A-128, and the PIH Compliance Suppl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A audit reports are a primary tool used by PIH program manag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meet their monitoring responsibilities to oversee HUD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to assure the integrity of the funds provided to HAs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reas of noncompliance and internal control weaknesse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cted upon by program managers. The PIH Compliance Sup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tains the OMB Circular A-128 Specific Requirements ident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y PIH program officials and the OIG, and approved by OMB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ing the minimum compliance requirements to be tested for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UDITOR'S COMPLIANCE REP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mong the reports required to be issued by the indepen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uditors (IAs) who perform Single Audits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gencies or Indian Housing Authorities (HAs)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MB Circular A-128, is a report on the HA compliance with law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g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attached example is an illustration of an auditor's report on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pliance with specific requirements. The example include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ference to the requirements tested, and to OMB Circular A-128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PIH Compliance Supplement. Auditors should exercise profess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judgement in tailoring their report to the circumstanc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dividual HA audits; however, reference to the areas tested an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PIH Compliance Supplement will assure HAs and HUD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uditor was aware of the minimum PIH compliance requirement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ested for PIH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HA RESPONSI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The HA shall provide a copy of the PIH Compliance Sup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nd a copy of Attachment I, Example A: "Independent Auditor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port on Compliance with Specific Requirements Applica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ajor HUD Programs," to the IA performing the HA Single Aud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The HA shall provide one copy of the completed audit issu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IA to the Federal Audit Clearinghouse, and two copi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audit to the local HUD Office having jurisdiction ov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A. The HA will submit copies of the audit to the local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ffice even if the audit contains no findings. In addi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audit report, the HA will submit to the local HU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ny other written communications from the IA, such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anagement Letter, that are referred to in the audit repor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ssued separately to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       Distribu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H Compliance Supplement June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H COMPLIANCE SUPPLEMENT                                ATTACHMENT 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XAMPL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EPENDENT AUDITOR'S REPORT ON COMPLIANCE WITH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QUIREMENTS APPLICABLE TO MAJOR HUD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Board of Commission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town Housing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town, U.S.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have audited the financial statement of Anytown Housing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of and for the year ended June 30, 199X and have issued our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on dated [date of report]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have also audited Anytown Housing Authority's compli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 program requirements governing [list thos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ed] that are applicable to each of its major HUD-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for the year ended June 30, 199X. The management of Any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y is responsible for the compliance with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. Our responsibility is to express an opinion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iance with those requirements based on our aud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conducted our audit of compliance with those requiremen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generally accepted auditing standards; Govern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ing Standards, issued by the Comptroller of the United Stat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Management and Budget Circular A-128, "Audits of St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Governments" and the provisions of the Public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Compliance Supplement dated [date of supplement].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s and OMB Circular A-128 require that we plan and perfor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to obtain reasonable assurance about whether mater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compliance with the requirements referred to above occurred.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includes examining, on a test basis, evidence abou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y's compliance with those requirements. We believe that 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provides a reasonable basis for our opin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our opinion, the Anytown Housing Authority complied, in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 respects, with the requirements described above that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to each of its HUD-assisted programs for the year 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ne 30, 199X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report is intended for the information of the Boar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issioners, management, the U.S. Department of Housing and Urb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, and other Federal audit agencies. Howe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H Compliance Supplement June 1996 this report is a matter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rd and its distribution is not limi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Signature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Date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10:00Z</dcterms:created>
  <dc:creator>Colleen Moses</dc:creator>
  <dc:description/>
  <cp:keywords/>
  <dc:language>en-US</dc:language>
  <cp:lastModifiedBy>Colleen Moses</cp:lastModifiedBy>
  <dcterms:modified xsi:type="dcterms:W3CDTF">2007-08-11T00:10:00Z</dcterms:modified>
  <cp:revision>2</cp:revision>
  <dc:subject/>
  <dc:title>U</dc:title>
</cp:coreProperties>
</file>