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 S. Department of Housing and Urban Develop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     </w:t>
        <w:tab/>
        <w:tab/>
        <w:tab/>
        <w:tab/>
        <w:t>Notice PIH 96-51 (HUD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ors, Offices of Public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Housing; Administrators, Area                 </w:t>
        <w:tab/>
        <w:tab/>
        <w:tab/>
        <w:t>Issued:  July 22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Offices of Native American                   </w:t>
        <w:tab/>
        <w:tab/>
        <w:tab/>
        <w:t>Expires:  July 31,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AMENDMENT AND REOPENING OF APPLICATION PERIOD AND PROCES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GRANT APPLICATIONS FOR FISCAL YEAR (FY) 1996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RUG ELIMINATION PROGRAM (PHDEP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PURPOSE.  This notice supersedes Notice PIH 96-31 (HUD) dated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, 1996.  This notice provides additional instruction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cessing grant applications submitted for funding under the 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96 PHDEP NOFA, published in the Federal Register July 10, 1996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mendment and Reopening of Application Period for PHDEP (Docket N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R-4003-N-02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APPLICABIL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This notice is applicable ONLY to those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uthorities (PHAs) and Indian housing authorities (IHA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bmitting grant applications for FY 96 PHDEP grant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The term housing authority (HA) SHALL include PHAs and IHA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term Field Office (FO) shall refer to local HUD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fices or Area Office of Native American Programs (AONAP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BACKGROUN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On April 8, 1996 (61 FR 15674), HUD published a Noti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unding Availability (NOFA) announcing the availability of 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996 funding for the Public and Indian Housing Dru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limination Program.  The NOFA, Amendment and Reopening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tion Period, published in the Federal Register, Ju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0, 1996, (Docket No. FR 4003-N-02) makes two amendment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April 8, 1996 NOFA, and REOPENS the application perio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 period of 30 day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: Distribution: W-3-1, R-3-1 (PIH), R-6, R-7, R-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The NOFA amends the April 8, 1996 NOFA to provide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inal FY 1996 funding amount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revises the grant award limit for the largest categor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ousing authorities (50,000 units or more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3)  For convenience of the reader, the entire FY 96 PHDE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NOFA was republish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Housing authorities whose applications were submitt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tion deadline (June 14, 1996) under the April 8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FA ARE NOT REQUIRED to resubmit applications under the NOF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A housing authority whose application WAS TIMELY FILED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APRIL 8, 1996 NOFA, MAY SUBMIT an amended application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 replacement application during the 30-day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eriod.  If submitting an amended or replacement applica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housing authority MUST clearly identify that its previo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tion filed under the April 8, 1996 NOFA is be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mended, or replaced in its entire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 Housing authorities who submitted applications but WERE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ILED by the June 14, 1996 deadline under the April 8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FA are now considered timely filed under the NOFA need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-app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.   Housing authorities whose applications WERE TIMELY FILED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April 8, 1996 BUT REJECTED will be notified by local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fices and may re-apply under the NOFA published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ederal Register July 10, 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.   All eligible public and Indian housing authoritie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ligible to apply under the NOF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FUND ASSIGNMENT PLAN.  The fund assignment plan for distribu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rant funds to be awarded under the FY 96 PHDEP will b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ordance with Handbook 1830.4, REV-2, dated July 31, 198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DEFINITIONS.  The definitions for the PHDEP program are contai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24 CFR 761 of the "Streamlined" Consolidated Public and Assi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 Drug Elimination Program final rule dated March 28, 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GRANT APPLICATION ELIGIBLE AND INELIGIBLE ACTIV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ligible and ineligible activities under the FY 96 PHDEP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scribed in Section I of the NOFA.  Funding is available onl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ublic housing agencies and Indian housing author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GRANT APPLICATION REQUIR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To receive funding, housing authorities MUST submit a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tion to HUD using a FY 96 PHDEP application kit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scribed in Section II (Application Process) of the NOF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The NOFA provides information concerning the purpos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nt eligibility, available amounts, selection criteria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inancial requirements, management, and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ssing, including how to apply, how selections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de, and how applicants will be notified of resul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The application kit contains information on all exhibit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ertifications required under the NOFA. Applications w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vided to all Field Offices and housing authorities. 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ditional applications contact (The DISC has about 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tions in stock)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pen Syste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rug Information and Strategy Clearinghouse (DISC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ttn: Gary Balling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600 Research Boulevard, STOP 3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ockville, MD 20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elephone Number (301) 251-512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For informational purposes: Gary Ballinger may be contac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n HUD cc:mail address ASPENPOST and/or INTERNET E-MA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DRESS: GBallinger@ASPENSYS.COM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GRANT APPLICATION SELECTIVE RATING CRITERI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The number of points that an applicant receives will depend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extent to which the grant application is responsive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formation requested in the selection criteria.  An applic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ust receive a score of 70 points or more out of the maxim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100 points awarded under this NOFA competition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ligible for fund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After applications have been scored, Headquarters WILL ran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applications on a national basis.  Awards WILL be mad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anked order until all funds are expend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GRANT DISTRIBUTION OF FUN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HUD is distributing grant funds under the FY 96 PHDEP NOFA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 national competition basis.  Maximum grant award amount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puted on a sliding scale, using an overall maximum cap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pending upon the number of public housing agency (PHA)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dian housing authority (IHA) units.  For specific guid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fer to Section 1(b) (2) of the NOF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The unit count includes rental, Turnkey III Homeownership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utual Help Homeownership and Section 23 leased housing bond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inanced projects.  Units in the Turnkey III Homeownership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utual Help Homeownership and Section 23 bond-financ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grams are counted IF they have not been convey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Eligible projects must be covered by an annual contribu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ract (ACC) or annual operating agreement (AOA) dur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eriod of the grant awar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Public housing agenc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a)  PHA-Owned Rental Housing Program.  In accord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with Notice 94-66 (PHA), Low Rent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rogram - Streamlined Operating Budge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inancial Reporting Procedures, PHAs with fis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years beginning January 1, 1995 and after, ARE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QUIRED to submit an Operating Budget (Form HUD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52564) IF they have been determined, by HUD,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High or Standard performers under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Management Assessment Program (PHMAP) and HAVE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AILED the PHMAP financial indicato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b)  Those requesting subsidy must, however, submit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HUD-52723, Calculation of Performance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ystem (PFS) Operating Subsidy and units are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head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c)  PHAs (rental program) that are NOT REQUIR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ubmit a budget under the PHMAP criteria in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(b)(2)(ii)(A) above AND not requesting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ubsidy ARE NOT REQUIRED to submit Form HUD-52723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d)  Unit counts MUST be confirmed with the local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ffice prior to submission of the FY 96 PHDE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pplic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e)  For PHA-Owned Turnkey III Homeownership Program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ection 23 Leased Housing Programs, PHA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QUIRED to submit Form HUD-52564, in accord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with Notice PIH 94-66 (PHA), and units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header (Top of the form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f)  For purposes of the FY 96 PHDEP NOFA, PHA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QUIRED to validate their unit counts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local Field Office as of April 1, 1996. 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dentified after this date will not be accep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Indian housing author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a)  As of January 1, 1995 Indian housing autho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RE NOT REQUIRED to submit Form HUD-52564, UNLES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orrective action order has been issu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ccordance with Notice PIH 94-72 (IHA) extend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Notice PIH 95-6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b)  For purposes of this NOFA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uthorities ARE REQUIRED to validate their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ounts with the local AONAP, prior to submiss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he PHDEP application, to ensure the unit c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matches the data in the Management Info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trieval System (MIRS) for units in management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f April 1, 1996.  Units identified after this 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will not be accep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 The amount computed above must be compared with the doll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mount requested in the PHA/IHA application to make cert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amount requested does not exceed the maximum grant awar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.   BASED UPON THE REQUIREMENTS OF SECTION I(b)(2)(i) THROU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iii) OF THE FY 96 PHDEP NOFA, APPLICANTS THAT REQUEST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AT EXCEED THE ESTIMATED MAXIMUM GRANT AWARD AMOUNT PERMIT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LL BE REJECTED AND WILL NOT BE ELIGIBLE FOR ANY FUND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HUD REFORM ACT PROVIS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The HUD Reform Act of 1989 prohibits any applicant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aining an advantage in the competition as a resul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ceiving confidential information.  The final rule, (24 CF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art 4) "Prohibition of Advance Disclosure of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cisions," which implements section 103 of the Reform Ac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pecifically prohibits advance disclosure of the follow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Information regarding an applicant's relative standing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The amount of assistance requested by any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lican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3)  The identity of any other applican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4)  The number of applications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5)  Any other information contained in another applic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HUD employees who have SPECIFIC program questions, such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hether particular subject matter can be discussed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ersons outside the Department, should contact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unsel, or Headquarters counsel for the program to whic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question pertai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FY 96 PHDEP GRANT APPLICATION OPTIONAL REVIEW PROCESS, AS AMEND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The Office of Resident initiatives (ORI) Grants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ndbook 7490.01 allows in situations where the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orkload exceeds the resources available for a manageabl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fficient review process, an optional review process may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s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Headquarters HAS DETERMINED that an optional review proc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ll be used for processing FY 96 PHDEP grant applic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public housing authorities FY 96 PHDEP applications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e reviewed and scored by panel members located 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grant application center processing site, Offi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ublic Housing, New York City, N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Indian housing authorities (IHA) FY 96 PHDEP appl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ILL be reviewed and scored by panel members located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grant application center processing site, AONAP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enver, C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Screening and scoring the PHDEP grant application's Sel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riteria 3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Prior to transmitting applications to the proces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enter sites Field Offices/AONAPS WILL screen and sc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ach PHDEP grant application's Selection Criteria 3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is INCLUDES any late applic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Due to workload requirements and staffing Field Offic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irectors, Office of Public Housing and Administrator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ONAPs ARE AUTHORIZED to conduct one review p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lication.  The information will be duplicated for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lic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 Training materials WERE provided by the Office of the Depu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sistant Secretary for the Community Relation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volvement, Office of Crime Prevention and Security Divis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local Field Offices/AONAP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.   Grant applications WILL be forwarded to the appropriate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tion processing si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.   Selection Criteria 1, 2 and 4 of the grant applications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 scored at the designated grant application processing si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.   Grant applications WILL be shipped to the processing sites,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clude applications that are late/rejected, and appl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at were determined to be ineligible FOR WHAT EVER REAS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.   All tasks in this notice MUST be executed in accordance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schedule set forth in paragraph 22 of this not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HEADQUARTERS RESPONSIBIL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In order to complete the screening and scoring (Sele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riterion 3) the Office of the Deputy Assistant Secret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Community Relations and Involvement, Office of Cr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evention and Security Division, PROVIDED PHDEP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creening/scoring instructions and other related document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ield Offices/AONAP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Training for the reviewers at the grant application proces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enter site WILL be conducted, as appropriate, by the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the Deputy Assistant Secretary for the Community Rel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Involvement, Office of Crime Prevention and Secur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ivision and ONAPs staff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The Office of the Deputy Assistant Secretary for the Commun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lations and Involvement, Office of Crime Preven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curity Division, and the Office of the Deputy Assist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cretary for Native Americans Programs WILL PROVIDE techni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sistance and guidance to the Grant Administrators (GA)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rant application processing center sites.  These site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ocated at the Office of Public Housing, New York City, N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AONAPs, Denver, CO.  Refer to paragraph 22 of this not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additional guid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 FY 96 PHDEP GRANT APPLICATION PROCESSING REQUIR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The Office of the Deputy Assistant Secretary for the Commun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lations and involvement, Office of Crime preven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curity Division, Office of the Deputy Assistant Secre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Native American Programs, local Field Office, Director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fice of public Housing and Administrators, AONAPs,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SURE that the FY 96 PHDEP grant application process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ducted in accordance with the procedures set forth in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ssing notice, the ORI Grants Management Handbook 7490.01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related HUD regulations, such as the PHDEP Final Rule (2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FR 761), FY 1996 NOFA, notices, OMB Circular, handbooks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ditional written guid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Chapter 2 of ORI Grants Management Handbook 7490.01 describ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actions required in processing PHDEP grant applications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receiving Field Office and AONAP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The handbook contains instructions for the administr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f grants awarded by the Assistant Secretary, Offi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ublic and Indian Hou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The handbook provides specific instructions on the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lication processing, grant agreement execu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cess, payment procedures, required reporting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onitoring, grant extensions, grant closeout procedur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t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Grant applications MUST be received at each designated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fice, ATTN: Director, Office of public Housing and/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ministrator, AONAPs, in accordance with the NOFA and Chap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 of ORI Resident initiatives Grants Management Handboo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7490.01 with the following EXCEPTIONS AND ADDITIONAL GUID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Following receipt of grant applications and comple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Application Master Log (Appendix A) the Directo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ffice of Public Housing and Administrator, AONAPs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ax the FY 1996 PHDEP Application Master Log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eadquarters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a)  PHA APPLICATIONS: Office of Public Housing fax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log to Headquarters, CPSD, Room 4112, fax nu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202) 401-7965, ATTN: Malcolm E. Main, teleph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202) 708-1197, ext 4232 (CC:mail addres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Malcolm E. Main is PIHPOST2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b)  IHA APPLICATIONS: AOHAPs fax the log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Headquarters, East L'Enfant Plaza, Suite 8204, fa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number (202) 755-0182, ATTN: Tracy Outlaw.  The C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mail address for Tracy C. Outlaw is PIHPOST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NAPs must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1)  Review and verify that the FY 96 PHDE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Application Log information is correct pri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to submission to Headquarters CPSD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2)  Fax the final FY 1996 PHDEP Application Log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Headquarters, CPSD, ATTN: Malcolm E. Mai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Room 4112, fax number (202) 401-7965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telephone (202) 708-1197, ext 423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c)  FY 96 PHDEP grant application validation proc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1)  In order to validate grant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information the Office of the Deputy Assist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Secretary for the Community Relation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Involvement, Office of Crime Preven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Security Division, will request, via cc:mail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verification of the Application Master Lo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information (Appendix A of this notice,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instructions) from each Director, Offi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Public Housing and Administrator, AONAP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2)  Field Offices/AONAPs should refer to paragrap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22 of this notice for guidance regarding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proc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IF a Field Office/AONAPs receives an application not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ir jurisdiction by the application deadline date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mended, the Field Office/AONAPs WILL ensur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ollowing actions take plac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a)  Log the date and time of receipt in the master log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b)  Transfer the application to the appropriate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ffice/AONAPs within 24 hours of receip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pplication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c)  Notify the Field Office/AONAPs by telephone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he application is being forwarded. Send design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ield Office(s), via cc:mail, "what actions w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aken" with a copy to the appropriated personnel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1)  CC:mail point of contact for Office of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Housing New York City, NY, is Jed Ab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CC:mail address for Jed Abrams is NYCPOST1)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and/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2)  CC:mail point of contact for AONAPs, Denve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CO, is Robert Harris (CC:mail addres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Robert Harris is DENPOST2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3)  In all cases provide a copy of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communication to Headquarters PHDE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Coordinator Malcolm E. Main (CC:mail addr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for Malcolm E. Main is PIHPOST2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d)  The application is to be forwarded via OVERNIGH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MAIL WITH A TRANSMITTAL MEMO to the Directo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ffice of Public Housing and/or Administrato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ONAPs as appropriate, ATTN: PHDEP Gr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dministrato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e)  The Field Office/AONAPs receiving the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WILL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1)  Per instructions in this notice log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application according to the prior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Office/AONAPs receipt date and tim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2)  The Field Office/AONAPs shall attach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appropriate documentation to the lo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 In accordance with the NOFA published July 10, 1996, Amend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Reopening of Application Period, (Docket No. FR-4003-N-02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nts that deliver applications to Field Offices/AONAP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fter the deadline date and hour, August 9, 1996 AT 3:00 PM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OCAL TIME are INELIGIBLE APPLICANTS AND WILL BE IMMEDIATE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TIFIED THAT THEIR APPLICATIONS WILL NOT BE PROCESS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Housing authorities whose applications were submitt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application deadline (June 14, 1996) under the Apr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8, 1996 NOFA ARE NOT REQUIRED to resubmit appl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der the NOF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A housing authority whose application WAS TIMELY FIL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DER THE APRIL 8, 1996 NOFA, MAY SUBMIT an amended or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placement application during the 30-day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eriod (July 10 - August 9, 1996).  If submitting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mended or replacement application, the housing author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ST clearly identify that its previous application fil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der the April 8, 1996 NOFA is being amended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placed in its entire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3)  Housing authorities whose applications WERE NOT fil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June 14, 1996 deadline under the April 8, 1996 NOF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RE NOW CONSIDERED TIMELY FILED under the NOFA need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-app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4)  Housing authorities whose applications WERE TIMELY FIL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der the April 8, 1996 BUT REJECTED will be notifi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local Field Offices/and AONAPs and may re-apply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NOFA published in the Federal Register July 10, 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.   Grant applications SHALL be screened in accordance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hapter 2 of ORI Resident Initiatives Grants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ndbook 7490.01 for curable deficiencies and eligibility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following additional guid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The basic procedures require the receiving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ffice/AONAPs to screen, using Appendix B of this notic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ach application.  The Office of the Deputy Assist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ecretary for the Community Relations and Involveme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ffice of Crime Prevention and Security Division PROVI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 FOGA application checklist and reviewer instruction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ach Field Office/AONAPs to accomplish this task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Selection Criteria 3 of the PHDEP application SHA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cored, using Appendix E of this notice, by the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ffice/AONAPs having jurisdiction over the HA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creening and scoring (Selection Criteria 3 of the PHDE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lication) WILL be supervised and validated by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ield Office and AONAPs FOG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3)  Due to workload and staffing requirements Field offic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irectors, Office of Public Housing and Administrator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ONAPs ARE AUTHORIZED to conduct one review p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lication for Selection Criteria 3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4)  Field Office/AONAPS staff validating any of the scree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cess SHALL NOT be the same person who scores a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lication.  Scoring information MUST be posted on bo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coring shee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5)  Field Offices/AONAPs WILL acknowledge receipt of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grant applications received with a letter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licant as outlined in ORI Resident Initiatives Gr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anagement Handbook 7490.01, Chapter 2-4.  This let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ust also include a required response d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.   In connection with the NOFA and ORI Resident Initiativ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rants Management Handbook 7490.01, the SMIRPH/MIRS Gr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nagement Module will be used in the FY 96 PHDEP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ycle/process.  The FOGA receiving the grant application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 responsible for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Assuring initial grant application information (See Ta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 of PHDEP application kit) on all applications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ntered into the computer system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Information is entered for screens 1, 2, and 7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Grants Management Modu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TE:     FOR PURPOSES OF THIS PROCESS DO NOT DELETE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NELIGIBLE APPLICATIONS FROM THE DATABASE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NSTRUCTED IN THE ORI GRANTS MANAGEMENT HANDBOOK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HAPTER 2, 2-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.   The FOGA WILL validate the correctness of all info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ntered into each of the required screens of the Gr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nagement Modu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If the databases ARE NOT complete the FOGA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quired, in a timely manner, to make appropri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rrections and resubmit the database to the proces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ane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The database MUST include the project summary on scr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7 at F3 and be no more than 4 to 5 brief senten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escribing the activities supported by the awar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3)  The summary WILL be taken from the DRUG****.DBF and u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 Congressional notification.  The FOGA will ensure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summary contains complete senten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.   For administrative purposes Field Offices/AONAPs WILL ret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ne original FY 96 PHDEP grant application and send 2 (TWO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DENTICAL COPIES OF THE ORIGINAL APPLICATION with one sc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heet attached to each copy and related documents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ropriate processing site.  A identical Selection Criter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core should be entered on each score sheet for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The box being shipped WILL (but not limited to) cont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following item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a)  Transmittal letter.  The transmittal letter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nclude a list of grant application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1)  Prepared for scoring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2)  Those not to be scored for whatever reas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NOTE:     EACH FIELD OFFICE/AONAPs MUST STAT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JUSTIFY WHY THE GRANT APPLICATION(S) W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NOT SCORED AND PROVIDE ALL DOCUMEN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RELATED TO THE APPLICATION(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b)  Grant application master lo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c)  Grant applications (Organized by HA Code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d)  Copies of the grant application acknowledgmen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urable deficiency letters (Attached to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pplication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e)  Grant application screening checklist and Sc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heets with Selection Criteria 3 score entered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core sheets.  (Attached to each application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f)  Grant application correctable deficiency ma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lo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g)  Diskette with the SMIRPH/MIRS Grants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atabases (DRUG****.DBF and DRUG****.DBT (***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ield Office Code) with the application info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or screens 1, 2, and 7 in the ORI, Gr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Management Module comple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h)  Contact the Field Office/AONAPs Data B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dministrator (DBA) for additional guid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.   Grant applications WILL be sent to the below processing cen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ites for processing.  Addresses and point of contacts are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Public housing authority FY 96 PHDEP grant appl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ILL be sent to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UD - New York State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irector, Office of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TTN: Grants Administrator: Jed Ab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26 Federal Plaza, Suite 323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New York, NY 10278-006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Jed Abrams and Julie Fagan can be reached on Teleph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Number (212) 264-0903, ext 3768, 3719 or 3605. 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ours: 8:30am - 5:00pm local t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Indian housing authority FY 96 PHDEP grant appl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ILL be sent to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UD - Northern Plains Office of Native American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dministrator, AONAPs, ATTN: Grants Administrator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racy Outla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irst Interstate Tower North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633 17th Str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enver, CO 80202-360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elephone Number (303) 672-545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ffice hours: 8:15am - 4:45pm local t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NOT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1)  GRANT APPLICATIONS MUST BE CONTROLLED AND ACCOUN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OR AT ALL TIMES DURING THIS PROC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2)  ALL APPLICATIONS WILL BE SENT "OVERNIGHT MAIL"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HE APPLICATION PROCESS SITE.  FIELD OFFICES/AONAP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MUST CHECK WITH THEIR ADMINISTRATIVE OFFICER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MAIL ROOM SUPERVISOR FOR GUIDANCE REGARDING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MATT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.   Field Offices/AONAPs WILL monitor and track all appl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amendments by sending a urgent cc:mail to the appropri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rant application processing site that states "when" and "how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applications were shipped and "expected arrival date."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llowing personnel are points of contact regarding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tter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Jed Abrams, Office of Public Housing, NYC, NY (CC:ma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ddress for Jed Abrams is NYCPOST1); and/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Robert Harris, AONAPs, Denver, CO (CC:mail addres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obert Harris is DENPOST2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K.   Coordination and oversight of the PHDEP grant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s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Field Offices and AONAPs shall send a copy of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c:mails regarding this process to MALCOLM E. M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CC:mail address for Malcolm E. Main is PIHPOST2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Any violation in carrying out this notice may result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unding delays or repeating the scoring and rank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cedur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3)  HUD Headquarters, in conjunction with the Offi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ublic and Indian housing comptroller, WILL AUDIT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ample of Field Offices to validate the review proc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 SCORING OF FY 96 PHDEP GRANT APPLIC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Assignment of the Grant Administrator.  Grant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ssing center site grant administrators (GAs) W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signed to oversee the review process.  One GA WAS assig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each selected site.  The GAs WILL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Receive all grant applications and validate receipt ba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n the application print-out from the Grants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odule reports and the hard copy of the PHDEP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Lo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Coordinate and manage the FY 96 PHDEP grant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view proc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3)  Identify reviewers for applications.  Reviewers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elected from HUD staff from local and other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ffices/AONAP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4)  Work with data entry person at the processing pane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ntering data in the Grants Management Module.  Vali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ata entr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5)  The work load WILL be divided among panels of review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ith one or more grant panel leader(s) (GPL) assis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GA in overseeing the proc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6)  All reviewers WILL be trained in one training session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Office of the Deputy Assistant Secretary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mmunity Relations and Involvement, Office of Cr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evention and Security Division and ONAPs staff 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eginning of the review process to assure consistenc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7)  Each grant application WILL be independently scor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wo individual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8)  Scores WILL be posted on the FY 96 PHDEP Scoring Shee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GA or the GPL(s) WILL verify that all factor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cored, math computations are correct, scoring shee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flect appropriate comments for score and are sign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viewer, and validate all data entry with the sc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hee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9)  Scores WILL be entered into the Grants Management Modu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t the grant application processing si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 RANKING OF FY 96 GRANT APPLIC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After grant applications have been processed and scored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A, Office of Public Housing, NYC, NY WILL provide a rank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the applications on a national basis to the Offic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puty Assistant Secretary for the Community Relation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volvement, ATTN: Director, Office of Crime Preven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curity Divis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The awards WILL be made in ranked order until all fund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warded.  In the event that two eligible applications rece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same score, and both cannot be funded becaus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sufficient funds, the application with the highest scor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lection criterion 3 "The capability of the applican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arry out the plan" will be selec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If Selection Criterion 3, of the grant application, is sco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dentically for both application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The scores in Selection Criteria 1, 2, and 4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mpared in this order, one at a time, until one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lication scores higher in one of the factors and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elec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If, the grant application score is identically in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actors, the grant application that requests less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ill be selec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 All awards WILL be made to fund fully a grant applica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xcept as provided in section I.(b)(4) (Reduction of Reque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rant Amounts and Special Conditions) under the NOF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.   The GA, Office of Public Housing, NYC, NY WILL PROVIDE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fice of the Deputy Assistant Secretary for the Commun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lations and Involvement, ATTN: Director, Office of Cr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evention and Security Division, all completed database fil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th all grant application and scoring information for the 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96 PHDEP grant applications award proc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.   A grant application MUST receive a score of 70 OR MORE POI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UT OF THE MAXIMUM OF 100 POINTS AWARDED under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petition to be eligible for fund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 ACTIONS REQUIRED FOR SESSION OF FY 96 PHDEP GRANT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LECTION DAT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The FY 96 PHDEP Grants Management Module databas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RUG****.DBF and DRUG****.DBT with all grant applica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coring information completed MUST BE submitt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eadquarters through standard procedures and guidance in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tice for transmission of SMIRPH/MIRS databas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The GA, Office of Public Housing, NYC, NY WILL ASSURE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ata entry on screens 1 through 7 of the module are valid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be correct and complete before the database is sen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eadquarters, OCRI, CPS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Grant application processing site GA, AONAPs, Denver, CO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The FY 96 PHDEP Grants Management Module databas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RUG****.DBF and DRUG****.DBT with all grant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d scoring information MUST be submitted to the G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ffice of Public Housing, NYC, N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The GA, AONAPs WILL assure that data entry on screens 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rough 7 of the module are validated to be correc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mplete before the database is transmitted.  Refer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aragraph 11.C. of this notice for guid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 Application completion Proc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After completion of the application review process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GA, Office of Public Housing, NYC, NY/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cessing site supervisor WILL through stand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cedures TRANSMITS all SMIRPH/MIRS databases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ffice of the Deputy Assistant Secretary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mmunity Relations and Involvement, Attn: Directo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ffice of Crime Prevention and Security Divis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After validation by the Director, Office of Cr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evention and Security Division, will submi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mpleted database to Office for the Deputy Assist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ecretary for the Community Relations and Involvement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inal review and further proc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3)  The Office for the Deputy Assistant Secretary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mmunity Relations and Involvement will proces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ward database to the Assistant Secretary for the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f Public and Indian Housing for review/awar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 CONGRESSIONAL NOTIFIC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Based on information in the Grants Management Modu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gressional notifications for the Office of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ONAPs WILL be prepared by the GA, Office of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using, New York City, NY and submitted to the Offic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puty Assistant Secretary for the Community Relation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volvement, ATTN:; Director, Office of Crime Preven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curity Division, for further proc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After review by the Office of the Deputy Assistant Secre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the Community Relations and Involvement, a memorandum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 submitted by the Assistant Secretary, Office of Public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dian Housing that includes a listing of the grant award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Assistant Secretary, Congressional and Intergovernm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lations, who will officially notify Congr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After Congress has been notified the Office of the Depu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sistant Secretary for the Community Relation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volvement, Office of Crime Prevention and Security Divis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LL notify Field Offices/ONAPs as to Congress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tification release d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 NOTIFICATIONS TO SELECTEES AND NON-SELECTE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The NYC processing site WILL prepare and forward a list, v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c:mail, of selectee awards to the Office of the Depu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sistant Secretary for Native Americans Programs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irector, Office Crime Prevention and Security Division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 responsible to distribute awards to each Director,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Public Housing and Administrator, AONAP.  THE AWARD LETT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LL NOT BE SENT UNTIL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Field Offices/AONAPs receive the HUD-185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eadquarters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Congressional and Intergovernmental Relations comple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notification of Congr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The NYC processing site WILL prepare and forward a list, v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c:mail, of non-selected applicants who were not funded.  Non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lectees WILL be notified in writing at the same time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unded grant applications.  The Office of the Deputy Assist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cretary for the Community Relations and Involveme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irector, Office of Crime Prevention and Security Divis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LL PROVIDE, via cc:mail, all disapproval letters from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rants Management Module.  The letters will be forward to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irector, Office of Public Housing and Administrators, AON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distribu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An original signature copy of each award letter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vided to the Field Accounting Director (FAD) to reser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rant fun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 FY 96 PHDEP GRANT AGREEMENT PREPARATION AND PROC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Form HUD-1044 with attached grant agreement and related for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ll be prepared in accordance with Chapter 4 of the ORI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rants Management Handbook 7490.01.  Refer to timeline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aragraph 22 of this not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Grant Agre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A standardized grant agreement WILL be provid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ffice of the Deputy Assistant Secretary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mmunity Relations and Involvement, Director, Offi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rime Prevention and Security Division, to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ffices/AONAPs to assist in this process. This agre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s provided to Field Offices as a GUIDE ON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Field Offices/AONAPs MUST verify award amount and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lace any special conditions, such as LOCCS edi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unding or programmatic restrictions necess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mpliance or performance of the approved grant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ccordance with the NOF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The FY 96 PHDEP grant agreement MUST be executed in accord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th the schedule set forth in paragraph 22 of this notice,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mended.  The Office of the Deputy Assistant Secretary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munity Relations and Involvement, Director, Office of Cr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evention and Security Division, WILL PROVIDE a recommen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rant agreement to Field Offi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2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 APPLICATION DEBRIEFING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After the completion of the scoring process the GA, Offi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ublic Housing, New York City, NY, and AONAPs, Denver, CO.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LL provide via transmittal letter; a copy of scoring shee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each Field Office/AONAP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The GA, Office of Public Housing, New York City, NY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ONAPs, Denver, CO MUST ensure, via transmittal letter, tw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pies of the grant applications and scoring sheets, and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lated documents, per applicant, are sent (OVERNIGHT MAIL)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UD' s DISC.  The DISC will maintain a file copy of all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tions and score sheets and related documents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terials will be sent to the following addres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pen Syste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rug Information and Strategy Clearinghouse (DISC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TTN:     Gary Balling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600 Research Boulevard, STOP 3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ockville, MD 20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elephone Number (301) 251-512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For informational purposes: Gary Ballinger may be contac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n HUD cc mail address ASPENPOST and/or INTERNET E-MA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DRESS: GBallinger @ ASPENSYS.COM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HUD's DISC will be available to provide feedback to those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hose applications were not approved for fund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 This process MUST be executed in accordance with the schedu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t forth in paragraph 22 of this Not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 HUD FY 96 PHDEP GRANT APPLICATION REPORTS REQUIR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As in past years, to ensure that the program schedule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hered to and that applicants are not adversely affected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low listed monitoring and tracking report IS REQUIR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Field Offices and AONAPs SHALL PROVIDE the below specif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port to the Office of the Deputy Assistant Secretary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munity Relations and Involvement, ATTN: Director, Offi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rime Prevention and Security Division, in the follow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pecific format for the FY 96 PHDEP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Date Office of Public Housing/AONAPs approval lett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ere transmitted to applicant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2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Date the Office of Public Housing/AONAPs transmit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xecuted grant agreements to FAD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3)  Date funds were obligated by the FAD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4)  Date Office of Public Housing/AONAPs entered FY 96 PHDE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udget line items (BLIs) into LOCCS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5)  Any grantee that does not have access to LOCCS-VR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FY 96 PHDEP as of the date of the report and w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ctions were take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Each Director, Office of Public Housing and Administrato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ONAPs, as appropriate, WILL SUBMIT this report, via cc:mail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The Office of the Deputy Assistant Secretary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munity Relations and Involvement, ATTN: Malcolm E. M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CC:mail Address PIHPOST2) Refer to paragraph 22 of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tice regarding timelin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 FY 1996 PHDEP GRANT PROCESS TIMETABLE.  The Office of the Depu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sistant Secretary for the Community Relations and Involveme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irector, Office of Crime Prevention and Security Division,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the Deputy Assistant Secretary for Native American Program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ield Offices and AONAPs MUST executed this process in accord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th the below schedule. All required forms are attached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endix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E:     All tasks regarding the first phase (Steps 1-15) betw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June 07 - July 12, 1996 were comple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ON - 1ST PHASE OF APPLICATION PROCESS              DEADL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AMENDED                                             COMPLE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ATE(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eadquarters staf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GA grant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cessing center si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ministrative tim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GA begins organiz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rant applications for review                (WEDNESDAY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ss                                      July 17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GA completes organiz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rant applications for re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ss.  Weekend staff workload             (SUNDAY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July 20-21, 1996.                            July 21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eadquarters, staf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rain reviewers                                   July 22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2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view and scoring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tions                                      July 22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ON - SECOND PHASE OF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MENDED APPLICATION DEADLINE DATE                 AUGUST 09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GAs fax final or correc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tion Ma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og to Malcolm E. Main, (fax nu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202) 401-7965, CC:mail addr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IHPOST2) to Headquarters, CPS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/or ONAPs, as appropriate                      August 12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eadquarters, verif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ia cc:mail Application Master Logs               August 12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COB-based up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local tim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GAs complete data entr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tions in SMIRPH/MIRS Gr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nagement Module                                 August 12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GAs screen for techni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ficiencies and provide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knowledgement and, if applicabl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urable deficiencies letter to HAs                August 12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s score selective criterion 3                   August 12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F APPLICABLE, END OF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URABLE PERIOD                                    AUGUST 23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inal shipment of any amendmen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placement or new applic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GAs ships boxes to proces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ites containing the following item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Transmittal Let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Application Master Lo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Applications (Organized by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d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Application Scree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Score Sheets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ttached to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tion with sel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riteria 3 score ente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n each score sh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2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Correctable Deficie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og with any cur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etters attach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appl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Diskette of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formation from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MIRPH/MIRS Gr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nagement Module                            August 13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s send cc:mails to processing si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at states "when" and "how"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tions were shippe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expected arrival date".                          August 13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view and sc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tions by processing sites                  August 15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ON - FINAL COMPLETION OF PHDE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 PROCESS, AS AMEN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st any corrections to the Da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ntry in Grants Management Modu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y data entry staff and valid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y GA                                             August 16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ata entry completed in gr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nagement Module and validated by GA             August 16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ata base/award docu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ransmitted to OCRI                               August 16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epare a decision mem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garding award funding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sistant Secretary                               August 19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cision memo regarding aw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unding submitted to Budget Division              August 19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eadquarters, Assist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retary, PIH makes fi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roval of grant selections                      August 20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EADQUARTERS--CONGRESS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IFICATIONS                                     AUGUST 20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eadquarters sends Funds Oblig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ocument to FOs                                   August 22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2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Y 96 PHDEP awards.  FOs ens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ward letters (copy of aw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etter to FAD to reserve funds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isapproval letters and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greements are transmitted to HAs                 August 23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A ships boxes, with transmit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etter and related document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clude applications to DISC                      August 30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AD completes reserv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Y 96 PHDEP grant funds                           August 30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Y 96 PHDEP grant agre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ecuted between HUD and HAs                      September 06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s enter activity budget l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tems into LOCCS                                  September 24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ISC prepares FY 96 PHDEP analys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CPSD, OCRI                                    September 30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Y 96 PHDEP funds avail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grantees to draw down                         October 25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s submits FY 96 PHDEP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tatus Report to Headquarters                     October 31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2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further information on the Public Housing Drug Elimin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 Program contact the Office of the Deputy Assistant Secret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mmunity Relation and Involvement, Director, Office of Cr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ention and Security Division, (ATTN: PHDEP Desk Officer: Malcolm 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) Office of Public and Indian Housing, Department of Hous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an Development, 451 Seventh Street, S.W., Room 4112, Washington, D.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410 on (202) 708-1197, ext 4232 and/or the Drug Informa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ategy Clearinghouse on 1-800-578-347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Acting Assistant Secret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A:    FY 1996   PHDEP  Grant Application Master Lo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B:    FY 1996   PHDEP  Grant Application Screening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Office Checkl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C:    FY 1996   PHDEP  Grant Application Correct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Deficiency Master Lo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D:    FY 1996   PHDEP  Grant Application Deficiency Let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E:    FY 1996   PHDEP  Grant Application Instruction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Score Sh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2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A:    APPLICATION MASTER LOG INSTRUC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master logs must be accompanied with a copy of a calculator pap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pe, showing the total of all applications submit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ape must have been cleared before the tabulations are impute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ape must show the cleared symbol after the tabulations are total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opy of the tape must be copied on a blank page and attached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OGA must by interring the symbol zero (0) and then totaling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mbol.  It will appear on most calculator tape" as zero period pl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 (0.+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master logs with incorrect tabulations totals will be return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dments must be logged on the master lo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A:    FY 1996 PHDEP GRANT APPLICATION MASTER LO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 CODE        PHA/IHA NAME        DATE      TIME      LOGG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  BY: 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AL FUNDS REQUESTED $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 FIELD OFFICE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 SUBMITTED TO HEADQUARTERS: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MITTED BY: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    LOG MUST BE TYP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B:    FY 1996 PHDEP GRANT APPLICATION FIELD OFFICE SCREE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HECKL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:     FIELD OFFICE GRANT APPLICATION SCREENING CHECKL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Name: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Code: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: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ested Grant Term in Months: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2:     FIELD OFFICE GRANT APPLICATION CHECKL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S  COMPLETE      A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YES   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   ___   ___      Applicant Cover Let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   ___   ___      Applicant Data Input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   ---   ---      SF-424, Application for Federal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   ___   ___      SF-424a, Budget Information with budget narrative(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ttach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   ___   ___      SF-424B, Assuran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   ___   ___      First Selection Criter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   ___   ___      Second Selection Criter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A   ___   ___      -    Implementation Schedule/Activity timet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B   ___   ___      -    Personnel Position Descriptions (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pplicabl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   ___   ___      Third Selection Criter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   ___   ___      Fourth Selection Criter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A   ___   ___      -    Summary of Written Resident Com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B   ___   ___      -    Letters of Commitment (if applicabl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  ___   ___      Certif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A  ___   ___      -    RMC, RC and RO cert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B  ___   ___      -    Drug treatment program cert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Applicable only if applying for dru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treatment activities NOT preven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activitie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C  ___   ___      -    Law enforcement certification (Applicable on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if applying for law enforcement activitie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D  ___   ___      -    Form HUD-50070 drug-free work pla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cert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E  ___   ___      -    Chief Executive Officer (CEO) cert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F  ___   ___      -    HUD-50071 lobbying cert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G  ___   ___      -    SL-LLL disclosure of lobbying activ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cert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H  ___   ___      -    Debarment and Suspension Cert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I  ___   ___      -    Form HUD-2880, Applicant Disclos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3.     REVIEW OF FY 96 PHDEP GRANT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PLE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YES  NO        A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___  ___  A.   Are all computations in the SF-424A (budget)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budget narrative complete and correct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  ___  B.   Did the FO review the SF-424A and narrativ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heck for duplication of funds with other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rograms?  ANSWER YES OR N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  __   C.   If yes, were any duplication of funds found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NSWER YES OR NO.  If Yes, explain what ac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were taken. (Review SF-424A and Tab 1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___  ___  Did the FO verify the unit count?  (Review Tab 1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___  ___  Does the amount requested EXCEED THE MAXIMUM GRANT AM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ERMITTED?  In accordance with section I.(b)(2)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NOFA.  If an error was identified, please explain ac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aken in specific comment section belo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___  ___  Did the applicant request funding for the activ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escribed in section I.(c)(1) through (6) of the NOFA,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liminate drug-related crime in housing owned by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ousing agencies that is not public housing assi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der the United States Housing Act of 1937 and i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therwise federally assisted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.   ___  ___  Did the applicant demonstrate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housing is located in a high intens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drug trafficking area designated pursu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to section 1005 of the Anti-Drug Ab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ct of 1988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.   ___  ___  Did the applicant demonstrate that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basis of information submitt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ccordance with the requirement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section I.(c)(9) of the NOFA, that drug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related activity, and the proble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ssociated with it, at the housing ha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detrimental effect on or about the re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property comprising any public or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federally assisted low-income hou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4.     FIELD OFFICE SUMMARY OF AC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re technical deficiencies noted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es____   No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re curable technical deficiencies corrected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es____   No____ (Explain below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 fully acceptabl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es____   No____  (Explain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 screened by (print): 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ature:_______________________ Date of screening: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ificatio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 Date: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FOGA Signatur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fic comments:  (Use additional paper if necessary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C:    FY 1996 PHDEP CORRECTABLE DEFICIENCIES MASTER LO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ATE      PHA/IHA NAME        DATE TIME CORRECTIONS REC'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FO                                   LOGGED IN BY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T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 FIELD OFFICE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 SUBMITTED TO HEADQUARTERS: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MITTED BY: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D:    SAMPLE FY 1996 PHDEP FIELD OFFICE GRANT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EFICIENCY LET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SAMPLE - ON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r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ar Executive Director (Name)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ank you for your recent application submission for the FY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Drug Elimination Program (PHDEP).  The (Name of Local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) has conducted the initial screening of your applic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r submission was found technically deficient in the following area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AMPL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lease provide the additional information and/or correc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cation(s) for the identified deficiencies within 14 days from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 of this letter.  Please submit your corrections to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ame of Local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dr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ame of contact per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hone Nu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ax Nu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f you have any questions, please contact (Insert contact nam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ne number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ank you for your interest in the Department's 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Sincerel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E:    FY 1996 PHDEP GRANT APPLICATION SCORE SH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STRUCTIONS AND AUTHORIZED SCORE SH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ch reviewer will receive a number of assigned Public Housing Dru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imination Program (PHDEP) grant applications to review and scor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se applications will be listed on the assignment sheet accompany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pplications.  Please check to verify the receipt of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s listed and sign the sheet as confirmation.  The reviewer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onsible for the applications in your possession at all tim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turn each application to the grant administrator or panel leader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complete the review and scoring of each application.  Please re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pplications in the order listed on your assignment shee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pplications are to be reviewed and scored according to the FY 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FA, as amended, FY 96 application Processing Notice, as amended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 additional training instructions provid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must remember that all of the documents used during the proces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ial documents and are subject to review. Therefore, all docu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st be legible and scorers must document decisions completely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urate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P 1    RENEW AND SCORE THE APPLICATIO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  The number of points that an application receives MUST depend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extent to which the application is responsive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formation requested in the selection criteri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  As the reviewer scores each selective criterion they MUST pos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cores in Section 1 of the score sheet and initial the entr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  All scores issued by the reviewer must be justified in writ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written justification MUST indicate "WHY" the applicant "DI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" receive the maximum allowable points for the particul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lection criteria factor.  Appropriate entries/comments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de on any factor requiring a scor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  The reviewer can use additional paper if necessary.  All sco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UST be justified and verified by a superviso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   Each application submitted for a grant WILL be evaluated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asis of the following selection criteria set forth in the NOFA,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mend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P 2    REVIEW APPLICATION FOR INELIGIBLE ACTIVITIES AND COM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ter you have finished reviewing and scoring all elements of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ctor, assure the follow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All scoring and comment blocks are filled out. The com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rve as the source for feedback to the applicants not funde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 well as review by OIG aud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Comment on the following issues, if appropriate, and mark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appropriate letter in the upper right hand corner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core sheet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JOINT APPLICANTS - "J" An applicant may submit only 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lication under the NOFA. If a joint application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een made note "J" on the first page of the score shee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XCEPTION - "J1." Housing authorities under a sing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dministration (such as one housing authority manag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other housing authority under contract or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uthorities sharing a common executive director)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ubmit a single application, even though each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uthority has its own operating budget.  If the applic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s applying under this exemption, place a "J1"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irst page of the score shee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ELIGIBLE ACTIVITIES - "I" If you identify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eligible activities listed in the grant, circl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tem in the text.  List the activity and page nu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der "Ineligible Activities" on the score sheet.  Dedu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amount of the funding required for the ineligi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tem from the total requested budget to reflect to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roved budget.  The Panel Leader will reconcil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mount to be deducted with the second reviewer prior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ata entr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LCOHOL/PRESCRIPTION DRUGS - "A" OR "P" If the applic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escribes its primary substance abuse problem as alcoho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r prescription drug abuse, you are to note this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irst page of the application.  These activities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dentified as ineligible and deducted as referenc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bov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Enter grant amount requested minus, if applicable, the am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any ineligible activities to show a revised recommen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rant funding.  If there are any activities that are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lear, note them and request clarification prior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commending fund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Verify all scores with a hand calculato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All score sheets must be signed by the reviewer. The signat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ertifies completion of the review and scoring process. 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lso certifies the reviewer did not provide any techni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sistance to the applicant, did not discuss the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th anyone who did, and did not have a relationship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nt that could be considered a conflict of interes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Give the application package and the completed score shee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grant administrator or panel leader.  The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ministrator or panel leader will initial the assign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heet next to the appropriate application to signif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view is complete and the application has been return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E:    FY 1996 PHDEP GRANT APPLICATION SCORE SH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:     FY 1996 PHDEP GRANT APPLICATION SCORE SH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COMPLETED BY FIELD OFFIC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/AONAPs ENTRY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NAME: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CODE: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/AONAPs: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2:     FY 1996 PHDEP FINAL SCORING INFORMATION (SELE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RITERION 1, 2 AND 4 COMPLETED BY APPLICATION CEN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CESSING SITE.  SCORING OF SELECTIVE CRITERION 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MPLETED BY FO/AONAP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MAX  POINTS    SCORERS        PANE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PTS. AWARDED   INITIALS       LEA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INITIA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IVE CRITERION 1:        4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IVE CRITERION 2:        3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IVE CRITERION 3:        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IVE CRITERION 4:        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OTAL          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S REQUESTED:         $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OMMENDED FUNDING:     $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SING PANEL SCORER NAME: (print)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SING PANEL SCORER SIGNATURE: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SING PANEL LEADER SCORE &amp; FUNDING VERIFICATIO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anel leader signature)                          (dat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 3.    FINAL BUDGET DATA INPUT SH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COMPLETED BY GRANT APPLICATION CENTER PROCESSING SCOR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D/OR FIELD OFFICE/AONAPs, AS APPROPRIAT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ROCESSING PANE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USING             FIELD OFFICE/            SCORER ENTRY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E      AUTHORITY           AONAPs ENTRY:            FINAL ADJUS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EM      REQUESTED           REQUESTED                HUD REVIEW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.       ACTIVITIES          AMOUNTS                  (IF APPLICABL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10      Reimbursem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aw Enforcement     $_____________           $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20      Employm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curity Personne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. Contrac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Security Guards  $_____________           $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. HA Pol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Departments      $____________            $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TOTAL 9120 BLI FUNDING) $____________            $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30      Employm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vestigators       $____________            $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40      Voluntary Ten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atrols             $____________            $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50      Physi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mprovements        $____________            $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 TO REDUCE ILLEGAL DRU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60      Drug Prevention     $____________            $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70      Drug Intervention   $____________            $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80      Drug Treatment      $____________            $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 ADMINISTRATIVE COS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90      Other Program Costs $____________            $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AL FUNDS REQUESTED         $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applicable, processing panel scor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al funding after adjustments                   $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4.     FY 1996 PHDEP GRANT APPLICATION INELIGIBLE ACTIV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APPLICATION CENTER PROCESSING SCORER ENTRY,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PRIAT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reviewer MUST list any ineligible items by activity and c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 from budget and deduct from the requested funding amount. 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ductions MUST be justified with comment by the scorer and verifi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anel lead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ELIGIBLE                                        REVIEW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Y            AMOUNT         TAB #          JUSTIFICATION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COST             DEDUCTED       PAGE#          DEDU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=====================================================================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===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4A.    IF APPLICABLE, SPECIAL CONDITIONS TO GRANT AGRE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GRANT APPLICATION CENTER PROCESSING SCORER ENTRY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st SELECTIVE CRITERION - THE EXTENT OF THE DRUG-RELATED CRIME PROBL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APPLICANT'S DEVELOPMENT OR DEVELOPMENTS PROPOSED FOR ASSIST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AX 4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FACTOR 1-A EXTENT TO WHICH DATA SHOWS FREQUENCY &amp; NATURE OVER 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E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IGH (10-15)             MED (5-9)                     LOW (0-4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s best objective data  Provides best objective data  LIMITED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                                                          eviden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obje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EARLY outlines              BASIC Outl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ETE DETAILED             Outlines description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ption with analysis of  analysis with SOME type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ure &amp; frequency of crime.  crim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uments crime stats &amp;                                     LIMITED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 problems associ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idence of cr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ta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EARLY defines drug          SOME information on where,    DID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e activity Where, who, how &amp;  who, how &amp; when               dru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res to community         Compares to community         LIMITED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OM-                                                           PLE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ris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EARLY documents &amp; provides  SOME additional info          LIMITED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 additional info and        Demonstrates LIMITED info     addi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nstrates LINKAGES to      linkag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blems associated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im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ER'S COMMENTS:                              POI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WARDED: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FACTOR 1-B EXTENT OF ANALYSIS &amp; CLEARLY ARTICULATED NEED &amp; STRATEG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IGH (4-5)               MED (1-3)                LOW (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EARLY analyzed data         Analyzes data            LIMITED or 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idence                                                    of analysi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ws conclusions on what     SOME conclusions on      NO conclusions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eds to be addressed.        what is needed.          is need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ER'S COMMENTS:                         POINTS AWARDED: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FACTOR 1-C  PER CAPITA INCIDENCE OF ROBBERY &amp; HOMICIDE IN COMMUN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I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WARDED: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FACTOR 1-D  PER CAPITA INCIDENCE OF DRUG ARRESTS IN COMMUN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I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WARDED: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INTS AWARDED FOR SELECTIVE CRITERION 1:         1-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-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-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-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AL: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nd SELECTIVE CRITERION - THE QUALITY OF THE PLAN TO ADDRESS THE CR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BLEM IN THE PUBLIC HOUSING DEVELOPMENTS PROPOSED FOR ASSISTANC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ING THE EXTENT TO WHICH THE PLAN INCLUDES INITIATIVES THAT CAN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STAINED OVER A PERIOD OF SEVERAL YEA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AX 3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FACTOR 2-A  PLAN CLEARLY DESCRIBES ACTIVITIES, COMPREHENS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ACH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IGH (8-10)                   MED (4-7)                LOW ((0-3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EARLY demonstrates          SOME relationship        LIMITED or 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idence DISTINCT RELATIONSHIP be-                         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tionship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ween crime/problems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ateg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REHENSIVE approach of     Strategy provides        Strategy focus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LTIPLE activities.          approach with SOME       SINGUL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combination of 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ER'S COMMENTS                               POI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WARDED: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FACTOR 2-B BUDGET NARRATIVE &amp; SUPPORTING DOCUMENTATION PER ACTIV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IGH (4-5)               MED (2-3)                LOW (0-1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AILED budget narrative     Basic budget narrative   NO clear budg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SUPPORTING DOCUMENTA-    for each activity.       narrativ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ON for each activity.                                activ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ER'S COMMENTS:                              POI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WARDED: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FACTOR 2-C REALISTIC IN TIME, PERSONNEL &amp; OTHER RESOUR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IGH (2)                 MED (1)                  LOW (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EARLY demonstrates     Provides a plan for each      NO realistic pl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stic plan for EACH  component.                    Each compon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onent.                                             documen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ER'S COMMENTS:                         POI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WARDED: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FACTOR 2-D OTHER ENTITIES INVOLVED IN PLANNING &amp; IMPLEMEN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L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IGH (2)                 MED (1)                       LOW (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EARLY documents involve-    SOME evidence of involve-     NO evide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t of local community in    ment in design &amp; implementa-  involv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DESIGN &amp; IMPLEMENTATION of tion.                         design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.                                                       ment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ER'S COMMENTS:                         POINTS AWARDED: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FACTOR 2-E ACTIVITIES SUSTAINED, IDENTIFIES RESOURCE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INU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IGH (2)                 MED (1)                       LOW (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EARLY DEMONSTRATES &amp;   Includes activities that may  DOES NOT inclu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es activities that be sustained over the years.  activitie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 be sustained over                                  sustain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yea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NTIFIES resources for Identifies potential          NO resour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nti- continuation.              resources.                    fi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ER'S COMMENTS:                         POINTS AWARDED: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FACTOR 2-F PROVIDE TRAINING/JOBS/BUSINESS OPPORTUNITIES FOR LOW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OME              PERS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IGH (2)                 MED (1)                  LOW (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EARLY DEMONSTRATES it will  SOME training &amp; jobs OR  DOES NOT CLEAR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provide training &amp; jobs OR   business opportunities.  it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 train- business opportunitie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g &amp; jobs or business lower income persons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pportun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siness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ER'S COMMENTS:                         POINTS AWARDED: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FACTOR 2-G DEVELOPED PROCESS TO COLLECT &amp; ANALYZE CRIME &amp; WORKLOA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IGH (4-5)               MED (1-3)                LOW (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EARLY DEMONSTRATES a        DESCRIBES process.   DOES NOT CLEAR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ption of process to                          descrip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lect, maintain &amp; analyz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ime and workload data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ls for service at propo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t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ER'S COMMENTS:                         POINTS AWARDED: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FACTOR 2-H DEVELOPED EVALUATION PROC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IGH (5-7)               MED (2-4)                LOW (0-1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EARLY OUTLINES methodology  LIMITED evaluation       NO eviden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al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measure success based on   methodology.             uation proc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fic indicato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 discusses types   Info generally collected Failed to rel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al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info &amp; methods for         relates to crime prob-   uation proces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ysis of crime problems at lems at proposed sites.  assessm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roblems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it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ER'S COMMENTS:                         POINTS AWARDED: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INTS AWARDED FOR SELECTIVE CRITERION 2:    2-A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-B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-C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-D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-E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-F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-G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-H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OTAL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AL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rd SELECTIVE CRITERION: THE CAPABILITY OF THE APPLICANT TO CARRY O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                PL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AX 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FACTOR 3-A HA'S ADMINISTRATIVE CAPABILITY - PHM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IGH (2)                 MED (1)                  LOW (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MAP indicators of "A"  PHMAP indicators of at least  PHMAP indicato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"B".                  "C".                          "D" or low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EARLY demonstrates     Demonstrates fair ability to  Demonstrates la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ru HUD reviews or      manage HA.                    ability. Review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its effective,                                      audits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resol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ficient management.                                  finding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NOT be designated a   For troubled HA, must be      Troubled HA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e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ubled HA.             achieving MOA goals.          only some or n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OA goal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ER'S COMMENTS:                         POINTS AWARDED: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FACTOR 3-B LAW ENFORCEMENT, SCREENING &amp; LEASE ENFORC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IGH (2)                 MED (1)                  LOW (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ED THOROUGH     IMPLEMENTED SOME practices &amp;  NONE IMPLEMEN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tices and policies   polic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effectively scree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uce vacancies, &amp; evi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s involv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egal drug activ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NSTRATED significant DEMONSTRATED some reduction   NO impact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u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uction in crime or    in crime.                     in crime in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tained low level of                                proper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im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ER'S COMMENTS:                         POINTS AWARDED: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FACTOR 3-C PAST THREE YEARS ADMINISTRATION OF GRANT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IGH (7-11)              MED (4-6)                LOW (0-3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ELY execution of law  DELAY in execution of law     NO 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ecu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forcement contracts.   enforcement contra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cked indicators to    SOME success measured.        LIMITED or 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asure- measure programs success                                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ED per time-    Applicant modified time-      NO implemented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e.                   tables with success.          Reque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timely ex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ens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NSTRATED within past SOME resident &amp; community     SOME resident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Y, resident partici-    participation.                commun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ci- pation &amp; community in-                                  p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lvement or partner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ip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s were obligated &amp;   Funds were obligated &amp;        Rarely oblig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ended consistent      expended most of time per     expended on tim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workplan &amp; time-    plan.                         Rarely draws d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e.                                                  from LOCC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ide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of co-mingling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un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reports complete     SOME reports were late or     SOME reports w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submitted on time.   incomplete, some results in   incomplet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ck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crime reduction.              results in cr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duc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l DEP evaluation                                   Final DE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alu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orts are detailed &amp;                                 not submitted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lect significant                                    sketchy &amp; 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rove- improvement in goals or                                 ment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uction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ime reduction.                                       crim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ER'S COMMENTS:                         POINTS AWARDED: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INTS AWARDED FOR SELECTIVE CRITERION 3:         3-A 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-B 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-C 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OTAL: 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RD SELECTIVE CRITERION VERIFICATION BY LOCAL FIELD OFFICE/AONAP FOGA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Selective criterion 3 Of the application was scored by 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Score was posted in Section 2 of Scoring sheet for Sele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riterion 3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Score sheet is complete.  All scores issued by the reviewer w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ustified in writing.  The written justification indicates "WHY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applicant "DID NOT" receive the maximum allowable point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articular selection criteria factor.  Appropri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ntries/comments WERE made on any subfactor requiring a scor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An additional copy of the score sheet was produced and attach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ond applic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Field Office/AONAP's Scorer - Print Nam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Field Office Scorer/AONAPs Signatur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Field Office/AONAP's FOGA Certification)                       (Dat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/AONAPs FOGA COMMENT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th SELECTIVE CRITERION - THE EXTENT TO WHICH TENANTS, THE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VERNMENT AND THE LOCAL COMMUNITY SUPPORT AND PARTICIPATE IN THE DESIG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IMPLEMENTATION OF THE ACTIVITIES PROPOSED TO BE FUNDED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AX 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FACTOR 4-A PARTIES ACTIVELY INVOLVED IN DESIGN/IMPLEMENTATION OF PL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IGH (2-3)                    MED (1)                  LOW (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EARLY DOCUMENTS extent SOME documentation in design  LIMITED or 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- community &amp; government   &amp; implementation.             umen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ide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re ACTIVELY invol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design &amp; implementa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on of plan (eg.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utes of mtgs., lt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commitment, in-ki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ource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ER'S COMMENTS:                         POINTS AWARDED: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FACTOR 4-B EXTENT RELEVANT GOV'T MET OBLIGATION OF COOP. AGRE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IGH (2-3)                    MED (1)                  LOW (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d Law Enforcement Provides Certification by     Provid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cation Certification by Chief    Chief of Pol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y Chief of Pol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Pol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EARLY DOCUMENTED acti- LIMITED documentation.        NO document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ties &amp; oblig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EARLY DESCRIBES        DID NOT CLEARLY describe      NOT describ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rrent level of         current leve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w enforc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ER'S COMMENTS:                         POINTS AWARDED: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FACTOR 4-C RC INVOLVEMENT IN PLANNING/DEV/IMPLEM OF STRATEGY &amp; DESIG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IGH (2)                 MED (1)                  LOW (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EARLY demonstrates &amp;   Provides SOME evidence.  DID NOT demonstrate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uments ACTIVE invol-                           docu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ment in planning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 &amp; strateg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s CLEAR SUMMAR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ch written commen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's RESPONSE to &amp; a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each com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ER'S COMMENTS:                         POINTS AWARDED: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FACTOR 4-D PARTICIPATION IN LOCAL/ST/FED ANTI-DRUG EFFOR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IGH (2)                 MED (1)                  LOW (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NSTRATED participa-  DEMONSTRATED HA is        FAIL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nstr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on in local/st/fed     undertaking or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i-drug efforts eg.    participa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ed &amp; seed, oper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fe home, et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cessfully coor-       Successfully coordinating. Successfu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in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nating with local/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 or fed law enforc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ER'S COMMENTS:                         POINTS AWARDED: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INTS AWARDED FOR SELECTIVE CRITERION 4:         4-A 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-B 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-C 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-D 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OTAL: 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0:00:00Z</dcterms:created>
  <dc:creator>Colleen Moses</dc:creator>
  <dc:description/>
  <cp:keywords/>
  <dc:language>en-US</dc:language>
  <cp:lastModifiedBy>Colleen Moses</cp:lastModifiedBy>
  <dcterms:modified xsi:type="dcterms:W3CDTF">2007-08-11T00:00:00Z</dcterms:modified>
  <cp:revision>2</cp:revision>
  <dc:subject/>
  <dc:title>U</dc:title>
</cp:coreProperties>
</file>