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6-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and Area Coordinators;             </w:t>
        <w:tab/>
        <w:tab/>
        <w:tab/>
        <w:t>Issued:  February 8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 and Area Office                   </w:t>
        <w:tab/>
        <w:tab/>
        <w:tab/>
        <w:t xml:space="preserve">Expires: February 28, 1997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 of Public Housing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 of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 and IHAs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rocessing Section 8 Renewal Funding Increments in Fiscal Year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Related Financial Management Issu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.  This Notice provides instructions to PIH State and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of Public Housing and Offices of Native American Program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ing rental certificate and rental voucher funding inc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ing during FY 1996. These instructions do not apply to renew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iring Moderate Rehabilitation funding increments or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Payments Contracts.  Instructions for Mod Rehab 1996 renew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being issued separate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supersedes Notice PIH 94-69, issued September 30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review the instructions in this Notice carefully,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for FY 1996 renewals have significantly changed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tructions for FY 1995 renewals in Notice PIH 94-6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lso provides guidance regarding current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policies and procedures for the Rental Certificate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SIC PRINCIPLES FOR FY 1996.  The Department's objective i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ed assistance to the housing authorities with expiring contrac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the participating owners and families they serve.  To achieve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jective, program reserves will be used when available, as well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d renewal fun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Distribution: W-3-1, R-3-1(PIH), R-6, R-7, R-9, 138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FY 1996 RENTALS FUNDED FROM FY 1995 APPROPRIATIONS.  Most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rtificate and rental voucher funding increments expiring in Octo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November 1995 were extended or renewed under instructions in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gust 7, 1995 memorandum from former Assistant Secretary Shuldin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l Public Housing Directors and ONAP Administrators.  These renew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tilized remaining FY 1995 appropriations for renewa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FY 1996 APPROPRIATION AND FUND ASSIGNMENTS.  Renewal fund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tensions will be for two year terms (24 months) in FY 1996. 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ewal funds will be used to replace all rental certificate a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increments expiring through September 30, 1996 wher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erves are not sufficient to permit extension of the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s for an additional two-year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DETERMINATION TO EXTEND OR RENEW.  State and area offices must determ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ther to extend or renew each expiring funding increment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steps are required to make this determin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Determine Current ACC Reserves: The current ACC reserves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fined as the ACC reserves (previously known as project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program reserves) from the approved Voucher for Pay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ual Contributions and Operating Statement (form HUD-52681), 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1, for the most recently closed HA fiscal year, PLUS the budge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sion for reserves from the current HA fiscal year and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open HA fiscal years, based on the Estimate of Total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ual Contributions (form HUD-52673), line 28.  Please no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budgeted provision for reserves may be either positiv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gative depending on whether the HA projected to add to or re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s program 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Determine Available Reserves: Available reserves shall be defin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current ACC reserves (as defined above) minus one half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nual contributions available for the current HA fiscal yea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on the Estimate of Required Annual Contributions (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2673), line 13.  If the current ACC reserves is less than or eq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one half of the annual contributions available for the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fiscal year, then there are no available reserve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piring increments must be renewed, not extended.  CAUTION!  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rely on the Annual Budget Authority (ABAT) tables or a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hibit generated from HUDCAPS to determine available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.  Contract Authority data was not converted into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re are available reserves, the State or area office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its records to determine if another expiring increment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iously been extended for the same HA and program.  If so, t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mount of ACC reserves being set aside for the ear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sion must be subtracted from the calculation of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Calculate Renewal Cost: The calculation of contract and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ty requirements is substantially the same for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and rental voucher programs.  The Lotus 1-2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sheets have been revised for FY 1996.  Separate workshee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 used for rental certificate and rental voucher renewals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sed worksheet may be identified by its heading "RENEW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SHEET - REVISED DECEMBER 1, 1995". The revised worksheets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nt to all Public Housing Directors and ONAP Administrators via 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il on December 15, 1995.  Attachment I provides user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revised worksheet.  The revised worksheets are to be u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all renewal calculations for expirations in January 199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equ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ewal funding calculations are based on the highest of FY 199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Y 1995, or FY 1996 FMRs (by unit size), and the averag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(from the most recent form HUD-52672) The FY 19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MRs were published in the Federal Register October 1, 1992;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5 FMRs were published in the Federal Register September 2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4; and the FY 1996 FMRs were published in the Federal Regi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ptember 18, 1995.  EMRs must be entered for all unit siz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d in the unit distribution on the HA's for HUD-52672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fiscal year.  For the purpose of reserving funds on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is estimated using the FY 1996 FMR for a two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droom unit, and an administrative fee rate of 8.2 perc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Determine Whether to Renew or Extend: If available reserves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eater than or equal to the renewal cost, the expir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ment should be extended for an additional two year term. 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reserves is less than the renewal cost, renew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provided to replace the expiring funding increment. 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py of the calculations supporting this determination mus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ained in the f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Multiple Expirations.  Some HAs may have multipl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rements expiring at the same time, or within the sam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.  In these cases, the decision to extend or re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made on an increment by increment basis. 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es may be sufficient to permit the extension of one or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expiring funding increments, but not 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Multiple FMR Areas: Some expiring funding increments may c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ltiple FMR areas.  In such cases, separate worksheets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pared for each FMR area, and the resulting budget author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ments added togeth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.   Cannot Mix Programs: The rental certificate program and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program must be analyzed independently.  Available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rental certificate program cannot be used to extend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funding increments, and vise vers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.   No Partial Funding: An expiring funding increment will either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tended for a full two years, or it will be renewed for a full tw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.   HA Use of ACC Reserves to Lease Additional Units: The us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reserves to extend expiring funding increments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duce an HA's ability to use ACC reserves to support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.  When a State or area office prepares an ACC ext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erm of an expiring funding increment, the notification let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advise the HA that the amount of reserves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pport the extended increment is to be used for that purpos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not available to support assistance to additional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.   HUDCAPS Reservation Pricing: Reservation pricing functionality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en developed in HUDCAPS.  A preliminary version of this soft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included in HUDCAPS release 2.4.  Do not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ervation pricing function in HUDCAPS until instructed to do s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oftware is not functioning correctly.  It will be modifi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sted and re-released in an upcoming software release, hope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March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PROCESSING CONTRACT EXTENSIONS.  Use the Contract Dates and Terms Ch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ble (CDTC) in HUDCAPS to extend the term of an expiring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.  Enter the new Expiration Date in the Modified Values colum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 will recalculate the Contract Term.  Do not change th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, unless this is the HA's only funding incremer.t in th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made on CDTC must be approved on the Contract Dates and Ter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Table (CDTA) After the changes are approved, a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nual Contributions Contract (ACC) with an updated Funding Exhibit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sent to the HA for execu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PROCESSING REAL FUNDING.  A renewal is funded by creating and appro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eservation document (RV) in HUDCAPS after an assignment of funds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received (form HUD 185). This process assigns a unique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 number and reserves assigned renewal funds.  The expi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increment number must be entered in the Relat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crement boxes on the Header tab of the RV document.  Ten 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Increment boxes are provided to accommodate multiple expi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ing combined into one renewal funding increment.  Unit distrib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for the renewal funding increment must be entered on the Line ta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the RV docu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ce the reservation has been approved, additional data must be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 the Funding Increment Status Line Table (FISL). The Funding Term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Term will each be 24 months.  Effective Date will be set to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rst of a month as described in Notice PIH 94-29.  The stat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dicator on FISL must be changed from Reserved to Pending in order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newal funding increment to appear on a Funding Exhibit pri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om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are not required to submit applications (Form HUD-52515) or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3 comments for renewal funding.  Notification letters and ACCs ma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pared and sent to the housing authority for execution before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 are received and approved by the State or Area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gressional notification is not required for renewals.  The ACC mu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prepared and executed in accordance with Notice PIH 94-29, issued M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6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MULTIPLE EXPIRATIONS.  If an HA has more than one rental vouch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 funding increment being renewed in FY 1996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in one HA fiscal year, one renewal funding increment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for the HA combining renewal rental certificates or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vouchers.  However, State or area offices may combine only th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increments expiring in the period covered by the renewal f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gnments.  For example, if the fund assignment provides replac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for contracts expiring through June 30, 1996, the State or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 should combine only those funding increments expiring during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ADMINISTRATIVE FEES.  For FY 1996, the administrative fee rat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alculating renewal funding requirements is 8.2 percent.  The renew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worksheet has been revised to accept user entr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 administrative fee rate and funding term.  It uses the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 two-bedroom FMR for estimating the funding requirement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bove instructions only apply to the calculation of renewal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.  Instructions for calculating earned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ere published in the Federal Register January 24, 1995.  Instru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calculating the ongoing administrative fee in FY 1996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ublished at a later d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ANTI-LOBBYING CERTIFICATION.  If the HA receives funds excee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$100,000 in budget authority, the PHA is required to submit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0071, Certification for Contracts, Grants, Loans and Coope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greements, certifying that it has not and will not make any prohibi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from federally appropriated funds.  In addition,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 to submit Standard Form (SF)-LLL, Disclosure of Lobby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ities, disclosing any payment made, or agreement to make a pay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other than federally appropriated funds for influencing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empting to influence executive or legislative branch personnel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nection with renewal funding.  These documents must be submitt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 with the consolidated AC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m HUD 50071 is not required to be submitted with executed ACC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exten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UNDISBURSED FUNDING.  Undisbursed funds remaining at the expir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ental certificate or rental voucher funding increment should only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captured if the HA's participation in the program is termina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therwise, if undisbursed budget authority remains on an expired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ricrement, it will become ACC reserves when the year end statemen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in HUDCAPS, and will be available for use by the HA in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note that all recapture actions must be approved by Mary Conw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Finance Division before being processed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inuity is extremely important to the success of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State and area offices should work closely with HAs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ir continuing participation in the programs.  If a HA wish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rminate its Section 8 programs, the State or area office should str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resolve any perceived problems.  If these efforts fail, another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identified to assume responsibility for the affected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notify Madeline Hastings in the Office of Rental Assistanc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y such situations develop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BUDGETS AND REQUISITIONS.  HAs submit one Form HUD-52672, HUD-52673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2663 combining all funding increments under the rental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rental voucher program.  The forms cannot cover a period of more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welve months, even if it is the HA's first fiscal year under the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ucher or rental certificate programs.  Approved forms should be pla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the HA's project file at the State or area off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 the Budget Receipt Table (BURT) in HUDCAPS to record th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e of the budget if it is not ready for approval. If the budget (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) is ready for approval, the receipt date may be recor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rectly on the Payment Schedule Build Table (PASB) Enter the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Amount on PASB, and choose the Build Schedule button to buil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 schedule on the Payment Schedule Table (PAS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nd area offices should be alert to indications that an HA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use program reserves to support assistance to additional famil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le this is an allowable use of available program reserves,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ensure that the level of increased assistance proposed by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stainable, before approving budgets, and that restricted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i.,e., reserves set-aside to support prior extensions) are not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d to support the increased assist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FINANCIAL MANAGEMENT SYSTEM (FMS) SOFTWARE.  The Financial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(FMS) software has been revised and is now availabl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istribution.  Please refer to Notice PIH 95-53 , issued September 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5, for details.  HAs are encouraged to use the FMS as a planning to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help optimize the use of program resources.  State and area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also encouraged to use the software in providing techni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 to HAs on program utilization, and to determine if HA pla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utilize program reserves are sustain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DIRECT DEPOSIT SIGN-UP FORM.  A new Direct Deposit Sign-UP Form (SF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99A) is only required when the HA changes its depositary or depos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.  Whenever a new form is submitted, block C must inclu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's 9-digit taxpayer identification number.  State and area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review SF-ll99As for accuracy and completen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 and area offices must enter the new banking information from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F-1l99A into HEAPS.  Housing Authority and banking data are enter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Housing Authority Number Table (HANM) When the data entry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, the original signature copy of form SF-1199A must be mai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IH Comptroller, Attention: Paul Goodwin. Please remember that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to the banking information causes the vendor status to be re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inactive.  When the PIH Comptroller's office receives a SF-1199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y verify the banking information and reset the vendor statu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HA may designate only one account for deposit of its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s.  All payments for the rental certificate, rental vouch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ate rehabilitation program will be made to the one desig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PAYMENTS:  Payments made from HUDCAPS are electronic funds transf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EFTs) from the U. S. Treasury to the HA's designated depositar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.  Payment processing is run nightly after the close of busin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HUDCAPS data entry.  All payment schedules are scanned for pay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e on or before a specified date (usually four business days lat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have not already been process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 HA contacts the State or area office regarding a late or mis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, query HUDCAPS to determine if the payment was processe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jected.  If the payment was processed, instruct the HA to check ag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their bank, and ask the bank to determine if the deposit could ha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en credited to an incorrect accou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YEAR-END FINANCIAL STATEMENTS:  Year-end financial statements are d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tate or area office 45 days after the close of the HA's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ear.  Offices should encourage all HA's to submit their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uments in a timely manner, and may approve extensions of the due d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circumstances warra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se the Year-End Settlement Receipt Table (YESR) to record the recei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 year-end financial statements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e year-end settlement reflects an overpayment to the HA which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ue back to HUD, the HA is not required to attach a check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alance due.  The Department prefers to review the year-end stat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completeness and accuracy to determine the correct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verpayment, and to offset the overpayment against program pay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urrent HA fiscal year.  When the year-end settlement is approv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, the overpayment will be recorded as an offset against fut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yments to the HA in the same progra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CONTACTS:  Should your staff need further assistance, they may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nance Division of the Office of Assisted Housing at 202-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Distres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nd Troubled 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 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NSTRUCTIONS FOR USING THE RENEWAL FUNDING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OR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llowing are line by line instructions for using the revised Lotus 1-2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orksheet: for calculating renewal finding requirements for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certificate and rental voucher funding increments expiring during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.  Only lines 1 - 7 require data entry by the user.  All other lin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calculated by the work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ing: The worksheet heading includes unnumbered lines for the HA nam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ject number for the renewal funding increment.  Users are encourag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se these lines for identification purposes.  These lines do not aff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lculations of the work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. NUMBER OF UNITS: Enter the total number of units to be fund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ewal funding increment.  This should be the same number of units that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d for the expiring funding incre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2.  ADMINISTRATIVE FEE RATE: An administrative fee rate of 8.2 per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82) should be used.  This rate has already been entered as a default valu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3 - 5.  Fair Market Rents: Enter the Fair Market Rents for fiscal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3, 1995, and 1996.  The Fair Market Rents were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 October 1, 1992 (FY 1993, September 28, 1994 (FY 1994)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18, 1995 (FY 1996). Enter Fair Market Rents for all unit size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unit distribution data is entered on line 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6.  Average Tenant Contributions: Enter the average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ions, by unit size, from the most recent form HUD 52672 submitt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for the Rental Certificate or Rental Voucher program, as appropria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State or area office has concerns regarding the accuracy or 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data, it may contact the HA to obtain current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7.  Unit Distribution for the Entire Program: Enter the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ion for the HA's entire rental certificate or rental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as reflected on the most recent HUD-52672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ksheet will calculate funding requirements (contract authorit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 authority) for a two year te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3:00Z</dcterms:created>
  <dc:creator>HP Authorized Customer</dc:creator>
  <dc:description/>
  <cp:keywords/>
  <dc:language>en-US</dc:language>
  <cp:lastModifiedBy>HP Authorized Customer</cp:lastModifiedBy>
  <dcterms:modified xsi:type="dcterms:W3CDTF">2007-08-10T02:03:00Z</dcterms:modified>
  <cp:revision>2</cp:revision>
  <dc:subject/>
  <dc:title>U</dc:title>
</cp:coreProperties>
</file>