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</w:t>
        <w:tab/>
        <w:tab/>
        <w:tab/>
        <w:t>Notice PIH 96-47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      </w:t>
        <w:tab/>
        <w:tab/>
        <w:t>Issued:  June 27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     </w:t>
        <w:tab/>
        <w:tab/>
        <w:t>Expires:  June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    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ering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Extension of Notice PIH 95-39 (HUD), Elimination of Sel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Waiting List by Unit Size in the Section 8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and Voucher Programs and Elimin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tion of the Number of Units and Unit Siz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Annual Contributions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39 (HUD) , same subject,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es June 30, 1996, for another year until June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, 138-2, 138-3, 138-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25:00Z</dcterms:created>
  <dc:creator>Colleen Moses</dc:creator>
  <dc:description/>
  <cp:keywords/>
  <dc:language>en-US</dc:language>
  <cp:lastModifiedBy>Colleen Moses</cp:lastModifiedBy>
  <dcterms:modified xsi:type="dcterms:W3CDTF">2007-08-10T23:25:00Z</dcterms:modified>
  <cp:revision>2</cp:revision>
  <dc:subject/>
  <dc:title>U</dc:title>
</cp:coreProperties>
</file>