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ab/>
        <w:t>Notice:   PIH 96-4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tate/Area Coordinators;           </w:t>
        <w:tab/>
        <w:tab/>
        <w:tab/>
        <w:tab/>
        <w:t>Issued:   June 2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ivisions; Administrators,         </w:t>
        <w:tab/>
        <w:tab/>
        <w:tab/>
        <w:tab/>
        <w:t>Expires:  October 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 Offices of Nat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merican Programs; All Public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nd Section 8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; All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iver of the Minimum Rent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Over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describes the authority give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ions Act of April 26, 1996, to waive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 requirement.  The Act enables the Secretary of HU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ublic housing agency or an India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ollectively referred to as HAs)to waive the minimum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 to provide a transition period for aff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.  The term of the waiver may be retroactive bu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apply for more than three months for any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inform HAs of the enab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gislation, to clarify the role HAs can expect HU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ume, and to clarify the options available to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Programs Cov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 the public housing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Rental Program (but not the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ownership Opportunity Program), and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, voucher, and moderate rehabilit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)   HAs have been granted full authority to issue waiv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minimum rent for up to three months per family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rcising this authority, no HUD approval or review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cessary.  The Secretary believes that HAs are in the b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ition to evaluate and respond to individual circumst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, therefore, should be the ones deciding when or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pply the waiver.  The Secretary does not intend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s waiver authority in the programs covered by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  HAs are not mandated to grant waivers, but where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families may be experiencing serious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rdships as a result of the minimum rent, HAs shoul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 allowing them to consider family circumstance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stent manner.  HAs may consider granting waivers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lanket basis for all families or, alternatively,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vidual basis considering the circumstances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ular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   Neither the length nor the period of waivers ha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ame for all families.  For instance, one family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 a waiver for just the month of April, while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moving into assisted housing may need a waiv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ly, August, and Septe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   HUD encourages HAs that were unable to implem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nimum rents on April 1, 1996, to use their retro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beginning April 1, 1996.  By implementing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iver effective April 1, 1996, the HA will be i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no case may any family have the minimum rent waiv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e than three months.  In other words, each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ing assistance on April 1, 1996, must pay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 for at least three of the six months between Apri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.  For example, in public housing, if the HA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prevented by State law or its lease languag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ing on April 1, but for other reasons it di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 until May 1, the HA should use one month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iver authority to cover the month of April.  The HA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n have two months' authority remaining to use a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cretion, either on a blanket basis or a case-by-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is.  HAs that did implement on April 1 have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ee months available to 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)   Use of this waiver authority will not negatively aff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HAs receive from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)   Both the minimum rent requirement and the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ility to waive it are applicable only through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)   The options set out in HUD Notice 96-12 (HA), "Man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inimum Rent", continue to be available, and 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couraged to continue exploring these options to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eeds of families facing serious financial hardsh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Some Management Sugg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would be a good idea for HAs to have written criteri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uide them in determining how the waiver will be applied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ll as a system that tracks how they use their wa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.  We suggest one way to do this would be by 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file for "minimum rents."  The file might include cop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notices, letters, or additional documents on the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 HA sent to residents or others.  It could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 any records relating to minimum rents and how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rcises its waiver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3:00Z</dcterms:created>
  <dc:creator>Colleen Moses</dc:creator>
  <dc:description/>
  <cp:keywords/>
  <dc:language>en-US</dc:language>
  <cp:lastModifiedBy>Colleen Moses</cp:lastModifiedBy>
  <dcterms:modified xsi:type="dcterms:W3CDTF">2007-08-10T23:23:00Z</dcterms:modified>
  <cp:revision>2</cp:revision>
  <dc:subject/>
  <dc:title>U</dc:title>
</cp:coreProperties>
</file>