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ab/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Public Housing Agencies                   </w:t>
        <w:tab/>
        <w:tab/>
        <w:tab/>
        <w:t>Issued:  June 1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Indian Housing Authorities;              </w:t>
        <w:tab/>
        <w:tab/>
        <w:tab/>
        <w:t>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Form HUD-50058 - Instructions for Reporting Certain Information 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anuary 26, 1996, Continuing Resolution Statutory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This Notice provides new instructions for reporting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0058 information due to recent statutory changes made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anuary 26, 1996, continuing resolution. The following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supersede the instructions for Form HUD-50058 Lines 9c,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c, 16b, 21e, 22k, 22j, 23e, and 24j contained in the Form HUD-50058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0058-FSS Information Packet, dated July 1995. Thes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are effective immediately, but continue only throug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iscal year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 The January 26, 1996, continuing resolution: (1) elimin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ederal preferences, (2) requires that assisted families pa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ly "minimum rent for fiscal year 1996. In addition, the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lution allows housing agencies (HAs) to adopt other adjust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ed income, in addition to those defined in Sec 3(b) of the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ct. The earned income adjustments apply to tenant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Indian rental housing, but not to Section 8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upplemental Information. HUD issued separate instru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these statutory changes for the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in Notice PIH 96-6 (HA), and for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programs in Notice PIH 96-7, both dated February 13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hould refer to these Notices for supplemental information on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"Minimum Rent". The continuing resolution requires that an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must pay a monthly "minimum rent" of not less than $25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mainder of fiscal year 1996. The law further provides HA discre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ase the monthly minimum rent" to up to a maximum of 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ublic Housing, Indian Rental, Turnkey III, Rental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ate Rehabilitation Programs. In these programs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minimum rent" requirement means that the total tenant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TTP) must be at least $25. The HA may opt to set this minimum TT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anywhere from $25 to $50. Accordingly, TTP in thes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now be the highest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30 percent of adjusted monthly income 10 percent of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nthly income welfare rent per month, i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 W-3-1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$25 or a higher minimum amount (up to $50) set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ccommodate the new statutory requirement for a minimum TTP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should report the higher of the welfare rent per month, if an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the statutory minimum rent i.e., $25 or higher amount up to $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 by HA) for Line 13 of the Form HUD-50058, in field 29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0058 Basic Record Form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ndian Mutual Help Program. The new statutory requirement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minimum rent" does not apply to the Indian mutual help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Rental Voucher Program. In the rental voucher program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tory requirement for a "minimum rent" means that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TP must be the higher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10 percent of total monthly income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$25 minimum rent or higher amount (up to $50) set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ccommodate the new statutory requirement for a minimum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of at least $25, the HA should report the higher of the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s above for Line 22j of the Form HUD-50058, in field 37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50058 Section 8 Voucher Record Form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Definition of Adjusted Income. Under the continuing resolution,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Indian housing agencies may permit the deduction of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ed income from the determination of rent. This provision appl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blic and Indian rental housing only; it does not appl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ccommodate the new statutory permission to deduct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mitted by HAs, the amount of any deduction is to be reported for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c of Form HUD-50058, in field 24 of the 50058 Basic Record Forma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Error Analysis Reports. At this time, HUD does not plan to mod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0058 edit program as a result of the new instructions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. As a result, an HA following these instructions may recei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rror analysis report showing error messages for Form HUD-50058 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c, 13, 15c, and 22j.  Where the instructions in this Notice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ed, HAs should ignore these error mess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Other Changes Implemented by Continuing Resolution. The January 2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, continuing resolution also included several other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affecting public and Indian rental housing. These included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luntary establishment of ceiling rents and (2) the repe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s regarding income disreg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eiling Rents. Line 16a of Form HUD-50058 and field 3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/Indian Rental/Turnkey III Record Format already c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 for reporting ceiling rents and elaboration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tinent here. Note: This provision is applicable onl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 rental and Turnkey III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epeal of Provisions Regarding Income Disregards. No HA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i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Authorizing Legislation Changes. These fiscal year 1996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are also under consideration by the authorizing committe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 houses of Congress. Therefore, it is likely that some or al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changes will be made permanent when new housing legisl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acted. If any of these changes are made permanent, HUD will revi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-50058 and the respective electronic submission record forma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ccommodate these changes in a more systematic man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Family Reporting Software (FRS). HUD is modifying the FRS to accommo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ntinuing resolution "minimum rent" requirement and to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errors within the software. Changes to the FR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Minimum Total Tenant Payment (MTTP) field added to the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- Part II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Modification to the calculations performed in fields 16b, 21e, 22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3e, and 24j for inclusion of MTTP in current calc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ocial Security edit corrected to allow 3 zeros in the last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gits of the Social Security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Field 9b modified to allow yearly child care costs tha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imbursed to be greater than the total annual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that DO NOT have the FRS may request a free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ough the MTCS Hotline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that have version 1.0 of the FRS may recei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grade to their software ONLY through the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ons Bulletin Board Service (PIH BBS). Access to the PIH BB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free to all HAs. Please reference Attachment 1, Welcome to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 Communication BBS! access gu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on how to get access to the PIH BBS. If you are unsure ab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our current access status, please call the PIH BBS Hotline at 1-800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92-6060. See also Attachment 2, Frequently Asked Questions Abou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grade for the Family Reporting Software and for further assista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ng the B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WELCOME TO HUD'S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MMUNICATIONS BBS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UD Public and Indian Housing Bulletin Board System cre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Public and Indian Housing Authorities and other PIH clients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letins, E-Mail services, libraries of files, and forums. The BBS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an option for user account/password e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instructions will help you connect to the BBS throug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l-free SprintNet connection. If you prefer to use the (202) 401-867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provided by the BBS Support Desk, you may still do so, however, 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ance charges will ap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NG TO THE BB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order to connect to the BBS, you will need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personal compu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modem transmitting at 2400 baud or better connecting to a 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mmunications softwa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mmunications software will allow you to display the BB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your computer screen and download files for printing. 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scripted support for two of the major packages in the marke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omm Plus for DOS/Windows and Crosstalk. However, there are numer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packages available in today's market that will e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vity to the BBS. Please contact a software vendor in your area if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 to acquire a communications pack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NG THE BB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BS is accessible via a toll-free 1-800 number that acces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tNet, a telecommunications network managed by U.S. Sprint. SprintNe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 to a long distance telephone network, except that this network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dicated to data transmissions. It is used by thousands of people acro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ry every day to transmit data from site to site. You do not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cribe to SprintNet to access the BBS. It is however import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at dialing the 1-800 number only connects you to the Sprint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work, not to the BBS. From there, you enter an access code provided b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nnect to the B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NG SPRINT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instructions will assist you in connecting to SprintNe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Set your communications software to the following configur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ting             Expla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-N-1               8 data bits, no parity, 1 stop 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SI                Terminal em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ll Duplex         Do not use half duple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XON/XOFF=ox         No software flow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TS/CTS=on          Enable hardware flow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o-LF=off         Do not translate [Enter] as [Enter] with a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S Destructive      [Backspace] should erase what it moves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ult your communication software's manual for instru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w to configure terminal settin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ial 1-800-546-2500 through your communications software. If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to access an outside line from your office before dial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00 number, enter "9" before the 1-800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You will connect to SprintNet. After the connection is comple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ype @D and press [Enter] (entry will not appear as you type i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   Make sure the D is capitalized. If you mistype it,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have to hang-up and reconn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At the "Terminals=" prompt, type D1 and 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You will be prompted for your area code and exchange. For examp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our phone number is (202) 708-1234, you would enter 202,708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You are ready to connect to the BBS. At the @ prompt,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289561,HUD.BBS.PHA and 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If you mistype any of the characters in this string,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nnot backspace to correct them. Press [Enter] until you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other @ prompt and retype the st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You will be prompted for a password. Type HUDCCC and 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You should now be connected to the BBS, and receive the BBS wel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re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AN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w that you have connected to the BBS, you must establish your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do not already have one. Follow these instructions to set up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(i.e., User-ID) on the BB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At the BBS login screen, enter "new" to create your user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ess [Enter].  "New" will only be used the first time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he BBS. Once you have established an account, you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 your "User-ID" at this promp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You will then be prompted as to whether your monitor will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SI (i.e., color) screens. If your screen is blinking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mpt, your monitor supports an ANSI screen. Type in "Y' (ye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s [Enter], to designate your monitor as ANSI. If your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es not blink at the prompt, your monitor does not support an ANS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reen.  Type "N" (no) and press [Enter], to designate your moni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non-ANSI (i.e., (no) and press monochrom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You will then be prompted to enter your first and last name.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r first and last name and 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he next series of entries asks the user to enter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: Tribal or HA name, address and telephone numb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r's PC typ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computer type is:               Ent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IBM PC or compatible             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pple Macintosh                 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pple other than Macintosh       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ommodore Amiga                   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Atari, any model                 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Radio Shack unit, any model       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PA system of any sort            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ne of the above                   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ype the appropriate information, pressing [Enter] afte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You will now be informed that a "User-ID" will need to be cre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you will be prompted as to whether or not you want to be kn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the name you initially entered. You may accept this as your I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type "N" and press [Enter] to enter a different User-I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The next prompt is for your password. This password can b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nimum of 3 characters, a maximum of 9. Do not includ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racters (e.g., spaces, #, *, &amp;, etc.). Type your passwor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s [Enter]. You will be required to retype the passwor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er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You will then be prompted to enter the access co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Public Housing Authorities, type M9T4L2Y and 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For Indian Housing Authorities, type M9T4L2Y and p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For tribes, type T70R21 and press [Enter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atulations! Your account has now been established. The main men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HUD Public and Indian Housing BBS will now appear on your scre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 to the On-line User's Guide located on the "G) General Information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 for an overview of the BBS menus and op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REQUENTLY ASKED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PGRADE TO THE FAMILY REPORTING SOFT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do I get the Family Reporting Software (FRS) Version 1.1? FRS Us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Housing Authorities that already have the Family Reporting Soft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FRS) version 1.0 may obtain a free UPGRADE to version 1.1 from th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ons BBS. For information on getting access to th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ons BBS, please refer to Attachment 1 of Notice PIH 96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S is provided, free of charge, to all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Housing Authorities that do not have the FRS version 1.0 can get ver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 for Windows or for DOS by requesting it from the MTCS Hotline at 1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FRS User's Guide and SprintMail Package are available through the MT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TLINE: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re any preparations I must make before downloading the FRS to my 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If you are going to UPGRADE your version of the FRS, there are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ations to make before downloading from the PIH Communications BB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download the correct upgrade file (Windows or DOS) to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isting FRS direc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I get access to the PIH Communications Bulletin Boar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Attachment 1 to this Notice contains instructions for getting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IH Communications BBS. Access to the PIH Communications BBS is 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ll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I get access to the Bulletin Board, how do I find the FR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FRS related files can be found on the Bulletin Board by follow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below. Assuming you have requested and received ac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IH Communications BB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Connect to SprintMail using the instructions provi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Welcome to HUD's Public and Indian Housing Communications BBS!"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is Attachment 1 to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After connecting to the PIH Communications BBS, Type "C"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inue and then "L" for the Library of Files menu; Press [Enter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Type "P" to select a file transfer protocol; Press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Type "P" again to select "FTP for downloading"; Press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Type "C" for "CRC" - Xmodem"; Press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Type "X"; Press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Type "X" again; Press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Type "F" for files; Press [Enter] key tw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Type the letter of the file you wish to select from the lis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ss the  to select 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wo FRS update files that are made available through th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cations BB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dosupdat.exe - Upgrade to FRS 1.1 for users of FRS 1.0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S.  DOWNLOAD TIME: 2 HOURS FILE SIZE: 2,538,700 by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winupdat.exe - Upgrade to FRS 1.1 for users of FRS 1.0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ndows.  DOWNLOAD TIME:  1 HOUR AND 20 MINUTES FILE SIZ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,476,324 by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After selecting files with the  key, press the 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T" keys simultaneous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Type "D" to download the selected files to your hard drive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e(s) will be downloaded to the path you specify. You may n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l your communications software to receive the transmission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point. Please refer to your users manual for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cations software for information on downloading file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 the PIH BBS Hotline at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You will be notified when the download is complete. You may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oose the option to disconnect after the download is 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Assistance - If you are in need of further assistance with navig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 to the PIH Communications BBS, please contact th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cations BBS HOTLINE: 1-800-492-606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files do I need from the PIH Communications BBS, and to where should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the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I use DOS as my operating system, and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 have a copy of FRS v1.0 for DOS installed on my PC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 should download the "Update to the FRS for DOS" (dosupdat.ex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your "FRSDOS" subdirec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 do not have FRS v1.0 for DOS installed on my PC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 should call the MTCS Hotline to request your copy of F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ersion 1.1 for DOS, User's Manual, and the SprintMail Package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 plan to use SprintMail as your communications softwar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mitting the HUD-50058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I use Windows as my operating system, and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 have a copy of FRS v1.0 for Windows installed on my PC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 should download the "Update to the FRS for Window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winupdate.exe) to your "HUDFRS" subdirec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I do not have FRS v1.0 for Windows installed on my PC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u should call the MTCS Hotline to request your copy of F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ersion 1.1 for Windows, User's Manual, and the SprintMail Pack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f you plan to use SprintMail as your communications softwar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mitting the HUD-50058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I download the correct files from the PIH Communications BBS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I do with the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DOS Users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GRADE to version 1.1 for DOS - This file (dosupdat.exe) should on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if you have previously installed FRS version 1.0 for DOS on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Go to your "FRSDOS" subdirectory from a DOS promp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TRUCTIONS BELOW ARE INTENDED FOR USE BY USERS UNFAMILI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MS-DO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a.  At a DOS prompt, type"C: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b.  Press the [Enter] 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c.  Type: cd frsd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f you get the message "Invalid Directory", you ma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ve for DOS version 1.0 installed on your PC, an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 use the Upgrade for the FRS, OR you may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stalled the original version of the FRS in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directory, in which case you should locate the frsd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directory before you continue with these 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lease contact the MTCS Hotline at 1-800-366-6827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est a free copy of the FRS version 1.1 for DO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therwise, please proceed to step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When you are in the "frsdos" subdirectory, type: dosupdat; P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Type: "y" for yes to overwrite HUDFRS.ex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Repeat step 3 to overwrite F58PAGE1.dbf and F58PAGE2.db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Type: update-d; Press the [Enter] ke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our Copy of the FRS is now ready for use. Please refer to the "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ing Software for DOS - User's Manual" for instructions on the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FR User's Manuals are available from the MTCS HOTLINE 1-800-366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IH 96-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Windows users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GRADE to version 1.1 for Windows - This file (winupdat.exe&gt;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 be used if you have previously installed FRS version 1.0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ndows on your 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Open "File Manager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Left click on the "C:" dr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YOU HAVE DOWNLOADED THE "WINUPDAT.EXE" FILE TO YOUR "HUDFR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DIRECTORY, PLEASE SKIP TO INSTRUCTION NUMBER 3. OTHERWISE..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a.  Left click on File" in the menu b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b.  Left click on "Search" in the pop down menu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c.  Type "winupdat.exe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d.  Make sure the "Start From:" is set to "C:\", then left cl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"OK" button. If you have downloaded correctly, the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uld show up in a "Search Results" wind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NO MATCHING FILES WERE FOUND, THE FILE MAY NOT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WNLOADED TO YOUR PC. DO A SEARCH ON YOUR OTHER DRI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CERTAIN WHETHER OR NOT THE FILE IS ON YOUR PC, AND IF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ILL CAN NOT FIND THE FILE, PLEASE TRY THE DOWNL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DURES AGA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e.  Left click "File" from the menu b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f.  Left click "Move" from the drop down menu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g.  If you originally installed the frs to the "c:\" drive typ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:\hudfrs\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wise, you should determine the location path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hudfrs" subdirectory and type the correct path in the dia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x created by the "Move" comma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h.  Left click the "OK" butt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i.  Left click "OK" to update the Search Results window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"winupdat.exe" file should now be in your "HUDFR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directory. You may now close the "Search Results" wind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Find the "HUDFRS" subdirectory, and left click on it. The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de of your file manager window will display the files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FRS subdirecto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In the right window of the File Manager, find the "winupdat.exe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e and double left click on 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Type "y" for yes to overwrite the following fil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FRS.EX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58FRS.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58PAGE1.DB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58PAGE2.DB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From the menu bar, choose "Window"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From the drop down menu, choose "Refresh", by left click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tice PIH 96- 4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Find the file named "famupdtw.exe", and double left click it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When you get the message, "Update is complete", press any key to contin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refer to the "Family Reporting Software for Windows - Use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ual" for instructions on the use of the FRS.  User's Manuals ar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from the MTCS HOTLINE:  1-800-366-68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2:00Z</dcterms:created>
  <dc:creator>Colleen Moses</dc:creator>
  <dc:description/>
  <cp:keywords/>
  <dc:language>en-US</dc:language>
  <cp:lastModifiedBy>Colleen Moses</cp:lastModifiedBy>
  <dcterms:modified xsi:type="dcterms:W3CDTF">2007-08-10T23:22:00Z</dcterms:modified>
  <cp:revision>2</cp:revision>
  <dc:subject/>
  <dc:title>U</dc:title>
</cp:coreProperties>
</file>