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</w:t>
        <w:tab/>
        <w:tab/>
        <w:tab/>
        <w:t>Notice PIH 96-40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with Section 8 Moderat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Rehabilitation, Tenant Based          </w:t>
        <w:tab/>
        <w:tab/>
        <w:tab/>
        <w:t>Issued: June 19, l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and Project Based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ertificate Programs; Secretary's     </w:t>
        <w:tab/>
        <w:tab/>
        <w:tab/>
        <w:t>Expires: September 30, l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sentatives; State and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Directors of Public Housing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 Office Directors of Native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Annual Adjustments for the Section 8 Certific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Moderate Rehabilitatio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ground: On September 28, 1994, Congress enacted P.L. 103-32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Department of Veterans Affairs, Housing and Urban Develop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ndependent Agencies Appropriations Act, 1995" (FY '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Act). The FY '95 Appropriations Act provided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FY '95 a reduced AAF was required to be applied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ain circumstances. As required by the FY '95 Appropri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, HUD published separate AAF tables for turnover and n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over units. The FY '95 Appropriations Act also am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(c)(2)(A) of the United States Housing Act of 1937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ing HUD to apply the contractual comparability lim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Section 8 Moderate Rehabilitation Projects. The FY '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Act requirements were implemented through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H 95-34 (HA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FY '96 a series of continuing resolutions (CRs) ext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ility of the Section 8 annual adjustment procedures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 by the FY '95 Appropriations Act. During that perio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cedures provided in Notice PIH 95-34 (HA) were extend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PIH 96-8  (HA) to cover HAP Contracts with anniver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s that fell within the period of CRs applicable for FY '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PIH 96-8 (HA) also provided that the provisions con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Notice PIH 95-34 (HA) would continue until September 3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less superceded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The Balanced Budget Down Payment Act II" (FY' 96 Appropri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) was enacted on April 26, 1996 in P.L. 104-134. The FY '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Act did not extend requirements of the FY '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Act relating to separate AAFs for turnover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-turnover units or the requirement that HUD app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ability limitations to Section 8 Moderate Rehabil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 Distribution: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: This Notice announces that the Section 8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ment procedures in Notice 95-34 do not apply for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iversary dates from April 26, 1996 (the date of enact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UD FY '96 Appropriations Act). For HAP anniversarie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il 26, 1996 through September 30, 1996, Housing Agencies (HA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not apply comparability limitations for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tion Projects under Notice PIH 95-34 (HA)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will publish, through separate rulemak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ability procedures for Moderate Rehabilitation Projec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ject-based Certificate program. For the Section 8 tenan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certificate program, HAs shall continue to app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ability limitations when adjusting Contract Rents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program regulations and Housing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s Contra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Certificate and Moderate Rehabilitation HAP Contracts with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'96 anniversary dates falling on or after April 26, 1996, Table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Fs must be utilized in all ca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 Date: This Notice shall be effective upon receip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apply for Contracts with anniversary dates falling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il 26, 1996 through September 30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23:21:00Z</dcterms:created>
  <dc:creator>Colleen Moses</dc:creator>
  <dc:description/>
  <cp:keywords/>
  <dc:language>en-US</dc:language>
  <cp:lastModifiedBy>Colleen Moses</cp:lastModifiedBy>
  <dcterms:modified xsi:type="dcterms:W3CDTF">2007-08-10T23:21:00Z</dcterms:modified>
  <cp:revision>2</cp:revision>
  <dc:subject/>
  <dc:title>U</dc:title>
</cp:coreProperties>
</file>