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H 96-40 (HUD)</w:t>
      </w:r>
    </w:p>
    <w:p>
      <w:pPr>
        <w:pStyle w:val="PlainText"/>
        <w:rPr/>
      </w:pPr>
      <w:r>
        <w:rPr/>
        <w:t>All Secretary's Representatives,</w:t>
      </w:r>
    </w:p>
    <w:p>
      <w:pPr>
        <w:pStyle w:val="PlainText"/>
        <w:rPr/>
      </w:pPr>
      <w:r>
        <w:rPr/>
        <w:t>State and Area Coordinators,                 Issued:  May 17, 1996</w:t>
      </w:r>
    </w:p>
    <w:p>
      <w:pPr>
        <w:pStyle w:val="PlainText"/>
        <w:rPr/>
      </w:pPr>
      <w:r>
        <w:rPr/>
        <w:t>Directors, Housing, Public/                  Expires:  May 31, 1997</w:t>
      </w:r>
    </w:p>
    <w:p>
      <w:pPr>
        <w:pStyle w:val="PlainText"/>
        <w:rPr/>
      </w:pPr>
      <w:r>
        <w:rPr/>
        <w:t>Indian Housing/Housing</w:t>
      </w:r>
    </w:p>
    <w:p>
      <w:pPr>
        <w:pStyle w:val="PlainText"/>
        <w:rPr/>
      </w:pPr>
      <w:r>
        <w:rPr/>
        <w:t>Management, Multifamily Housing              Cross References:</w:t>
      </w:r>
    </w:p>
    <w:p>
      <w:pPr>
        <w:pStyle w:val="PlainText"/>
        <w:rPr/>
      </w:pPr>
      <w:r>
        <w:rPr/>
        <w:t>Division Directors; Rural Housing</w:t>
      </w:r>
    </w:p>
    <w:p>
      <w:pPr>
        <w:pStyle w:val="PlainText"/>
        <w:rPr/>
      </w:pPr>
      <w:r>
        <w:rPr/>
        <w:t>Services (RHS) Agency State</w:t>
      </w:r>
    </w:p>
    <w:p>
      <w:pPr>
        <w:pStyle w:val="PlainText"/>
        <w:rPr/>
      </w:pPr>
      <w:r>
        <w:rPr/>
        <w:t>Office Direc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Instructions for Use of the Line of Credit Control System/Vo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ponse System (LOCCS/VRS) for the Congregate Housing Serv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(CHSP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PURPOS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provides instructions to CHSP Grantees (52 originally fu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1978 and 61 initially funded in Fiscal Years 1993 through 1995),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and Area Offices, and Department of Agriculture Rural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s (RHS) Agency (formerly the Farmers Home Administration (FmHA)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e use of the Line of Credit Control System/Voice Response Syste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OCCS/VRS).  This Notice replaces Notice H-94-41, and is ident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to, except for the following chang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modifies Paragraph I to include a reference that this Not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ctions apply to grantees funded through Fiscal Year 1995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, indicates that the Farmers Home Administration (FmHA)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amed the Rural Housing Services (RHS) Agenc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modifies Paragraph II, to delete reference that grantees origin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nded in 1978 must transition from use of the SF-270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CS\VRS to receive paym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changes Paragraph III to extend the applicability of Not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sions to grantees funded through FY 1995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modifies Paragraph IV to delete the reference to Notice H-93-35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revises the note under this section to expand LOCCS acc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ctions to include GTRs in the RHS Hilo and Bismark St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 modifies subparagraph V D. to change the grantee submission cyc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the SF-269 from quarterly to semiannually; and, expan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verage of this provision to include grantees initially fun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rough FY 1995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HP:   Distribution: W-3-1,R-1,R-3-1(H)(RC),R-3-2,R-3-3,R-6,R-6-2,R-7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-7-1,R-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6)  modifies subparagraph VI D.1 to indicate that grantees must n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mit the SF-269 semi-annually and gives the new CHSP semi-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orting period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7)  adds a separate paragraph VI D.2 on CHSP Annual Reports (HUD-90006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establishes the HUD-90006 reporting date as October 30 of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ea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8)  creates a new section VI E. and changes the title of subsection VI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. I. from "Existing Grantees" to "Grantees Funded Under the 197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".  Also renumbers VI D 2 b. to VI E 2.. Under subsection E.2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arifies that the annual budget is entered into the LOCCS/BL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ter receipt of the 2nd semi-annual SF-269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9)  expands section VIII instructions pertaining to RHS grantee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 those funded through FY 1995, changes the name FmHA to R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roughout, changes the SF-269 reporting cycle from quarterl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mi-annually; and, adds names, addresses and telephone number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 persons in the RHS Hilo and Bismark Offices. Dele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agraph VIII 4.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0) modifies section IX to delete the reference to transitioning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e of the SF-270 to the LOCCS system, deletes subsection IX B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, renumbers subsequent subsections accordingly.  Revi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ection IX E. to expand applicability to grantees funded in F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994 and 1995, changes the SF-269 submission from quarterl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mi-annuall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1) modifies subsection IX H. to update telephone number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adquarters contact persons who assist with LOCCS probl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ment Technical Representatives/Monitors (GTR/GTMs) in HUD State</w:t>
      </w:r>
    </w:p>
    <w:p>
      <w:pPr>
        <w:pStyle w:val="PlainText"/>
        <w:rPr/>
      </w:pPr>
      <w:r>
        <w:rPr/>
        <w:t>and Area Field Offices and the Amherst, MA, Bismark, ND and Hilo, HI RHS</w:t>
      </w:r>
    </w:p>
    <w:p>
      <w:pPr>
        <w:pStyle w:val="PlainText"/>
        <w:rPr/>
      </w:pPr>
      <w:r>
        <w:rPr/>
        <w:t>State Offices shall distribute this Notice to all CHSP Grant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MB Clearance Number, 2502-0485, expires May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APPLICABILITY TO CHSP GRANTS FUNDED ORIGINALLY UNDER TKE 1978 AC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SP Grantees originally funded under the 1978 Act must request fu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 to the instructions provided in the LOCCs User guide and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PlainText"/>
        <w:rPr/>
      </w:pPr>
      <w:r>
        <w:rPr/>
        <w:t>III. APPLICABILITY TO CHSP GRANTS NEWLY FUNDED FROM FY 1993-95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OCCS/VRS method of payment must be used for all CHSP grantees new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ed in Fiscal Years 1993 through 1995. CHSP grantees reques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 must use the instructions contained in this Notice and the LOCC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ic User Guide (see Appendix 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LOCCS ACCESS SECURITY FORM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GENER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UD State/Area Office and the HRS State/District Office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ignate a GTR/GTM to review and monitor the status of grants with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s jurisdiction (see Notice H-94-79, "Start-up Procedure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gregate Housing Services Program (CHSP)-FY 1994").  In addition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TR/GTM in the HUD State/Area Office(s) shall be responsible for dat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ry into LOCCS/VRS which inclu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  entering budget line items (BLI) annually or at such time as gra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amende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  activation of edits, and/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  the review of grantee drawdown transa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signated GTR/GTM must be authorized for LOCC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The GTRs in the Amherst, Massachusetts (covers Connecticut)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ismark, North Dakota and Hilo, Hawaii RHS State Offices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 have access to LOCC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y must provide information to the GTRs in the HUD Hartford, Den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Honolulu Offices who are responsible for the input and retrieval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in LOCCS for the approved CHSP grants under RHS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s of Connecticut, North Dakota and Hawaii (see Paragraph VIII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CCESS TO LOCCS FOR HUD FIELD STAF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ccess LOCCS, HUD Field Office staff must complete the HUD-27054-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LOCCS Access Authorization Security Form for HUD Staff." According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ructions for the LOCCS Access Authorization Security Form for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ff, the User (GTR/GTM), the Authorizing Official (Director,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t Management/Public Housing Management Division), and the Offi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onnel (State/Area Office personnel officer) must all sign the HUD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7054-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OCCS user and the Authorizing Official must also submit a Limi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ckground Investigation (SF-85P) and a set of fingerprints (SF-8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completed and signed, the HUD-27054-A must be sent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 Headquarte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 of Information Policies and Systems (AISAO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tn: LOCCS Security Officer, Room 3184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51 7th Street, S.W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ashington, DC 20410-36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authorization has been granted by the LOCCS Security Officer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ected staff persons will be sent a sealed letter, to be open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ressee only, which will authorize access and provide each sta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on with a password and a user 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zed users who do not access the system at least once with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inuous six-month period will have their IDs termin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omatically.  Accordingly, users must access the system at least o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ry six months to keep their IDs ac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ors of Housing Management and Public Housing Management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sure that whenever a GTR/GTM is replaced, the newly design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viduals are cleared for LOCCS/VRS on the CHSP expeditiously!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wise, grantees may not be able to access their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THE LOCCS/VRS PAYMENT SYSTE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effort to eliminate delays in processing payments, the CHSP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cted to use a modified version of LOCCS/VRS called LOCCS/BLI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burse grant payment for all CHSP grants.  Under LOCCS/BLI, the GT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establish separate BLIs for each service category for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has been awar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funds have been reserved and obligated by an executed HUD-1044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Grant Assistance Award", the Grant Officer will send the GTR a cop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ecuted grant agreement.  The GTR will then enter the appropri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s from the approved CHSP Budget into LOCCS/BLI on an annual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allowing a GTR to review each request plac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CS/BLI, LOCCS has seven CHSP edits to monitor program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guard against excessive drawdowns.  When an edit is activated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antee's request for funds is not paid automatically, and the Grant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instructed to contact the HUD State/Area Office.  The edits used 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SP/LOCCS/BLI are listed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If a grantee requests funds which are more than the total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tered in the LOCCS/BLI system for that program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   The maximum amount drawn down in any one year is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otal amount entered into LOCCS/BLI for that year by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GTR.  This amount may not be exceeded unless the GT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ceives a conformed grant amendment from the Gra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icer which increases the amount of the grant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nsistent with current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If a Grantee requests funds in any line item which is more than 1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cent of the amount available in that line i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   In this situation, the GTR would need to discuss gra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ctivity with the grantee to determine 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1)  the requested reimbursement level is accurat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2)  the activities are still consistent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pproved budget; and/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3)  the sum of all cumulative line item changes is n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ore than five percent (for non-prof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rganizations) or 10 percent (State, Indian trib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r units of general local government) of the tot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HUD portion of the gr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 so, the payment may be released by the GT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therwise, the requested reimbursement level means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ubstantive change in the budget and requires a gra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mendment request, consistent with outstand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cedures, before any reimbursement at the reques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evel may be appro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If the grantee attempts to draw-down more than 40% of the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ed amount in one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   In this situation, the GTR would need to discuss gra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ctivity with the grantee to determine 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1)  the requested reimbursement level is accurat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2)  the higher level of reimbursement is justified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within the amount allowable for the yea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3)  the activities are still consistent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pproved budget; and/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4)  the sum of all cumulative line item changes (i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ny) is no more than five percent (for non-prof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rganizations) or 10 percent (State, Indian trib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r local government) of the total HUD por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e gr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 so, the payment may be released by the GT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If the SF-269, "Financial Status Report" (used to monitor CHS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Budget on a semi-annual basis), is not submitted within 3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ys after the end of the first semi-annual reporting period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   In this situation, the GTR would contact the grantee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have the SF-269 submitted ASAP; with such agreement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GTR may release the 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However, a pattern of not submitting the SF-269s may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ause for future suspension, subject to curr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If the SF-269 is not submitted within 30 days after the end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st semi-annual reporting period each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 1:   If the last SF-269 for the year is not submitted in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imely manner, the GTR may not enter the next year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mounts into LOCCS.  Also, if there are still missing SF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269s for  any earlier reporting period, or the ann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port has not been submitted, the next year's budg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llotment may not be entered into LOCC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 2:   As part of the review for new grants funded originally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Y 1993, 1994, or 1995, the GTR must determine that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mount of match noted in the SF-269 is consistent wi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percentage in the grant award.  If it is NOT,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udget for the next year MUST be amended by the GT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o reduce the Federal share consistent with curr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cedures, so that the required match ratio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ainta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is procedure does NOT apply to grantees funded origina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der the 1978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If the HUD-90006, "Annual Report", is not submitted within 30 day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ter the end of the 2nd semi-annual reporting period each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 :    If the HUD-9OOO6 is not submitted in a timely manner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GTR may not enter the next year's amounts into LOCCS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TR must contact the grantee to obtain the annual report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grantee's prior program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   If the annual budget or request for budget amendment i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ed by the GTR, consistent with current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   The GTR should refer to Paragraph VI.D  (2), follow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.  PROCESSING PAY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CCESSING LOCCS ON THE HUDNET LAN SYSTE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GTR/GTM in each HUD State/Area Office must contact the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omated Technologies Administrator (ATA) to confirm the metho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ss LOCCS via the a-based Novell Menu System for that State/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.  Accessing LOCCS will vary from Field Office to Fiel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ending on the menu set-up and selection.  However, regardles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nu selection needed to access LOCCS, the Field Office user must acc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NYSIS environment and open LOCCS with the $$OPEN TIP2 comma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USERID AND PASSWOR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the GTR has successfully accessed the LOCCS Sign On Screen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TR must enter the password and user ID assigned by the LOCCS Secu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r.  Once accepted, LOCCS will require the GTR to provide the f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racter program area code.  For the Congregate Housing Serv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, the LOCCS program area code is "CHSP".  LOCCS will then mo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ser to the Program Area Menu.  At this point the user will be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enu from which all of the review and data entry function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sted in the LOCCS/VRS program.  For additional information, ple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er to the Generic User Gu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LOCCS requires each action to be followed by press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ransmit or X-mit Key.  This may vary, depending o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keyboard from which the user is work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example, if the user is working from the High N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keyboard, the carriage return serves as the Xmit function;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user is working, from the HUD Net keyboard, it is the "+"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ign.  The user should check with the local ATA to locat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Xmit function key on his/her specific keybo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GTR/GTM DATA INPU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CHSP Grants Initially Funded in FY 1993-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HSP grants newly funded in FY 1993-95 and after are for f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years.  For each newly awarded Grantee (FY 1993-95), the GT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ll receive back a conformed copy of the grant agreement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Grant Officer (see Notice H-94-14, "Appl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mission, Review, Rating, Ranking, Selection and Gr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ssing Procedures for the CHSP for FY 1994." The GTR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se information provided in these documents for annual dat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put into LOCCS using the FO1 function as instructed belo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sing HUD-91180, "Summary Budget, Applicant", the GTR/GTM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nter in LOCCS/BLI the annual approved amount of CHSP Fun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ested for each Expense/Service in Column three (e.g., C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nagement, Meals, Personal Assistance, Housekeeping,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specify) and Administration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n an annual basis for the remainder of the term of the gran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 will request grantees to submit budget amendment reques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appropriate, or indicate that the budget amount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 award is satisfactory, 60 days prior to the end of ea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nual period (see Paragraph V, prior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a grantee does not need a budget amendment, the GTR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nter into LOCCS the amount approved from the grant awar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year's budget estim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    In addition to entering the line item amounts fo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year into LOCCS/BLI, the GTR must also enter the CHS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unds which remain in the grant but are "unavailable"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grantee during that year, in line item 1080, u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process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-    take the total amount for the five-year period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e HUD-91179, "Five bear Projection, Applicant"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Line VII, Column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-    subtract from the total the CHSP funds proposed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e present year from the HUD-91180, line VII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olumn 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-    the amount remaining after the subtraction must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ntered into LOCCS/BLI, in line item 1080, as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mount of CHSP funds "unavailable" to the grante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uring the budget year for which the GTR has ju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ntered BLIs into LOCC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is process will be repeated annually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above steps for years 2-5 of the grant.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"unavailable" amount will decrease accordingly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navailable funds, theoretically, should be "0" afte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ifth year's budget is entered into LOCCS.  Some fund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however, may be available for carryover, upon the Gra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icer's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CHSP Grantees Originally Funded in 197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HSP grants originally funded under the 1978 Act are extend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one or more additional years at a time. For each extend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ee, the GTR will receive back a conformed copy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mended grant agreement from the Grant Officer.  The GTR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se information provided in this document for data input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CCS as instructed belo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sing the HUD-91180-B, "Summary Budget, Grantees funded un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1978 Act", the GTR will enter into LOCCS/BLI the ann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ved amount of CHSP Funds Requested for each Expense]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rvice in Column three (e.g., Case Management, Meal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sonal Assistance, Housekeeping, Other (specify)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ministration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is process is done at least annually, as long as there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unds available, or the grant is amended with more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E:     If more than one year is approved, the HUD-9118O-B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or the first year only shall be entered in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LOCCS.  The second or any subsequent year must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rocessed consistent with Paragraph VI. D(2)(b)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SEMI-ANNUAL AND ANNUAL REPORT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Semi-annual Repor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ees will submit semi-annual reports (SF-269) to the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eld Office/RHS State Office within 30 days after the end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ach reporting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semi-annual reporting periods under CHSP are October 1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rch 31 and April 1-September 3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CCS/VRS will automatically generate reminder letters 45 day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ior to the appropriate due date of the semi-annual repor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GTR/GT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nce the SF-269 is received in the HUD State/Area office/RH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te office, the GTR must enter receipt of the report into'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CCS/BLI using the MIO function, to ensure there are n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lays in payment of funds to Grant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GTR/GTM must review the SF-269 within 10 workdays af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ceipt.  Grantees should be notified immediately of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ficiencies found requiring correction or additio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ocumen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Annual Repor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Annual Report summarizes programmatic and budget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formation for grantee operation during the preceding feder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scal year (October 1-September 30). Grantees will submi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HSP Annual Report (HUD-90006) to the HUD State/Are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/RHS State Office within 30 days after the end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year (no later than October 3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CCS/VRS will automatically generate reminder letters 105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ays prior to the appropriate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nce the HUD-90006 is received in the HUD State/Are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/RHS State Office, the GTR must enter receipt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port into LOCCS/VRS using the MIO function, to insure th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re no delays in payment of funds to grant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GTR/GTM must review the HUD-90006 and advise the grant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any deficiencies. (See CHSP Handbok 4640.1 Rev-I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ssing instructions).  If the HUD-90006 is not submit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a timely manner, the GTR/GTM may not enter the next year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dget amounts into the LOCC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nnual Budget Submis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Grantees Funded Under the Congregate Housinq Services Ac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978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ees will submit the annual budget submission to the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te/Area Office/RHS State Office 60 days before the end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irst year of the grant and annually thereafter, sub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an annual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CCS/VRS will automatically generate reminder letters 45 day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ior to the appropriate due date of the annual budget repor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the GT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GTR must review the annual budget documents within 1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orking days after receipt.  Grantees must be notifi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mmediately of any deficiencies found requiring correction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mission of additional documentation.  Review and approv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structions and actions will be stated in an annual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 the time the annual budget submission is approved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 State/Area office/RHS State office, the GTR must en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val of the budget into LOCCS/BLI using the MlO fun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Grantees Funded Initially in FY 1993-95 or Aft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ees will indicate to the field office 60 days in adv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end of the annual funding period whether or no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dget approved in the grant agreement for that year mus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dified according to current procedures.  Grantees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ither so indicate a change is not needed or submit a revi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dget, requesting an amendment to the grant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pon indication that no change is needed, or upon approval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 requested change through a signed bilateral amendment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, the amount for that year may be entered into LOCCS/BLI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the GTR once the 2nd semi-annual SF-269 is received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termined to be consistent with current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I. PROGRAM MONITORING AND ACTION MENU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a grant is established in LOCCS/VRS and the recipient begin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sition funds, it is the responsibility of the GTR to monit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sition activity.  Where LOCCS shows requisitions flagged for B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ew, the field office will be responsible for determining wheth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ucher should be released for payment.  The following selected menu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tions are the most frequently used options available to the authoriz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ff to query and act on outstanding vouche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OBTAIN A LISTING OF DRAWDOWN REQUESTS THAT HAVE FAILED PAY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DITS (Q10 SCREEN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option identifies vouchers which are suspended subjec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eld office review prior to payment.  From the Program Area Menu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any other screen with an Option prompt, type Q10 at the Op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mpt and hit the Xmit key.  The system will display all drawd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s requiring field office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 is recommended that the GTR/GTM check the status report at lea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wice weekly to ensure that vouchers awaiting field office revi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being evaluated and approved or rejected in a timely fash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DECIDE WHETHER TO APPROVE OR NOT APPROVE DRAWDOWN REQUESTS (V3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CREEN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ce the field office has reviewed the voucher reques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d whether the voucher should be released for paymen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, the authorized staff person may release or not approv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oucher for payment using the V32 Screen. From the Q10 scree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ition the cursor next to the voucher the user wishes to ei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e or reject and hit the Xmit key.  The system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omatically transfer the user to the V32 screen where an "A"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pt or an "R" for Reject can be typed at the Option promp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   For reasons not to approve a voucher, and what to do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fer to Paragraph V, pri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CANCEL A VRS DRAWDOWN REQUEST AT THE GRANTEE'S REQUEST (V3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CREEN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the Program Area Menu, or from any other screen with an Op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mpt, type V31 at the Option prompt and hit the Xmit key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ystem will ask for a voucher number.  Enter the voucher numb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it the Xmit key to display the V31 screen with the vouc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ormation.  Using the tab key move the cursor to "Reason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ncel" and type the reason for the cancellation.  At the Op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mpt type "C" for Cancel and hit the Xmit ke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   Since any requisitions that are rejected under LOCCS 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utomatically canceled, this option does not requi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ield office review of the drawdown request and shou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nly be used at the grantee's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RECORD RECEIPT OF REQUIRED REPORTS (M10 SCREEN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option is used to confirm receipt of required financi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matic reports.  Currently, the system will automatic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lag for field review all drawdown requests if required repor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ve not been submitted.  From the menu, or from any other scr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an Option prompt, type M10 at the Option prompt and hi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Xmit key.  Enter the project number of the recipient for wh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ort(s) has/have been received and hit the Xmit key at the Xm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mpt.  LOCCS will display a summary of all outstanding docu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the specified project.  For those reports that have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ived, tab to the disposition field located to the lef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 summary and type a "Y".  Then, using the tab key mov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ursor to the option prompt, type "C" to Confirm and then hi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Xmit ke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REVIEW PROJECT DETAIL (Q05 SCREEN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option allows field office staff to review detail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ormation concerning the project requested, such as the Tax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dentification Number (TIN), amount authorized, and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bursed.  From the menu, or from any other screen with an Op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mpt, type Q05 at the Option prompt and hit the Xmit ke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II.CHSP GRANTS FUNDED UNDER RHS IN FY 1993-95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SP applicants funded under the Amherst, Massachusetts RHS State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FY 1993, and those funded under the Bismark and Hilo RHS St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s in FY 1994/95 and the GTRs/GTMs in the HUD Hartford, Denve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nolulu Offices will follow instructions provided in this Notic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excep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GTRs/GTMs in the HUD Hartford, Denver and Honolulu Office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ponsible for all data entry into LOCCS for the FY 1993-95 RH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s.  These may or may not be the same persons current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gned as GTRs on HUD CHSP gr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HS GTRs must send a copy of the grant agreements and the HUD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044s to the HUD GTRs in order for LOCCS/BLI entries to be ma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 other management responsibilities on the RHS grants remain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RHS grantees will submit semi-annual reports and the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morandum on budget changes for review and approval to the RH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 Offices as follows: The Amherst, Massachusetts RHS Office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51 West Street, Amherst, Massachusetts 01002.  The RHS contact(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: Donald Colburn, Director, Rural Housing Programs (413) 253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333 and Paul Jeoffroy, Rural Housing Specialist (413) 253-4351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ilo Hawaii RHS Office at the Federal Building, Room 311, 15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aianuenue, Hilo, Hawaii 96720.  The RHS contact is Abraham Kubo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ural Housing Chief (808) 933-3007; and, the Bismark Rural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s State Office in the Federal Building in Room 208, 220 Ea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osser, Bismark, North Dakota 58502.  The RHS contact is Kath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vid (701) 250-477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HS GTRs will notify the GTRs in the Hartford, Denv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nolulu Offices that the SF-269s have been received in a time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shion and when the annual budget is approved (or lack of ne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refore is sent), so that the Hartford, Denver and Honolulu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s GTRs can then make the appropriate entries into LOCCS/BLI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HS GTRs will also send copies of the SF-269s and budg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s to the HUD GT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he RHS Grantees will send payment vouchers to the RHS State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TRs.  RHS State Office GTRs will review and sign (see signat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lock) the new HUD-90198, "Congregate Housing Services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HSP) Payment Voucher" (see Attachment 1), before send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l to the Hartford, Denver and Honolulu GTR/GTM and filing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py.  The HUD GTRs/GTMs will check the HUD-90198 again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ormation in LOCCS in the same manner as for a HUD grant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le the original from RHS as their rec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X.  CHSP GRANTE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GENERA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paragraph describes the manner in which grantees acces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CS/BLI system and use the HUD-90198 (also see Attachment 1).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ees must submit security and banking forms to access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s under LOCCS/VRS (see the Generic User Guid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USERID AND PASSWOR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ees will make payment requests by touchtone telephone, b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the funding information in LOCCS.  Any user accessing CHS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s through LOCCS/BLI is required to have a valid USERID and P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word.  The USERID and Pas sword are assigned by HUD aft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ee sends in a HUD-27054, "LOCCS Voice Response Acc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zation Form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PREPARING THE VOUCH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UD-90198 must be used by all Grantees as an official fi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 of requests of payments.  The HUD-90198 will indicat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ype and amount of funds requested BLI and the quarterly perio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the funds are wan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ees may photocopy blank voucher forms as needed, or g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ls from field office stock.  Instructions for the comple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voucher are included on the reverse side of the vouc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SP LOCCS/VRS drawdowns are directed against specific fu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tegories called Budget Line Items (BLIs) LOCCS associates a four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git number with each line item.  The numbers and BLIs appear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ayment voucher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010           Case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020           Meal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030           Personal Assist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040           Housekeep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050           Transpor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060           Other (Specify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070           Administ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se four-digit numbers are unique to the CHSP.  Amounts sh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tered as whole doll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Grantee may shift funds among BLIs up to a total of f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cent for non-profit organizations (two and one-half percent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e or more BLIs and two and one-half percent to one or more BLI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10 percent for States, Indian tribes and units of general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vernment (five percent from one or more BLIs and five percen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e or more BLIs) without approval from HUD. Requests for chan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ove the ten percent limit or to add a line item require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dget amendment and a new HUD-1044 (see Paragraph V, prior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 1:   Under the CHSP, Public and/or Indian Housing Agencies 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on-profit organizations; State Housing Finance Agenci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re considered State age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 2:   An original HUD-90198 must be sent to the GTR/GTM with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ive days after each disbursement request.  The grante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ust keep a copy of the voucher on fi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Grantees should NOT send copies of vouchers to HU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MAKING THE C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aller will first enter his USER ID and password, to verif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he/she is authorized to draw down CHSP funds. Once the USER 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pas sword have been validated, the caller is given a menu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lection of the LOCCS program areas for which the caller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zed.  LOCCS will ask the caller for the three digit Vouc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umber (for CHSP the number is 043).  LOCCS will provid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maining 6 digits of the voucher number.  The caller will wri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entire voucher number on the voucher form.  The caller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n reenter the entire 9-digit voucher number for verifica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procedure also ensures that the vouchers numbers are uniq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CS will then prompt the caller to enter the first 4-digit li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em number.  LOCCS verifies that it is a valid number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 type and for the program area.  The line item's name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oken back to the caller; e.g., if the CHSP line item "1010"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tered from a CHSP voucher, LOCCS will speak, "ENTER THE AMOU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SE MANAGEMENT FOLLOWED BY A POUND SIG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aller will then enter the amount of funds to be drawn again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Line Item, followed by a pound sign (#).  Since LOCCS/VRS do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know in advance the number of digits being entered, the call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asked to enter a pound sign (#) as the last input to indic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y have completed entering dig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example, to request $25,836.00, the caller would ent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2  -  5  -  8  -  3  -  6  -  #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process is repeated until the caller indicates that there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 more line items for the given voucher by entering "9999." LOCC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summarize the line item entries and their related doll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ounts and provide the caller with a voucher total amoun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firmation.  The caller then has a final option to proces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ncel the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equested payment amount is checked against the gran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ailable balance in LOCCS to ensure that the request doe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ceed the grant's authorized funding limits.  LOCCS will not all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e than one draw per grant per d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CS uses payment sensitivity controls to ensure that payment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priate and in alignment with CBSP program guidelines. 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ols are called threshold payment edits.  Threshold edits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LIs are applied during budget generation and at VRS drawdow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CS will create Treasure payment tapes that evening, to be s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reasury the next business day.  The funds will be wired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ee's bank account within 48 hours of approvable telepho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SEMI-ANNUAL AND ANNUAL REPOR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Semi-annual Repor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ees must submit semi-annual reports (SF-269) to the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te/Area Office no later than 30 days after the end of ea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porting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semi-annual reporting periods under CHSP are October 1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rch 31 and April 1-September 3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CCS/VRS will automatically generate reminder letters 45 day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ior to the appropriate due date of the semi-annual repor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Grant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a grantee is delinquent in submitting the SF-269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imbursement under LOCCS may be delayed or suspe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E:     For grantees originally funded in FY 1993 throug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1995, the 2nd semi-annual SF-269 will be review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by the GTR to determine if the match collected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onsistent with the approved budget (see No. 2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below).  If not, the following year's Federal sha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will be reduced by the GTR consistent with exta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is procedure does not apply to grantees fund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riginally under the 1978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Annual Repor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ees must submit an annual report (HUD-90006) to the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te/Area Office/RHD State Office concurrently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nual budget sub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CCS/VRS will automatically generate reminder letters 105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ays prior to the appropriate due date of the annual repor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Grant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Annual Review/Budget Submiss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.   Grantees Funded Under the 1978 A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Grantees must submit an annual budget, or for such oth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erm as requested, an annual report and other documen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 appropriate, to the HUD State/Area Office at least 6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ays before the end of the first year of the grant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nnually thereafter, subject to the annual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OCCS/VRS will automatically generate reminder lette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05 days prior to the end of the grantee's annual budg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.   Grantees Funded Originally in FY 1993-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Grantees must submit either a note that a budg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mendment is not required or a request for an amend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o the grant covering the next year, and other documen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 requested to the Field Office, at least 60 days befo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end of the first year of the grant and annual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uring the initial five years of the grant. The grante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ill submit the annual report together with the 2nd semi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nnual SF-26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OCCS/VRS will automatically generate reminder lette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05 days prior to the end of the grantee's annual review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.   Review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Grantees will be notified by the GTR within 10 workday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 any deficiencies found requiring corrections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ubmission of additional documen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VRS QUERIES WHICH CHSP GRANTEES MAY US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ddition to drawdown capability, LOCCS provides the foll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query functions to grante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Grant Que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CCS will give currently authorized, disbursed, and avail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alance totals for the selected grant, along with gener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 status.  A detailed breakdown by line item is avail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the caller wish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Voucher Que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entering a voucher number, the status of the voucher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iven.  This includes when the voucher was called in, by whom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if the voucher has been paid, canceled, or is out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view.  A detailed breakdown by line item is available i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ller wish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Last Assigned VRS Grant Numb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specifying a Tax ID number, the last assigned VRS numb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the selected program area is given.  This is useful i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ller has not received the LOCCS generated letter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igned VRS number, but wishes to drawdown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   ASSISTANCE WITH LOCCS/V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ees should discuss any questions regarding LOCCS/BLI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ir GTR in the HUD State/Area Office or RHS State Offi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ees should NOT call HUD Headquarters direct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State/Area Office/RHS State Office staff should contac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ing Headquarters staff persons for assistance with LOCC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ther than a Grants Team member.  The people to contact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Jacqueline D. Rooths - (202) 708-0614 (ext. 3765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-    handles issues of user acces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security.  NOTE: LOCCS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ccess No. on the HUD-27054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"CHSP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George Aiken - 708-7575 - handles problems of LOCCS scree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   Chris Davies - 708-0614 (ext. 3758) -   handles syste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policy issues; e.g.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dollars not righ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distributing doll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in BL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9</w:t>
      </w:r>
    </w:p>
    <w:p>
      <w:pPr>
        <w:pStyle w:val="PlainText"/>
        <w:rPr/>
      </w:pPr>
      <w:r>
        <w:rPr/>
        <w:t>HUD Headquarters Grants Team members are available to both HUD State/Area</w:t>
      </w:r>
    </w:p>
    <w:p>
      <w:pPr>
        <w:pStyle w:val="PlainText"/>
        <w:rPr/>
      </w:pPr>
      <w:r>
        <w:rPr/>
        <w:t>Office/RHS State office staff at (202) 708-0614.  Grantees will be referred</w:t>
      </w:r>
    </w:p>
    <w:p>
      <w:pPr>
        <w:pStyle w:val="PlainText"/>
        <w:rPr/>
      </w:pPr>
      <w:r>
        <w:rPr/>
        <w:t>back to their GT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54:00Z</dcterms:created>
  <dc:creator>Colleen Moses</dc:creator>
  <dc:description/>
  <cp:keywords/>
  <dc:language>en-US</dc:language>
  <cp:lastModifiedBy>Colleen Moses</cp:lastModifiedBy>
  <dcterms:modified xsi:type="dcterms:W3CDTF">2007-09-26T15:54:00Z</dcterms:modified>
  <cp:revision>2</cp:revision>
  <dc:subject/>
  <dc:title>                    U</dc:title>
</cp:coreProperties>
</file>