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 PIH 96-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(HUD State and Area              </w:t>
        <w:tab/>
        <w:tab/>
        <w:tab/>
        <w:t>Issued: February 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); Directors, Are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             </w:t>
        <w:tab/>
        <w:tab/>
        <w:tab/>
        <w:tab/>
        <w:t>Expires:  February 28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Section 8 Agencies;       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Discontinuance of "Paper"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June 12, 1995, The Department of Housing and Urban Development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a Notice, PIH 95-38 (HA) , setting forth special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(HA) in the electronic reporting of family data contain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s HUD-50058, Family Report, and HUD-50058-FSS, Family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cy Addendum.  The Notice expanded on material contained in the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Rule (FR3730-F-03) entitled "Electronic Transmission of Required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for Public Housing, Indian Housing, and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, Rental Voucher and Moderate Rehabilitation Programs,"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ederal Register on March 2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PIH 95-38 (HA)  directed those HAs preparing and trans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data via the paper mode to convert to telephonic transmission by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1996, or obtain a service contract for the operation of an auto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to generate electronic submission of data via the telephonic net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e to extreme budgetary constraints faced by the Department, HUD ca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er afford to accept paper family data reports for processing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9, 1996.  HAs that currently submit paper forms are to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ntinue this practice, and automate in accordance with FR-3730-F-0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 R-7, R-9, 138-2, 138-7, 138-3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5:00Z</dcterms:created>
  <dc:creator>HP Authorized Customer</dc:creator>
  <dc:description/>
  <cp:keywords/>
  <dc:language>en-US</dc:language>
  <cp:lastModifiedBy>HP Authorized Customer</cp:lastModifiedBy>
  <dcterms:modified xsi:type="dcterms:W3CDTF">2007-08-10T02:05:00Z</dcterms:modified>
  <cp:revision>2</cp:revision>
  <dc:subject/>
  <dc:title>U</dc:title>
</cp:coreProperties>
</file>